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form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1.04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1994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 (Please complete where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: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an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ress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ity:                          � State:       � Zip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untry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Ĵ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hone:                           � CompuServe ID: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                 Cost/Unit  Qty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Label &amp; Quick Ref Chart             �   $12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.5" Labeled Disk &amp; Quick Ref Chart 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5.25" Labeled Disk &amp; Quick Ref Chart     �   $15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Sub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nnesota residents add 6% sales tax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Total: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ending a check or money order (drawn from a U.S.A. bank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.S.A. funds), make it payable to Gene Br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registration with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55344-14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Please allow 2-3 weeks for delivery within the U.S.A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