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LTURAL AWARENESS, Version 1.1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LTUR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package, version 1.1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ULTURAL AWARENESS,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URAL AWARENES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ULTURAL AWARENES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ULTURAL AWAREN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LTURAL AWARENESS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WARENESS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ULTURAL AWARENES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WARENESS PRODUCTION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eighteen (18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26-12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