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22-95 Intermedia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PCX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