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World Fac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5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ORLD100.ARC or WORLD.ZIP or WFAC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additional example text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information on upgrades, changes and discounts 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(2.5M), 364K RAM, 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ORLD FACTBASE v1.00 &lt;ASP&gt; &lt;ESC&gt; A tremendou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actbase containing detailed and interes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ountry in the world -- including each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, People, Government, Economy, Communications and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Over 260 countries described based on 1993 CIA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rom TexaSoft $35 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rough TexaSoft, PO Box 1169, Cedar Hill, Texas 75104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MC/VISA/AM. EXP) U.S. Order Line is 1-800-955-TEXAS,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 CIS:70721,3145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1.3145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Distribute this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 that also contains sexually explici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