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ld Fac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s About All the Nation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d on the CIA World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Copyright TexaSoft, 198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ar Hill, Texas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4-291-2115 Fax:214-291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Printed in the United States of America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is book may be reproduced without prior permis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address inquiries to TexaSoft, PO Box 1169, Ce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, Texas 75104 USA or Fax:214-291-3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tent liability is assumed with respect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tained herein. While every precau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paration of this publication, the publishe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errors or omissions. Neither i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for damages resulting from the us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World Factbase. This program is a world resource fac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detailed and interesting information about every cou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-- including each country's Geography, People,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Economy, and Defense Forces. Over 260 cou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Factbase is designed specifically to help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you need quickly and with a minimum number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a conceptually easy menu system that can be mas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Factbase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WORLD FAC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World Factbase on your hard disk, place the World Fac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 in your A: drive (or B:). Make A: (or B: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y typing A: (or B:) at the DOS prompt. Enter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ollow the prompts on the screen. Suggested answ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for each of these questions. To accept the suggestion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information is saved to disk so you will not have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gain unless you want to change something. You can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 options at any time by choosing the Choo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rom the FILE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ORLD FAC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World Factbase from the DOS prompt, make sure you are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orrect drive and are in the \WORLD directory.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WORLD directory, enter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World Factbase, ente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ORLD FROM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how you can run World Factbase from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To install the World Factbase icon in Windows,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: Begin Windows. Open the group where you want to set up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base. For  example, if you want to run World Factbase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window, open tha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: From the File menu, choose New. The New Program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: Select the Program Item option, then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: The Program Item Properties dialog box appears. This 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tell Windows where the program is located and how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: In the Description: field, enter World Fact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Factbase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: In the Command Line: field, enter C:\WORLD\WORLD.BAT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may be slightly different according to what drive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you specified to install World Fact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7: Click on the Change Icon... button. A message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you that an icon is not available. Click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8: A new dialog box will appear in which you can specify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to use. In the File Name: field, enter C:\WORLD\WORLD.ICO.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may be slightly different according to what drive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you specified to install World Factbase. Click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9: The Program Item Properties dialog box will appear aga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 Factbase icon will appear at the bottom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Click OK. The World Factbase icon will now appear in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World Factbase, double click on the icon. When you end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base, you will return to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allows you to use and manipulate World Factba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contains some options that deal with program set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The Files menu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 Text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or Output a Text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World Fact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Program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DOS, Return with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, Exit World Fac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one of these options, you may use the mouse or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highlight the desired option and then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Optionally, you can press the first letter of the op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choose the "About World Factbase" option, press the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brief description of each of thes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N THE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OPTION displays a series of help screens that summar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manual. When Help is chosen, a menu of ite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You can then choose a topic to examine or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Textbase option allows you to choose which World Fac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on disk you will be using. A list of the available Text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on the screen from which you can choose one to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Factbase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may only have the one WORLD textbase unless you hav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xtbases from TexaSof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Textbase option allows you to print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to a printer or to a file. BE CAREFUL, the textbase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you may not want to print it out entir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UT option gives copyright information abou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OSE PROGRAM OPTIONS item allows you to indicate what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you are using. You may choose from monitor types Color, LC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. The color option refers to CGA, EGA, PGA, VGA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types that display color. The LCD option displays only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ite. The Monochrome option displays black, white and b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 TO DOS option allows you to temporarily return 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You may enter DOS commands or run another program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XIT at the DOS prompt, World Factbase will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, Exit World Factbase ends the World Factbas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ou to the DOS prompt (or to your menu progra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menu is where you search and view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You may choose to view a record by number, by search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in the keyword list, by searching for one or more w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description or by looking at a list of the keyword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on the View Menu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-Text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Keywo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a currently open Textbase to choose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Choose an option by highlighting the option and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, or press the first letter of th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Factbase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Number Choice option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record to view. This record will the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You may use the F9 key to view the previous recor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 to view the next record. Deleted record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Press the F2 key if you wish to edit this record.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to end the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Keyword Choice option, you will see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you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Keywor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- Multiple AN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 Multiple OR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keyword search allows you to enter a single keyword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ISTAN). World Factbase will then display the first recor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search. You may use the F9 key to view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record, the F10 key to view the next matching record.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ill not be displayed. Press the F2 key if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. Press the Esc key to end the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ple AND search allows you to specify 2 to 10 words to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want to match on the words PAKISTAN and IND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 criteria means that the keyword must contain BOTH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ISTAN and the word INDIA. You will be prompted to enter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words with the AND sign (&amp;) between each word. In this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ISTAN&amp;IN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Factbase will display the first record that matches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You may use the F9 key to view the previous matching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0 key to view the next matching record. Press the F2 ke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edit this record. Press the Esc key to end the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ple OR search allows you to specify 2 to 10 words to match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might want to match on the words PAKISTAN or INDI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riteria means that the keyword must contain EITHER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ISTAN or the word INDIA. You will be prompted to enter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words with a ~ (tilde) between each word. In this case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ISTAN~IN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Factbase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Factbase will display the first record that matches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You may use the F9 key to view the previous matching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0 key to view the next matching record. Press the F2 ke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edit this record. Press the Esc key to end the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TEXT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text search searches the contents of the record, no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st. This search tends to be slower than a keyword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In-Text Search option, you are gi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s in the Keyword search - a single keyword search,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tches and multiple OR ma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KEYWO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Keyword List option displays a list of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all of the entries in the currently opened Text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entries than the screen can display, you ma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 arrow key of PgDn to view additional keyword lists.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list, press the up arrow key or PgUp. To view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record, highlight the keyword lis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to end the View Keyword Lis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quit the program by choosing the Quit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, or by choosing the Quit option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