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: about 2MB of free space on HD, EGA or better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Roo&amp;Robby and SchoolWorks on drive Y (Y is C or D, etc.)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X 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 or B (your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