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 of public domain and shareware software requires an element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ledge of &amp; familiarity with various "DOS" (Disk Operating System)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There are quite a few, but some of the more important o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know to use both public domain and shareware softwa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PY", "DISKCOPY", "DIR", "TYP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 disks we distribute are "bootable", which means the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OS system files on them.  You cannot place a disk in your flopp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urn on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thing to do with the disks is to make a backup copy with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DOS commands (in both cases, follow the screen direction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DISKCOPY A: B: &lt;enter&gt; - if you have two floppy dr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DISKCOPY &lt;enter&gt; - if you have only one floppy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e event that you get some sort of error message when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ISKCOPY", you will then have to use the "COPY" command to make a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original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two-floppy system, you would do this by placing a FORMATTED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B" drive and entering the following command at the "A&gt;"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COPY *.* B: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hard disk system, you will want to copy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disk to a hard disk sub-directory (or un-arc files to it -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below on un-arcing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ither a floppy or hard disk system, DON'T run the program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original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w put the original disk away and use the working copy. 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 to do is see what files are on the disk.  You would do thi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ing the disk in the "A" drive and entering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DIR &lt;enter&gt; - will display the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DIR /P &lt;enter&gt; - if the directory display scrolls of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w you will see many different filenames.  A filename consis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parts: the filename &amp; the extension.  The filename will be on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up to 8 characters long) &amp; the extension will be just to the right (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characters long).  You will be looking for certain extension nam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ell you something about that type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EXE - an executable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COM - a comm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BAT - a file with "DOS" commands that may call a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BAS - a "BASIC" program. Needs GWBASIC or BASICA to ru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ARC - an archived file - needs to be unarced; contains m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.DOC - A DOCUMENTATION FILE - instructions about the program -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.TXT - A DOCUMENTATION FILE - instructions about the program -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may also see files like READ.ME or README.1ST or just README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ll documentation files that will tell you about the program or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IS VERY IMPORTANT THAT YOU READ DOCUMENTATION FILES FIRST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RUN THE PROGRAM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ways to view document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With your program disk in the A: drive, enter the following command from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: dr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&gt;TYPE filename.ext &lt;enter&gt; - where filename would be README.DOC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the filename is that you wish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will display the documentation to the screen.  To stop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scrolling by too fast to be read, press "CTRL-S" (the CTRL key and "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at the same time) - then any other key to resume scro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Use the MORE command with TYPE to display 23 lines at a time. 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ause and wait for you to press any key before the next 23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.  To use this command, at the A prompt, enter eith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 TYPE filename.ext | more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 MORE &lt; A:filename.ext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Use a text file viewing utility, such as LIST.COM.  With it, you can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ause the screen display; you can also browse the file both forwa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s, or print selected screens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option is to print out the full text file to the printer. 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 copy of the documentation, turn on your printer, and enter eith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at the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&gt; PRINT A:filename.ext &lt;enter&gt; - where filename would be README.DOC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file you wish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 TYPE A:filename.ext &gt; PRN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"EXE", "COM", or "BAT" file extension means that when you simply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name, the computer will do something.  For instance, if the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"POKER.EXE", you would simply enter the following at the "A"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&gt;POKER &lt;enter&gt; - the poker program would now be "running"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be playing it.  This also holds true for "COM" files.  A "BAT" file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a program or it may just display a documentation file. "BAT" fil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many different things, such as run a number of programs in success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 program automatically.  (You may TYPE a .BAT file to see w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type of file (a little tricky to run) is a "BASIC" file.  These 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he ".BAS" extension.  Any file with this extension must be run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ASIC" interpreter.  That simply means that you must have a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"GWBASIC.EXE" if you have a clone, or "BASICA.COM" if you have an "IBM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2 files (GWBASIC or BASICA &amp; the ".BAS" file) must be on the same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ust be able to find each other (for instance, through a DOS PAT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hard disk subdirectory C:\DOS that contains all the DOS command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ASI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if your copy of "GWBASIC" is on your DOS disk in the A: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"BAS" file is on the B: drive, you would enter the follow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"B" prompt if the filename was "POKER.BAS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&gt;A:GWBASIC POKER &lt;enter&gt; - You must put the "A:" in the command lin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omputer knows where to find your "BASIC"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 easier way to do this is to simply copy "GWBASIC.EXE" to the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ontains the "BAS" files. When both files are together &amp; this disk wa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A" drive you would enter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&gt;GWBASIC POKER &lt;enter&gt; - the poker program would now be "running"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be play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 hard disk containing a path command such as path=C:\DO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 (for automatic execution at boot up), and BASIC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, execution is much easier.  At the A&gt;, ent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BASICA POKER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final note: If after the BASIC program has run, the display lea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OK prompt, just type "SYSTEM" to be returned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other important file is one with an ".ARC" extension.  This mea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ains many smaller files in a compressed or squashed format.  I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run directly by typing the filename.  You MUST "un-arc" the files fir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to a hard disk.  [We try to include an un-arc utility - usuall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KXARC.COM (v. 3.5) or PKXARC.EXE (v. 3.6) - with any disk with .ARC file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unarc TEST.ARC, use the following command at the "A"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program PKXARC must either be in the path statement, or on the disk in A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PKXARC TEST B: &lt;enter&gt; - this would extract ALL the files that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.ARC and place them on a disk in the "B" drive.  You must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blank disk in the "B" drive before issuing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have a hard drive you could copy the ".ARC" files &amp;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"PKXARC.EXE" to your hard drive (C:) &amp; enter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&gt;PKXARC TEST &lt;enter&gt; - this will extract all the files from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d state, and leave the arced file(s) *.ARC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you could directly un-arc the program files from the floppy to C: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the .ARC file on the 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disk containing the archived files and the PKXARC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:, and you want to have the unarchived ready-to-run program fi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y on the hard disk, first make the sub-directory on C: -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root level of C:, type: md\PROGRAM (or any other name) - th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:&gt;, type PKXARC TEST C:\PROGRAM, and the program will do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umerous command line options for use with the PKXARC program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options, just type PKXARC &lt;enter&gt; at the prompt for a full scre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how to use PKXARC to un-arc arc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opefully this file will help enable you to understand &amp; use your dis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all sounds incredibly complicated, then we strongly suggest you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is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25  - BEGINNERS - A tutorial on using PD &amp; Sharewar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99  - TUTOR (v.4.4) - An excellent program to teach you ab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ter, and the use of "DOS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112 - DOS HELP - Help screens for "DOS" ver. 3.3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 BITS &amp;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8245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NUYS, CA 91409</w:t>
      </w:r>
    </w:p>
    <w:p>
      <w:pPr>
        <w:pStyle w:val="PreformattedText"/>
        <w:bidi w:val="0"/>
        <w:spacing w:before="0" w:after="0"/>
        <w:jc w:val="left"/>
        <w:rPr/>
      </w:pPr>
      <w:r>
        <w:rPr/>
        <w:t>(818) 764-95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