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-93, PC-CAI version 2.1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ile ALPHABET.EXE contains PC-CAI IMG fil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f the alphabet. Enter the command ALPHABET to extra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you have not already done so, please register so we may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updates, corrections an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beginning to use PC-CAI, please be sure to run the CAI-UTI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up default drives, colors, and other options for the editor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. Also, be sure to look at the two demo programs called DEM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. You can start these programs at the DOS prompt with th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I DEMO          (requires CGA compatible mon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I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encoding files, you must encode files used in the s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chained) using the same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INFORMATION - Read the CAI210.DOC documentation f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nd changes. Information in CAI210.DOC superced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