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7 Dec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7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ble, Meaningful, Fungibl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C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k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ngl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Hints At Lay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Woman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awa Surf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s' Grip On ATM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rn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vorce, Pres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an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BLE, MEANINGFUL, FUNGIBL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-Senate conference committee working on the telecommunication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ggling to express the conditions under which the Be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ould compete against AT&amp;T, MCI, and other compan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market.  The long-distance companies say that until th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al competition in their own local markets they sh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ng-distance services.  How to describe "real" competition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ies are lobbying hard for descrip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ingful" or "viable" or "fungible."   Another dispute need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media-ownership restrictions in the bill.  Democrats hav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Republican proposals to substantially increase the number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 single company could own.  (New York Times 15 Dec C1, 16 Dec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C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 has taken its home shopping business online, setting up sh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.  iQVC initially will offer computers and ot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roducts, as well as jewelry and kitchen wares.  The dea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 unspecified percentage of total sales, and will allow QV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other online services if it so chooses.  (Broadcasting &amp; C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 p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K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Inc., maker of publishing software QuarkXPress,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rgeting Internet and multimedia publishers called QuarkIm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out next spring, QuarkImmedia is expected to "do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and Internet publishing what QuarkXPress has done fo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," says the company.  The software allows publishers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ocuments that include pictures, text, sound, video,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ext, but doesn't use HTML -- Web users will need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vailable free from Quark to see pages created in QuarkIm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18 Dec 95 p1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NGL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 for labeling Internet content, developed origin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mat for identifying objectionable material, could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sort Internet content according to topica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ort of cyber Dewey Decimal system.  The Platform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Selection (PICS), a product of the MIT-based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, would enable organizations to easily add descrip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al labels to newsgroups and Web pages, providing guidep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rs who want to steer clear of superfluous or objection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itself is value-neutral, says the project's spokesma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ndard for others to use in developing their own rat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ally, the system will encourage rating not just by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ervices, but also by individuals, school boards,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and others," says Esther Dyson.  (Technology Review Jan 95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HINTS AT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ting a loss for the fiscal first-quarter ending December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strongest quarter of the year), Apple hints at cost-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ffs.  CEO Michael Spindler, whose job has been under pressu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said:  "We are currently engaged in an intensive re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our business, including the factors contributing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quarter results, and will take appropriate actions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."  (New York Times 16 Dec 95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OMAN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was the Visible Man -- soon there will be a Visible Wom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courtesy of the National Library of Medicine.  The body was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-resonance imaging and computed-tomography systems and then s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5,200 cross-sections that were photographed and compiled into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39-billion-byte database will be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nlm.nih.gov &gt;. (Business Week 18 Dec 95 p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AWA SURF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government launched its long-awaited primary Internet s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gateway to more than 40 departments and agencies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nada.gc.ca &gt;. (Toronto Globe &amp; Mail 15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' GRIP ON ATM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tight grasp held by chartered banks on the "Interac"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network,  Canada's Bureau of Competition policy ruled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fering new services, such as insurance companies and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full access to the system that runs the country'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controls the direct-payment debit-card system. 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t 15 Dec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N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from Insight New Media says that there are now about 27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in North America and quotes surveys indicating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online users have an undergraduate degree and 20%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graduate degree and that the average Internet user has an above-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(Internet Facts 1995 p29;  info@insightnew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VORCE, PRES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highway is making it easier for you to tell your spous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: a Canadian entrepreneur is selling kiosks that make getting a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easy as getting cash from a banking machine.  Called "QuickCour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iosks -- complete with video instructions and touch-sc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ke breaking up easier on the wallet since lawyers are cu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undisputed divorces. (Toronto Star 13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S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"Santa" web sites : &lt; http://www.santaclaus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north.pole.org &gt; &lt; http://santaland.northpole.qnet.com &gt; &lt; 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netsurf.com/12sites.html &gt; &lt; http://www.metaviolet.com/ xmas 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yoyo.cc.monash.edu.au/mist/Smackerels/ SantaClaus.html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Bob Cratchit (assuming that your name is Bob Cratchit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iny Tim  (assuming that your name is Tiny Tim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Agora' Telematic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web.agora.stm.it/webforum/infotech &gt; 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arrella@agora.stm.it. for info.   For the Portuguese edi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P Seu Primeiro Nome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nome. For the Spanish edition, send mail edunews@nc-rj.rnp.b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