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1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ess &amp; President Agree On Major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, Nynex Flirt With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ing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evelops "Super Sp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al Shopping Cheers Computer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Better Watch Out -- For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Online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fn's "Virtual News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itors For Ap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 Banned In Britis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Of We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License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igh-Tech Fund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Z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ing For Rural Internet And Montreal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ill It H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&amp; PRESIDENT AGREE ON MAJOR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hite House giving enthusiastic support to the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lecommunications legislation worked out by a House-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committee, the bill is certain to become law. 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regulatory barriers that now separate the informatio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components (i.e., local phone, long-distance phone,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gments);  the result will be vastly increased competi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undaries, along with new mergers and strategic partnership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ill, the Justice Department has been given a par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en a Bell operating company faces enough local compe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llowing it to compete in the long-distance market.  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visions for fines and imprisonment of person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cent" material available to minors over computer networks --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to civil liberties groups, which say that "indecent"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a concept and that the legislation will violate the First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 speech.  (New York Times 21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, NYNEX FLIRT WITH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t Bell Atlantic and Nynex are explor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ir companies into the second largest phone company, after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ity would have more than $27 billion in annual revenue an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profits, giving it a powerful head start in tackl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usiness.  Approximately one-third of all U.S. long-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iginate in or connect to one of their combined region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re still "a long, long way off from signing legal document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y are just trying to figure out if this makes any sense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amiliar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8 Dec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General Electric's online service, has been for sale since Nov.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may have a buyer.  Ed Perrone, who writes daily horosco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is working with about 40 other providers to raise capi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for the service.  Analysts estimate he'll need about $3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chase.  (Business Week Dec 25 95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VELOPS "SUPER SP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of Digital's new Alta Vista high-speed search engine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ternet scans not only Web sites but als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s.  The program works by creating complete index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every Web page or Usenet news group it encounters when it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rood of spiders" (also called "threads") to scan the Interne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nduct very precise searches.  &lt; http://www.altavista.digital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8 Dec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 SHOPPING CHEERS COMPUTER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ales have picked up dramatically in the past couple of wee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disagree on whether this year can come close to the phenomena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ales, which surged 40% above the previous year'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a Corp. and Dataquest were predicting increases of 2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% over last year's figures, a Link Resources analyst who track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rket for the IDC division, believes a 30% growth rat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.  Many households are acquiring additional PCs, and "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performance systems is very strong," he says, adding that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misjudged the consumer appeal of raw computing power.  (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 19 Dec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WATCH OUT -- FOR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Emergency Response Team at Carnegie Mellon is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ndreds of sites have been attacked" in recent days by 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ckers, noting there's been a 75% annual increase i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in recent years.  "This is a great time for machines to si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-- which is a hacker's playground.  These people are Scroog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Bell Labs security researcher.  CERT declined to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as occurred or who's been affected by the break-in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0 Dec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ONLINE,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Online made its debut last Friday, but most customers aren'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yet.  Although the company promised service would be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5, would-be subscribers who called the toll-free number we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have to wait three weeks to sign on.  The company also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ook-up with Deutsche Telekom's T-Online service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sed online service in Europe.  That alliance would be a blow 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hich is putting a deal together with Bertelsmann AG 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Deutsche Telekom, to offer an online service in Germany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8 Dec 95 B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fn's "VIRTUAL NEWS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will use Intel's Pro-Share videoconferencing software and an AT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real-time interviews online for its CNNfn financi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"inter.face," the computer link will allow CNNfn journa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financial experts live on camera from their place of work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he ability to get reaction to breaking finan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" says the VP for CNN Business News.  (Broadcasting &amp; C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p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ORS FOR AP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urning IBM's offer last year of $40 a share, Apple Compu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has more potential suitors waiting in the wings.  Rum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that Motorola, Oracle, Sony and Hewlett-Packard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possible merger, but "The question for Apple now i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it," says an analyst at ChicagoCorp.  (Wall Street Journa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BANNED IN BRITIS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School Curriculum and Assessment Authority will ban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during one of two math exams to be administered to 11-year-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, and is urging the country's Education Secretary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an for 14-year-olds by 1997.  The Authority cited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decimal places and a lack of competence with f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fears that overuse of calculators in the classroom has er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' ability to teach basic mathematical concepts.  The m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ed by the London Mathematical Society, which, in a report las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arged schools with failure to teach the basics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to provide remedial training.  (The Times [London] 7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WE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of WWW users finds that the typical user has changed "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enthusiast to the skeptical shopper";  that women in general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uy online, even in some categories where they generally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n;  that concern for security of online transactions is current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son for their not making online purchases;  and tha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ources have moved up to second place (behind only newspapers/magaz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s  For information.  &lt; www.umich.edu/~sgupta/hermes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LICENSE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anada granted four companies licenses to offer consumer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 across the country as a cheaper and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cellular phones.  The first PCS network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peration in Canada's largest centers within the nex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19 Dec 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-TECH FUND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al to launch a new fund to encourage investment in new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ated by Canada's Cabinet after months of difficult pla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is a difficult sell since it needs between $150- and $300-mil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most government departments are struggling to preser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her than financing new ones. (Toronto Financial Post 20 Dec 95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Z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&lt; http://www.merak.com/~tkuipers/elists/elists.htm &gt;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point to most of the principal online newslet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FOR RURAL INTERNET AND MONTREAL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government granted $6-million in grants to 271 commun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ree, community-based Internet service provid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universal and affordable access in rural areas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20 Dec 95 B2) .... The Libertel Free-Net, with a grant from the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will launch a toll-free Internet access service for Montr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joins a community of 20 other Free-Nets across Canada. (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 18 Dec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TILL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' John Gage wants Microsoft to feel his pain:  "We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enough money [to license Java] that it hurts a little bit. 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that you take seriously.  For a company like Microso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m a couple of hundred thousand dollars, they d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low that much on the fruit for one of their press events."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0 Dec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dupage will be dated 26 December 1995.   Happy 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POSALS.  Educom is soliciting proposals for program s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, and the deadline for submissions is January 12, 199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homepage, http://educom.edu/, for the full text of th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, or call 202-872-4200 to receive a copy by US mail or by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6 will be held October 8-11, 1996, in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Santa Claus (assuming that your name is Santa Clau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ather Christmas  (assuming that your name is Father Christma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Agora' Telematic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web.agora.stm.it/webforum/infotech &gt; 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arrella@agora.stm.it. for info.   For the Portuguese edi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