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4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4 January 1996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T Search For Identity Results In Massive Lay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-Tap Nets Cri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ROM Software Sales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ge Corporate Upgrade I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Gains In Market Share, Loses Re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D Slated To Be Electronics Show 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Plans PC Games -- 3-D PacM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States Have The  Information Technology Job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 Cards To Make American Debut At Olym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Day In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New Year's Gre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SEARCH FOR IDENTITY RESULTS IN MASSIVE LAY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is eliminating 40,000 of its 300,000 jobs in order to prep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in a swiftly changing telecommunications industry. 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litting into three separate companies, with AT&amp;T retaining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stance telephone business but spinning off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and computer units.  AT&amp;T's head of financial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:  "We decided to ask ourselves, what kind of company do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?  What kind of customers would you focus on, what kinds of produc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?  How big do you want to be, and how do you want to be organiz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York Times 4 Jan 96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-TAP NETS CRI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-ever court-approved wiretap of an e-mail account has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est of three people charged with running a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-fraud ring.  The alleged mastermind, a German electrical engin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d his illicit wares on CompuServe, where they caught the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ngineer at AT&amp;T's wireless unit.  The Secret Service and the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ment Agency then got into the act and obtained the Justice Dept.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intercept e-mail messages between the alleged perpet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ccomplices.  "This case represents the challenges in the future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ahead of the curve in technology," says a U.S. attorney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is prosecuting the case.  (Wall Street Journal 2 Jan 96 p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SOFTWARE SALES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ublishers Association reports that second quarter 1995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D-ROM software totaled $291.7 million, up 225% from the same perio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 Windows-compatible products accounted for 71% of total s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unit sales remain the largest unit category, but thei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points generate lower overall revenues. Business products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in terms of units, lead in sales revenue. Home education sa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alf '95 were $59.3 million, up 136% from $21.6 million in firs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.  (Heller Report Jan 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E CORPORATE UPGRADE I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dustry analyst Seymour Merrin sees strong PC sales grow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s and businesses struggle to keep up with software that de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-more-powerful machines, complaining all the while about increa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roduct lifecycles:  "Yes, there's a limit (to product cycles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 consumer.  On the corporate side, it's different.  Se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s are suffering from speed deprivation.  They have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home than they do in the office.  And they're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ystems people to get new technology.  You're going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ime increase in turnover in the corporation over the next 24 mon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months."  (Investor's Business Daily 2 Jan 96 A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GAINS IN MARKET SHARE, LOSES RE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omputer's strategy of slashing prices and raising invent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ed it 9.3% of the worldwide PC market this past fall, up from 7.9%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-year, but at a significant cost -- the computer maker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a $5 million loss for the Christmas quarter, down from a $178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on sales of $2.8 billion for the same quarter a year ago.  C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ler isn't about to back away from his strategy now -- dea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ng Apple will cut prices 10% in January on some PowerBook lap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-end 9500 Power Macs.  Insiders worry that workforce redu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balance the books until the computer maker can recover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round of red ink.  (Business Week 8 Jan 95 p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D SLATED TO BE ELECTRONICS SHOW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ectronics retailers flock to the 1996 Winter Consumer Electronics 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re predicting that the new high-density digital video disks (DV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eal the show.  DVDs are expected, over time,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cassettes, laser discs, audio CDs and CD-ROMs.  The first DV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signed to play movies and will appear on the shelves by next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cost of $500 to $800.  Other eye-catching products includ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amcorders that allow users to output home movies to their P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and the Compaq-Fisher Price line of kid-orient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.  (Investor's Business Daily 4 Jan 95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TC has ordered Canada's phone companies to prepare for loc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by developing a system that allows consumers to take thei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th them if they change service providers.  Phone compan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portability because it serves as an incentive to compe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Public Interest Advocacy Center.  The group ad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licensing of personal communications services may provide an impe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rtability. (Toronto Globe &amp; Mail, 2 Jan 96 B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 PLANS PC GAMES -- 3-D PACM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ove to diversify beyond the video-game market, Atari Interact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games for PCs.  Much of the new material will be recycled vide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's 1980s heyday, updated with 3-D graphics and stereo s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high-end PCs.  "We have a library of video-game titles, and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some of those games on the PC," says the president of Atari's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operations.  (Wall Street Journal 3 Jan 96 B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TATES HAVE THE  INFORMATION TECHNOLOGY JOB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payrolls for computer industry employment, the leading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ifornia ($17.7 billion), with Texas a distant second ($4 bill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Massachusetts ($3.3 billion) and New York ($3 billion). 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Times 1 Jan 96 p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CARDS TO MAKE AMERICAN DEBUT AT OLYM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mart cards" that are moving us to a cashless society will m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-use debut in the United States at the 1996 Summer Olympics in Atla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Visa and a number of regional banks will market about a mill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in denominations ranging from $10 to $100.  The card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hip that stores a monetary value that is reduced as purchas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rd.  (Atlanta Journal-Constitution 2 Jan 96 E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DAY IN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rs of NetDay96 (March 9) say tens of thousands of parents, stud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s, and volunteer engineers from California's high-tech compan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installing network wiring for at least five classroom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 many of California's ten thousand public and private schools.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netday96.com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EW YEAR'S GR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New Year's greeting, in a language that will soo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translation of Edupage:  Xin Yi Nian, Xin Qi Xiang.  Zhong 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hu Fu Ge Xia You Yi Ge Mei Hao, Feng Sheng De Yi Nian.  (The greeting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late for our own New Year's, but not for those who speak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the Office of Inform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rth Carol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 PROPOSALS.  Educom is soliciting proposals for program ses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'96, and the deadline for submissions is January 12, 1996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homepage, http://educom.edu/, for the full text of the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s, or call 202-872-4200 to receive a copy by US mail or by 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'96 will be held October 8-11, 1996, in Philadelph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(Please note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upage" and not "EduPage.")  To subscribe to Edupage: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C. Collodi (assuming that your name is C. Collodi;  if it'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  ...  To cance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   (Subscription problems?  Send mail to educom@educom.unc.ed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inocchio (assuming that your name is Pinocchio;  if it'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URL: &lt; http://www.educom.edu/&gt;.   For 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of Edupage, send mail to edupage-fr@ijs.com with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scribe";  or see &lt;  http://www.ijs.com  &gt;.  For the German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gt eine E-Mail an:  infomat@stern.de mit der Betreff- oder Text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ERN Online Edupage".  For the Hebrew edition,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kinetica.co.il containing : SUBSCRIBE Leketnet-Word6 &lt;name&gt;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http://www.kinetica.co.il/newsletters/leketnet/ &gt;.  For the Hun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, send mail to:  send mail to subs.edupage@hungary.com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edition :  &lt; http://dbweb.agora.stm.it/webforum/infotech &gt;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b.parrella@agora.stm.it. for info.   For the Portuguese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news@nc-rj.rnp.br with the message SUB EDUPAGE-P Seu Primeiro Nome Se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renome. For the Spanish edition, send mail edunews@nc-rj.rnp.b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B EDUPAGE-E Su Primer Nombre, Su Apell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