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3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3 Dec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e On Cyberporn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Demand Exceeds Supply At Many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igent Goes The Way Of Kal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ay Alleviate High-Tech Obso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Plans Java-Like Micro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A Endorses Smart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s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Tech Labor Crunch In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ags I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sks To Kill Long-Distance Price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 Telecom Wins Bid For Russia's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 By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Interne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Drops Restriction On Word "Bre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ON CYBERPORN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rs of online service providers and civil liberties advocates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elecommunications legislation would be too heavy-han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keep "filthy," "lewd" and "indecent" material off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itigated by compromise wording in the proposed legi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, offered by Washington State Republican congressman Rick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penalties of fine or imprisonment to persons who transmi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"harmful to children" (such as images of frontal nudit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broadly worded target against making "indecent material"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The compromise would give legal protection to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 providers who made good-faith efforts to keep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way from children.  (New York Times 2 Dec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EMAND EXCEEDS SUPPLY AT MANY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fforts by professors to make greater use of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oursework have resulted in long lines at computer centers 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cross the country.  One University of Texas at Austin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he has to wait a half hour or more to read his e-mai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engthening.  "By the end of the semester, you've go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hree hours so they can type a term paper that's half thei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s are requiring students to use the Internet mor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but we're not getting more computers.  It's becoming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work done."  Meanwhile, Bill Graves, associate prov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, notes, "In one year'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ne from 8,000 e-mail accounts to 26,000 e-mail accounts."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ficials privately agree that the only solution i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purchase their own computers, but with the pressure on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uition costs, they say it's impractical to suggest such chang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1 Dec 95 A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IGENT GOES THE WAY OF KAL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Apple and Hewlett-Packard have agreed to dismantle Taligent Inc.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oint venture, and transfer its technology to IBM.  Apple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ain rights to use Taligent's CommonPoint technology.  Like Kal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, Taligent fell victim to conflicting agendas and differ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s within the parent companies.  Of the three partners on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committed to using Taligent software in its product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eveloped competing products as a hedge against Taligent'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 Dec 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MAY ALLEVIATE HIGH-TECH OBSO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new generation of computers and software is dr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wave of upgrades, industry observers are saying that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an end to this "treadmill of bigger, better, faster."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wo years for the next huge update to a suit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ftware makers could distribute the latest feature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t.  And just-in-time software will allow people to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they only use occasionally.  "I really think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marked the zenith of the personal-computer industry," says Oracle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llison.  (Business Week 4 Dec 95 p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PLANS JAVA-LIKE MICRO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is already working on a microkernel-lik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w-tech "Internet appliances."  Dubbed Java OS, Sun's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officer Eric Schmidt calls it the "natural next step"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oftware will "take the Java classes and put them on the minimum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you need.  You can add additional functionality by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," he says.  It will require only 4 to 8 Mbytes of memory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ndows applications or other programs that make large de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.  "This thing doesn't come with Sound Blaster and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C, buy a PC," says Schmidt.  (Information Week 4 Dec 95 p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A ENDORSES SMART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s Industries Association is launching a $1-million campa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hardware encoders that would allow specially equipped PC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radio along with digital text and data from broadcasting 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5 radio markets in the U.S.  "The EIA is taking the lea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o (Broadcast) Data System) a standard feature of U.S.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," says the president of the Consumer Electronics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 "We plan to equip several hundred radio stations with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DS signal, reaching 85% of the American radio listening aud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27 Nov 95 p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piter Communications/Yahoo! survey posted on the Yahoo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responses from 60,000 initial responses with in-depth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,000 of those.  Most of the respondents had been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year, with 85% saying they had some access from h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user was online about 20 hours a week.  More than 4,0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 were under 18, with 84% of them male.  These respond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define themselves as online experts and heavy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.  The highest percentages of online minors were found in the Mid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Atlantic states, and the fewest in the South Central stat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re using the Internet in non-metropolitan areas than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 The most popular online activity was surfing (35%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28%).  (Digital Kids Report Nov 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LABOR CRUNCH IN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techie looking for work, it might behoove you to head sout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stin, where the high-tech boom has led to a skilled labor shor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s to spread to other Texas cities with a high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dustries, according to a study by the Federal Reserve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.  Although the shortages are forcing up wages for software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ers and lower-skilled manufacturing jobs,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m to be "complaining too loudly," says one of the stu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s.  "The companies are doing so well and are so optimist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rowth, I don't think they mind as long as they get good employ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NA Daily Labor Report 29 Nov 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LAGS I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for Economic Cooperation and Development wa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s' living standards are threatened because of a failure by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novate through science and technology, and by relying too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tech industries.  This week, the Ontario government, in its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abolished many of the provincial programs that suppo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marketing partnerships with industry. (Toronto Star 1 Dec 95 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SKS TO KILL LONG-DISTANCE PRICE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Canada's largest phone companies petitioned federal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h a set of three long-distance price reductions planned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, arguing that their very survival is at stake.  (Toronto Glob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1 Dec 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 TELECOM WINS BID FOR RUSSIA'S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639-million bid by Italy telecommunications company Stet (Soc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ziaria Telefonica) to buy 25% of Russia's state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yazinvest has prevailed over a competing bid from a group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Telecom, Deutsche Telekom, and a Russian unit of U S West.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 Dec 95 p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BY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launched its info-highway navigator and expects to sell 100,0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at $24.95 each.  With eight utilities, the CD-base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ludes a scanning tool to search through news groups, a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fier which solves the hassle of having to check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a stock ticker which allows users to monitor the pric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ve stocks.  (Ottawa Sun 1 Dec 95 p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INTERNE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 Hall Canada has released two new Internet books for Canadian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edition of the Canadian Internet Handbook and the 1996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irectory.  The 1996 Handbook includes a foreword by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Minister and the results of a recent Angus Reid stu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s of Internet users in Canada.  The book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s across Canada or by calling Prentice Hall Canad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67-3800.  A Web site has been set up for the books a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andbook.com &gt;.  (Toronto Globe and Mail 1 Dec 1995 A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DROPS RESTRICTION ON WORD "BRE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which has been making efforts to police its own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obscene or vulgar expressions deemed to be offensive,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nd about the word "breast" and reinstated it as an acceptable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  A contributor to a breast cancer bulletin board ha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of the word breast "outrageous and potentially life-threat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2 Dec 95 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ames Watson (assuming that your name is James Wats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rancis Crick  (assuming that your name is Francis Crick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Hebrew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 listserv@kinetica.co.il containing : SUBSCRIBE Leketnet-Wor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or see  &lt; http://www.kinetica.co.il/ newsletters/leketnet/ 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garian edition, send mail to:  send mail to subs.edupage@hungar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alian 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; mail: &lt;b.parrella@agora.stm.it for info. For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contact edunews@nc-rj.rnp.br with the message SUB EDUPAGE-P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me Seu Sobrenome. For the Spanish edition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E Su Primer Nombr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