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4 Dec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urvey Und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Hopes For Suit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-Chip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ompanies Protest Digital TV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P Balks At "Fair Use"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sung's Next-Generation Dra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Takes Note Of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Libel Ruling Remain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Plans For Apple's Pip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In The Classroom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Chooses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wning In Infog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nd NBC All-New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Threats From Disk Pirates In South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RVEY UND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elsen Media Research survey of Internet usage is drawing critici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nderbilt University business professor, who says it "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the population, and therefore the projections are flaw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Hoffman contends the study is "skewed toward people mo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, so that makes the estimates inflated."  Nielsen is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statistics, which estimated a total of 24 million adults worldw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18 million of which are located in North America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4 Dec 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HOPES FOR SUIT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has introduced a new software product called InterOffice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set of programs similar to Microsoft's BackOffice.  Bot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help computer managers control the flow of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mong employees in a corporate setting.  InterOffice Su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first half of next year, and will come in two sizes 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ively small networks designed for corporate department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enterprises that use Oracle's database software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4 Dec 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CHIP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Senate negotiators have agreed on legislative languag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V manufacturers to include a "V-chip" that parents c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ut violent programming.  The move would require the broadca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industries to implement a rating system for violent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3 Dec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PANIES PROTEST DIGITAL TV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 official representing eight computer compan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, Microsoft, Apple and Intel, testified before the FC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plan for digital advanced television "could postpon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" the ability of PCs to efficiently pick up and display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Instead, he recommended that any FCC standard should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echnical specifications necessary for presenting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learly on a computer screen.  (Wall Street Journal 13 Dec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P BALKS AT "FAIR USE"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draft nationally recognized guidelines on "fair us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works in digital format stalled last week when an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ublishers VP objected to language that would have allow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 to make limited use of copyrighted material 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 without seeking the owner's permission.  Voicing f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lectronic dissemination could lead to unauthorized copying, s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copyrighted digital works only in a real-tim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:  "Current technology is not able to prevent a recipi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tributing copies or altering the content." 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15 Dec 95 A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SUNG'S NEXT-GENERATION DRA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Korea's Samsung Electronics says it's the first company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prototype circuit design for the 1-gigabit direct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dram) chip for use in multimedia applications.  The new c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tore up to 15 minutes of moving pictures and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,000 newspaper pages.  (Financial Times 12 Dec 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TAKES NOTE OF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Lotus division has decided to change its Notes software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on the Web while working in Notes and to create Web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otes.  (New York Times 14 Dec 95 C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LIBEL RULING REMAIN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ibel suit against it was withdrawn by the plaintiff,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reargue the case that had been brought by investment firm Stra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mont, because Prodigy wanted to contest the judge's ruling that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 could be held responsible for comments pos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by one of its subscribers.  Prodigy's posi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nline industry, is that the company is a "passive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telephone company) rather than a publisher.  Prodigy's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aring was declined by the judge in the case, who earlier had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igy had revealed itself as a publisher when it made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lletin board postings to filter out content d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able.  (New York Times 14 Dec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PLANS FOR APPLE'S PIP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Pippin computer, unveiled Dec. 4, is viewed by many as App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ideo game market, but CEO Michael Spindler says it'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opes that Pippin could become the new "$500 Internet appliance": 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pin, we can create a new market segment and not just bastardize the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arts out."  Currently the device contains a quad-speed CD-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PC 603e chip, 6 Mbytes of RAM, 4 Mbytes of built-in softw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operating system and utilities -- and video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GA monitor or a TV.  Pippin will debut in Japan in March,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ymaker Bandai, and will be licensed for U.S. distributio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(Information Week 18 Dec 95 p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THE CLASSROOM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of 1,000 educators commissioned by Cable in the Classroom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associations indicates that 85% of teachers responding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uters in the classroom, with 16% of those accessing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% accessing other online services for instructional purposes.  Th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echnology Survey noted that principals and administrato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 the extent of classroom computer use; principals p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use at only 68%, almost 20% below the teachers'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ler Report Dec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HOOSES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's next generation of PowerPC computers designed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will rely on Microsoft's Windows NT as the basi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machines also will include IBM's AIX version of Unix a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' Solaris.  The company is said to be in talks with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garding the use of the Macintosh operating system as well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3 Dec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WNING IN INFOG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l of longtime Internet users conducted by Weber Group in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 found 53% of the respondents believe that "big media" i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mpact on the quality and flow of news and information.  Eigh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would like to use the Internet to take charge of what new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, but more than half are afraid the deluge of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would overwhelm them.  (Investor's Business Daily 14 Dec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NBC ALL-NEW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NBC seem to have agreed to form an all-news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NN and another new cable channel planned by ABC.  NBC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rganization will operate the service, and Microsoft will inve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.  (New York Times 14 Dec 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THREATS FROM DISK PIRATES IN SOUTH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that represents the global music industry has clos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Canton, China after staff had received death thre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learned that local CD pirate factories had hired hit-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efforts to fight piracy.  About a quarter of a billion doll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d music was sold in China last year, which is slightly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legitimate sales.  Pirated CDs and cassettes are also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ina to other counties.  (Financial Times 13 Dec 95 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Ebenezer Scrooge (assuming that your name is Eben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oge; 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acob Marley (assuming that your name is Jacob Marley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A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; mail: &lt;b.parrella@agora.stm.it for info. For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contact edunews@nc-rj.rnp.br with the message SUB EDUPAGE-P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me Seu Sobrenome. For the Spanish edition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E Su Primer Nombr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