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2 Dec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And HP To Build High-Performan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f-Davis Says Ya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House Plans For HD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 Will Respect Compaq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ake In NBC For Microsoft ... Or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-Per-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Dropping Some Telecom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Stop Shopping For Teleco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uters For Ontario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 Americ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Law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add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HP TO BUILD HIGH-PERFORMANCE NETWORK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s and Hewlett-Packard will collaborate o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provide less expensive high-speed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on-demand, home shopping, interactive games, and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AT&amp;T will provide the wireline and wireless connections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he hardware and some software.  The companie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 will hasten the transformation of telephone an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nto high-speed data services.  (Wall Street Journal 12 Dec 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FF-DAVIS SAYS YAH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gazine publishing company Ziff-Davis, which publishes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C Magazine and PC Week, has formed a partnership with the Y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hich operates a popular directory of Web sites.  Toge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anies will produce "Yahoo! Internet Life" in print, on CD-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 site.  Industry consultant Gary Arlen say that "this sound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it of branding, and that is what this business needs a lot more 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bank Corporation recently agreed to buy Ziff-Davis for $2.1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2 Dec 95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HOUSE PLANS FOR H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finition television sets, with significantly hig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an current sets, are planned for introduction in 1997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bout $10,000 each.  The White House, in hopes of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to the newer technology, plans to require broadcast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by 2002.  As part of the transition, it wants to create a f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eople buy $100 set-top converters that would let them watch T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sets.  The fund would be created with money obtained from au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V channels.  (Atlanta Journal-Constitution 12 Dec 95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 WILL RESPECT COMPAQ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judge has told Procom Technology to desist manufacture or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that contain a small amount of information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rporation. Procom is reviewing the order but says it will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"Procom respects intellectual property rights of others."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2 Dec 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TAKE IN NBC FOR MICROSOFT... OR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ing a recent report in the trade newspaper Variety, Microso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-TV have both denied that Microsoft is acquiring a st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network.  (New York Times 12 Dec 95 C7)  However, sources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lks" said yesterday that the two companies are "pretty far a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investment discussions.  (Investor's Business Daily 12 Dec 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-PER-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mplary Center for Interactive Technology at British Columbia's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r University has developed NCompass, which belongs to a new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based on the idea that consumers will buy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ver the Internet on a pay-per-use basis.  (Toronto Globe &amp; Mai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DROPPING SOME TELECOM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's minister for telecommunications says that meas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he entry of telecom operators into one another's mar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d, and that barriers between domestic and intern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moved.  An official with Japan's leading business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action "will make it easier for foreign countries to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Japan], which is something we really welcome."  (Financial Times 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5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STOP SHOPPING FOR TELECO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Corp. is teaming up with Tele-Communications Inc., Comcast Corp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 Communications Inc. to offer customers local and long-distan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cable service, and wireless communications services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2 Dec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UTERS FOR ONTARIO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will invest $4-billion over the next six years to put a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udent's desk.  The Education Minister says the program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unfair competitive gap does not develop between student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mputers and those who do not. (Ottawa Citizen 12 Dec 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il-order computer programming schools are booming,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 for a large number of consumer complaints filed again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chools with the Federal Trade Commission, the Better Business Bu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ding association of correspondence schools.  The complai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advertising, nontransferable credits, concern ove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' credit ratings, unclear cancellation and refund policies, an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d arrival of PCs needed to complete a course.  Although 58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say they would consider hiring programmers with a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background, only 2% had actually hired any, and 60% insi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mers hold a 4-year college degree.  (Computerworld 11 Dec 95 p1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N AMERIC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venture of Capital Cities/ABC and the Hearst Corpo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a 20% stake in Tevecap S.A. (TVA), a leading Brazili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company that has a half-million subscribers in eight Braz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 TVA is a partner in the Galaxy Latin America satellite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144-channel service next year throughout Latin America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12 Dec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LAW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ternet Law Task Force (ILTF) has been established to "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development of law and public policy in the glob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" by providing an international forum for issues related to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the Internet, including: evolution of the business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struments to assure the validity and acceptance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; property rights; privacy; and the elimination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to Internet commerce and electronic transactions. 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is &lt; www.discovery.org/iltf &gt;. (Washington Technology 9 Nov 95 p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AD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ome estimates, 2% to 3% of the online community h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 addictions" and spend most of their waking time surf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.  But John Robards of the Boston Computer Society says,  "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 We're not talking about alcohol or drug abuse.  I underst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ntally weak and can form a so-called addiction, bu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aking an excuse for not having a life."  (Newsweek 18 Dec 95 p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Frank Sinatra (assuming that your name is Frank Sina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ing Crosby (assuming that your name is Bing Crosby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A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; mail: &lt;b.parrella@agora.stm.it for info. For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contact edunews@nc-rj.rnp.br with the message SUB EDUPAGE-P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me Seu Sobrenome. For the Spanish edition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E Su Primer Nombr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