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7 Dec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ess Wars On Cyber "Indec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Flirts With Java;  IBM Commits To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ervices Should Take A Note Fro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Up For Distanc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 No. 1 In Computers In Th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Phone Has Pluses, Mi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s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Keeps Trains 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ner, AOL Target Health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-To-Noise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WARS ON CYBER "INDEC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compromise language more narrowly targeted to sto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ion of graphic sexual material that would be "harmful to minors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-Senate conference committee has agreed in principle on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hibit transmission of all "indecent" material o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Penalties for offenders would include fines of up to $100,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terms of up to five years for people who make such "ind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vailable to minors.  Civil liberties groups have obj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ency standard because of its vagueness, and a spokesman for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 "problematic":  "No one knows what it means.  It's overbroa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llenged in the court for years.  In our view, it is a gi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"  The indecency standard covers words as well as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has been applied only to TV and radio broadcasting. 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Liberties Union says the proposed law is a violation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rights to free speech.  (New York Times 7 Dec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LIRTS WITH JAVA;  IBM COMMITS TO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considering licensing Sun Microsystems' Java software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EO James Barksdale.  "We believe Microsoft will probably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nd JavaScript," Barksdale announced at a meeting in Aspen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 Meanwhile, Microsoft CEO Bill Gates is a little more coy:  "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e haven't reached a firm conclusion on that.  Java has certain mer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7 Dec 95 A8, A9)    But IBM has alread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icense Java, and plans to install it both in browser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ncluding Microsoft's Windows 3.1.  A Sun spokesma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the fact that IBM would take on one big challenge that we haven'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s great news for us."  (New York Times 7 Dec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 SHOULD TAKE A NOTE FRO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Services' president says to be successful in tom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arket, online providers should follow the example of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creating new content for niche services and offer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packages.  "It wasn't Rolling Stone that created MTV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Illustrated that created ESPN.  It wasn't CBS that created CN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young wild-eyed entrepreneurs that created new b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ranchises."  In addition to new content, online provi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fostering "community"  -- "No one goes to a bar for 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for the bartender and the people at the bar you talk to."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joked that AOL's new ad slogan should be, "Just a little less 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guys."  (Broadcasting &amp; Cable 4 Dec 95 p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UP FOR DISTANC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liances among regional educational institutions are paving th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cooperation when it comes to distance learning.  Last wee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Governors Association met to discuss ways to promot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including the possible establishment of a degree-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university."  "The word is getting out that everybody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investments, and the more-progressive-thinking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are saying, `Let's look at what others are doing,'" says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for Educational Telecommunications director Sally John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9 Dec 95 A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NO. 1 IN COMPUTERS IN TH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of 1,000 randomly selected elementary school teach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shows Florida teachers ranking first in terms of using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room instruction, with 73% using computers for teac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hours per week, compared with 51% nationally.  Florid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ed first in training, with 68% of teachers receiving form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compared with a national average of 58%.  Florida spends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technology dollars on training, as opposed to a national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%.  The survey was conducted by Denver, Co.-based Quality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(Miami Herald 6 Dec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HONE HAS PLUSES, MI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umer Reports review of VocalTec's Internet Phone software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rks for value -- a long distance call is only the cost of a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 to an Internet access provider -- but cautions that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is a little different from one conducted over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"Sound quality varied unpredictably, from good to badly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also entail a delay before you hear your caller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are `half-duplex': only one person can call at a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umer Reports Dec 95 p7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S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has a new product based on Natural Language Understand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mortgage loan-seekers to receive most of the loa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y need via the telephone without talking to a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sponds appropriately  to different types of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opic; for instance the question "What is an adjustab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?" would trigger a different response than "I'd like to appl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rate mortgage."  Several large banks are testing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cheduled for release next year.  (Investor's Business Daily 7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EEPS TRAINS 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 Union Pacific and the Burlington Northern Railroad Co. wi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tellite-based computer system to monitor locomotives'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 software flashes a warning to crew members when a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a safe speed, and if the advice is ignored, the system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 technology to apply the brakes.  When fully implement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ve railroads $30 million a year by preventing accident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error, plus whatever additional savings are realized throu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racking by dispatchers.  (Investor's Business Daily 6 Dec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, AOL TARGET HEALTH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and America Online are forming a joint venture to devel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that focuses on health and fitness issues.  The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both on AOL and on the Web, and will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care experts and support groups, as well as information from Ti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Light and Martha Stewart Living magazines.  The new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with similar offerings recently announced by IBM and AT&amp;T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6 Dec 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orld's new "Best and Worst of the Net" edition says:   "Th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 may be deteriorating, but the amount of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rowing.  Some excellent publications, such as Edupage a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novation-request@NewsScan.com, with the message "subscribe"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on the Net, and new information services like News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are important steps towards truly personal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"   (Internet World Jan 95 p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Stephen Leacock (assuming that your name is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cock;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ames Thurber  (assuming that your name is James Thurber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A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; mail: &lt;b.parrella@agora.stm.it for info. For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contact edunews@nc-rj.rnp.br with the message SUB EDUPAGE-P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Nome Seu Sobrenome. For the Spanish edition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E Su Primer Nombr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