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5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5 Dec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page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English Dominate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I Logic's "Internet On A 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-Hour News Field Getting Crow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C Calls For New Budgeting Process For R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uit To Offer Banking Services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Studies Microsoft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Does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yo Exchange Says Internet's To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m Spins Its Web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bec To Get Virtual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ey Of Educational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For Sick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eased to announce a German edition of Edupag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nd distributed by STERN magazine, Germany's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interest weekly, as part of its online services.  Welcom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-language readers of Edupage!  Wir begruessen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spraechigen Edupage-Leser! Um die deutsche Ausgabe von Edupag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nnieren, genugt eine E-Mail an:  infomat@stern.de mit der Betreff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zeile "STERN Online Edupage".  (In addition to English and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now available in French, Hebrew, Hungarian, Italian, Portugu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ish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ENGLISH DOMINATE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rancophonie summit in West Africa, French President Jacques Ch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ed the info-highway imperils the French language and cul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that the English threat on the Internet applies to Arab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, India, China and Japan. Canadian Prime Minister Jean Ch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ed, however, that the French language "must make its own way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y the wayside."  Microsoft CEO Bill Gates dismissed fea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ill be dominated by English, emphasizing that plura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the nature of computer-information networks.  (Toronto Glob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4 Dec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I LOGIC'S "INTERNET ON A 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 Logic has developed a new computer chip it's calling "Intern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," which combines a Silicon Graphics microprocessor with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for digital signal processing, high-speed communications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d audio transmission and 3-D graphics.  The company hopes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chip will be used as the brains for the so-called "$500 Internet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ecently been touted by Oracle and Sun Microsystems.  "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ill be rolling out boxes in the third quarter,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bage Patch Doll sensation of  Christmas 1996," says LSI's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for product strategy.  (Wall Street Journal 4 Dec 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HOUR NEWS FIELD GETTING CROW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after Rupert Murdoch announced his intention to start a 24-h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o compete with Turner Broadcasting's CNN, Capital Cities/AB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declare similar intentions.  The new service, to debut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7, will be delivered to viewers by a mix of cable, telephone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according to people familiar with the situation.  AB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expected to carry more local news than CNN, provid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-plus affiliate stations.  (Wall Street Journal 5 Dec 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C CALLS FOR NEW BUDGETING PROCESS FOR R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Research Council released a report Nov. 29 calling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that combines all sources of federal funding for sc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projects, saying such a change is necessary if the U.S.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world leader in R&amp;D.  "Such a process would allow trade-of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cross agencies, programs, and research institutions, freeing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initiatives by reducing or ending projects that have becom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r for which there are better alternatives," says the re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s, NRC calles for changes in accounting procedures:  "Almost half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ual federal R&amp;D budget) is spent on activities -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production lines and developing operational system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weapons systems -- that do not involve the cre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r technologies."  Eliminating funding for these activit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$35- to $40-billion a year for R&amp;D.  (BNA Daily Environm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Nov 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 TO OFFER BANKING SERVICES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oftware company Intuit, maker of Quicken, will offer bank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-- a shift from its previous strategy of using privat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customer transactions with their banks.  Microsof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nounce a competing Internet banking strategy.  (New York Times 5 Dec 95 C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STUDIES MICROSOF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Department investigators are asking whether Microsoft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ndows 95 in a way that discourage users from connecting t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s other than Microsoft Network.  A Microsoft spok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ed as "absolute nonsense" a CompuServe attorney's sugg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was designed to hobble rival programs. 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5 Dec 95 E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lif.-based DVD Software Inc. has a new product that takes th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playing PC games at work.  Called UnGame, the software f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games on network servers and hard drives.  It can identify 3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games, even when their file names have been disguised.  DV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estimates game-playing at work costs the U.S. some $50 bill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n lost productivity, assuming 40 million users spend 30 minute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ames, at an average cost of $50 an hour.  (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4 Dec 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DOES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has developed what it says is the first high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-character recognizer.  Its handwriting-recognition technolog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opes will open up Asia's potentially vast PC market,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13,000 Chinese characters into Windows 95 programs.  (Miami Heral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95 p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YO EXCHANGE SAYS INTERNET'S TO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"insider trading" restrictions that ban company offic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representatives from dealing in securities for 12 hour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earnings results, the Tokyo Stock Exchange wants compan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such results over the Internet right after they're announced in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 (Financial Times 5 Dec 95 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OM SPINS ITS WEB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, the largest American Internet access provider, announced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Bell Canada's new Sympatico Internet service head-on by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The move could spell bad news for Bell, which is hyping it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for computer neophytes to surf the Web, since Netcom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clout and expertise to quickly become a major player.  (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Post 5 Dec 95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BEC TO GET VIRTUAL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or Multimedia and Cogeco Cable announced they will work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d test a multimedia platform for a virtual shopping mal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.  (Toronto Financial Post 5 Dec 95 p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 OF EDUCATIONAL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by the Alliance for Converging Technologies of 2000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executives in 10 industries (including 239 from education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86% of the education leaders believe that multimed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ighway will redefine their sector, and 90% identify "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" as a barrier to success.  The survey predicts a sharp 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ternet users, from 5% of education staff today to 34% by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: act@actn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FOR SICK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National Research Council and the U.S. National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nd Technology have jointly developed new air-quality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rchitects and designers to calculate air quality befo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begins, hopefully ending the recent plague of  sick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measure airborne chemicals given off by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indoor furnishings, and how various changes in buildin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ect them. (Toronto Globe &amp; Mail 5 Dec 95 A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Michael Faraday (assuming that your name is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day; if it's no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James Clerk Maxwell  (assuming that your name is James Clerk Max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German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t eine E-Mail an: infomat@stern.de mit der Betreff- oder Tex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RN Online Edupage".  For the Hebrew edition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kinetica.co.il containing : SUBSCRIBE Leketnet-Word6 &lt;name&gt;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kinetica.co.il/newsletters/leketnet/ &gt;.  For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to:  send mail to subs.edupage@hungary.com.  A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; mail: &lt;b.parrella@agora.stm.it for info. For the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contact edunews@nc-rj.rnp.br with the message SUB EDUPAGE-P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ro Nome Seu Sobrenome. For the Spanish edition,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 with the message SUB EDUPAGE-E Su Primer Nombre,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