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8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8 Dec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back:  The Technological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Bypass Ad Agencies In Web Stam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ton College Chosen For Cable Mode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ustomer Service Still Has A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Spell Relie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:  THE TECHNOLOGICAL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mber 18th edition of Digital Media magazine points to th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lantic Monthly and says "This compilation of articles by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s Vannevar Bush and Martin Greenberger are harbing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infoculture of today, written respectively in 1945 and 19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, a former MIT president and government war researcher,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and progress in information access that resemble current hype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enberger, a computer scientist, uses Bush's proposals to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rket possibilities for information services, online comme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These gems from the past are a testament to The Atlan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the significance of ide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2.theAtlantic.com/atlantic/atlweb/flashbks/computer/tech.htm&gt;(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 Media 18 Dec 95 p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ticle he wrote more than three decades ago, Gre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visionary prediction:  "Barring unforeseen obstacles, 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puter service, provided commercially by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may be as commonplace by 2000 AD as telephone service is tod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D man should have a much better comprehension of himself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not because he will be innately any smarter than he is tod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will have learned to use imaginatively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of intelligence yet devi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-depth interview with Martin Greenberger will be fea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ch/April issue of Educom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mail FREE COPIES of the March/April issue of Educom Revi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THOUSAND persons who e-mail their snailmail address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nker@zilker.net.  (Sorry;  this offer can be made only to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or Canada.)  ...  You might also want to start the year of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ting your own subscription -- so you won't miss such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a two-part interview with Internet pioneer Vinton 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the May/June iss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BYPASS AD AGENCIES IN WEB STAM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eb's population swells to 13.8 million by 1996, Forrest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that the bigger numbers aren't translating to bigger in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gencies.  Fifty-one percent of brand managers who'd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said they implemented their strategies without the help of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(Investor's Business Daily 27 Dec 95 A6)  Stepping in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are an increasing number of start-up cyberagencies, which hav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urp the advisory and implementation role traditionally played by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with regard to conventional media.  Full-service agencies say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chance when the client seeks to integrate its Web site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marketing activities:  "When you marry the technical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nowledge of and essence of the brand, that's when the ma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," says an advertising VP.  (Wall Street Journal 27 Dec 95 p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eybold, editor of "Outlook on Communications and Computing,"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gridlock on the Internet:  "I believe the Internet net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and burn, and from it will emerge the information highway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he access route will be...  I used to be able to g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, grab what I wanted and be off in five minutes.  It now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-hour.  Forwarding mail, which used to take 10 minutes, now take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People are pushing more video and graphic materia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This requires high bandwidth, and there's a finit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n any network.  I believe the Internet is very close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ies are on Mother's Day.  They can just barely tol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."  (Investor's Business Daily 28 Dec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COLLEGE CHOSEN FOR CABLE MODE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Cablevision is testing out its lightning-fast cable mod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,600 dorm rooms, 2,500 classrooms and 400 offices on the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ston College.  So far, the results show that faster is better -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hot up since the modems were installed.  One convert explains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  "Not dialing, always connected, and it's astronomically f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' e-mail now includes photos, and student-designed Web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.  Meanwhile, Forrester Research predicts that by the year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seven million cable modem customers, yielding $1.3 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venues for the cable industry.  (Wall Street Journal 27 Dec 95 p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Cup International will award more than $1-million worth of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ners of the contest to design the "killer app" for HotJava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heck out &lt; http://javacontest.sun.com &gt;.  (T.H.E. Journal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p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USTOMER SERVICE STILL HAS A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Reports says its computer-savvy readers are not too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're treated by computer companies' help desks.  Only 40%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ly" or "very" satisfied with the manufacturer'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"one of the lowest satisfaction levels we've ever measu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"  Thirty-eight percent said they were kept on hold for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 amount of time" and 14% said the support staff did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.  Thirty-four percent had at least one problem that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(Consumer Reports Jan 96 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SPELL RELIEF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Bell has a new service for companies that want to offload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ment functions.  PacBell and Network Recovery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contingency planning for maintaining communica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, online network monitoring that notifies client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s, and network backup and data storage. 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Dec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PROPOSALS.  Educom is soliciting proposals for program se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6, and the deadline for submissions is January 12, 1996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homepage, http://educom.edu/, for the full text of th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, or call 202-872-4200 to receive a copy by US mail or by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6 will be held October 8-11, 1996, in Philadelph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Martin Greenberger (assuming that your name is Martin Greenber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annevar Bush (assuming that your name is Vannevar Bush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: Agora' Telematica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bweb.agora.stm.it/webforum/infotech &gt; or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arrella@agora.stm.it. for info.   For the Portuguese edit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P Seu Primeiro Nome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nome. For the Spanish edition, send mail edunews@nc-rj.rnp.b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EDUPAGE-E Su 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