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26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26 Dec 95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 "Free Speech" Case Se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om Bill At Year'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 Companies Are Winners In Telecom Overh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/ISDN Sy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 Walk-Out At Lot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Porn Warning Comes Unde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 Lau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Does About-Face On Internet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cape Eyes Intr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Manager Buyout Offer Is Larg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venting America --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zon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 Cul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"FREE SPEECH" CASE SE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Civil Liberties Union has settled its cas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vue, Washington, School District, which had been filed on behal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who had created a WWW home page that the School District ob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On his "Unofficial Newport High School Home Page," th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ed his classmates for their preoccupation with sex and footb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links to Internet material on oral sex and masturbation;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 him, the principal withdrew the school's support for his candid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ational Merit Scholarship and wrote letters to seven col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ing endorsement for his applications to enter those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-of-court settlement, the School District apologiz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, promised to have him reinstated as a National Merit fina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to pay him $2,000 for a potentially lost scholarship.  Th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said in its statement that "the district has no right to pu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who, on their own time and with their own resources exerci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free speech on the Internet."  (New York Times 24 Dec 95 p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BILL AT YEAR'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ouse Republicans, annoyed by White House sugges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 had capitulated to the Administration's demands, hav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appiness with the agreement negotiated by the House-Senat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. However, it is unclear whether their unhappiness will s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il passage of the bill.  (New York Times 22 Dec 95 A1)  Baby Be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ppily ringing in the new year -- in last-minute maneu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ional negotiators removed a provision that could have blocked RB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rketing local and long-distance services together, whil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ors such as AT&amp;T to do so.  (Wall Street Journal 26 Dec 95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COMPANIES ARE WINNERS IN TELECOM OVERH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s of radio companies have risen sharply due to anticipa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lecommunications regulations that will eliminate a 40-station c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ownership of stations by a single company, and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ons a company can own in a single metropolitan market.  A flur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ions in radio companies is now expected.  (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-Constitution 22 Dec 95 G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/ISDN SY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DN is a sleeping giant that's waking up," says the mana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South's ISDN business unit, and industry observers are predic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ed services digital network might actually beg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 for telcos over the next couple of years.  "ISDN will re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when phone companies start selling ISDN and Internet access together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a telecommunications strategist for Furman Selz Inc.  "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call is five minutes, but people stay online for hours. 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see this as adding up to $50 to $80 a month, per ISDN custo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cremental revenue."  (Investor's Business Daily 26 Dec 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 WALK-OUT AT LOT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any insider has estimated that come February, Lotus may l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25% of its work force as employees collect the bonuses prom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 Gerstner for staying through December and then bail out. 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long-time IBM watchers, is that Gerstner has bee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attempts to jump-start the sluggish giant:  "They've put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, but have not changed the body.  That body can resist anything,"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us employee.  (Upside Jan 96 p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PORN WARNING COMES UNDE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has begun contacting third party content providers,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at it's posted a warning to users regarding 10 or so onlin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nude photographs.  The move comes on the he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ional efforts to make provision of "indecent" content punish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-year jail term and $100,000 fine.  CompuServe's strateg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riticized by users:  "The posting of this warn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ly lame, ineffective Band-Aid.  To some kids who see it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ke dangling a carrot in front of them."  (Wall Street Journal 22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B11)  Meanwhile, CompuServe says its worldwide membership has sur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illion subscribers, and that more than 200,000 new members are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th. There are now more than 500,000 members in Europe.  (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-Constitution 23 Dec 95 D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 LAU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Morris, head of the U.S. Treasury Department's financial c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network, has some fears about the coming of "cybercash":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 of it is that there is no registration of every transa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re is if you use a Visa or MasterCard.  That's the drug kingp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:  the guy walking around with a chip in his pocket wor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."  (New York Times 24 Dec 95 p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DOES ABOUT-FACE ON INTERNET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Network has abandoned its original strategy to kee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roprietary, available only to Windows 95 users; earlier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man Bill Gates announced that next year, MSN would be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million or so users of the Internet.  "Most of the online ser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oking at the Internet the way we are," says MSN's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, but "for the currently successful and larger online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harder for them to make the jump."  The change in strategy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th the task of developing new online revenu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ll depend on charging fees for "exclusive" content.  "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business," says Gates.  (Business Week 25 Dec-1 Jan 96 p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EYES INTR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Communications Corp. has lined up four systems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o help it tackle the Intranet market -- internal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ystems.  The companies are Andersen Consulting, EDS, Clare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Group and Fujitsu-owned ICL.  "A lot of what is going o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TTP servers is inside the company firewalls, and the integ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our reach into that market," says Netscape's VP of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 (Information Week 25 Dec 95 p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MANAGER BUYOUT OFFER IS LARG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's buyout offer to almost half of its 151,000 manager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only 2.2% of those eligible, apparently becaus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rative enough.  The offer, which is scheduled to expire this week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assist the company's split into three separate compan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tempt to reduce expenses.  (Atlanta Journal-Constitution 23 Dec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VENTING AMERICA --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le Foundation is sponsoring a multiplayer online Rein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game, which offers players the chance to try their own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ing the federal budget.  Over the next six months, play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one key issue per week, which they must incorpo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nding priorities.  At the end of the six months, th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government leaders in Washington.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athfinder.com/reinventing &gt; (Investor's Business Daily 26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Newspapers Inc., publishers of The Arizona Republic and The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tte, has launched its online service ("Arizona Central")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OL and the  World Wide Web &lt; http://www.azcentral.com/ &gt;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different audience for each platform.  Online plans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of the print publications, a small business area,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, and online partnerships with other media.  (Arizona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Dec 95 A1-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ooks drawing Christmas shoppers' attention include o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yber culture" -- such as Sherry Turkle's "Life on the Screen"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is changing the way we look at ourselves and interact with oth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NetWorld" -- David H. Rothman's look at people "who have found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and livelihoods online."  (USA Today 21 Dec 95 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PROPOSALS.  Educom is soliciting proposals for program ses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'96, and the deadline for submissions is January 12, 1996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homepage, http://educom.edu/, for the full text of the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s, or call 202-872-4200 to receive a copy by US mail or by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'96 will be held October 8-11, 1996, in Philadelph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(Please note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upage" and not "EduPage.")   To subscribe to Edupage: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Grandma Moses (assuming that your name is Grandma Moses;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..  Subscription problems:  educom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Norman Rockwell (assuming that your name is Norman Rockwell;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URL: &lt; http://www.educom.edu/&gt;.   For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Edupage, send mail to edupage-fr@ijs.com with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be";  or see &lt;  http://www.ijs.com  &gt;.  For the German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gt eine E-Mail an:  infomat@stern.de mit der Betreff- oder Text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RN Online Edupage".  For the Hebrew edition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kinetica.co.il containing : SUBSCRIBE Leketnet-Word6 &lt;name&gt;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http://www.kinetica.co.il/newsletters/leketnet/ &gt;.  For the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send mail to:  send mail to subs.edupage@hungary.com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edition: &lt; http://dbweb.agora.stm.it/webforum/infotech &gt;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b.parrella@agora.stm.it. for info.   For the Portuguese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news@nc-rj.rnp.br with the message SUB EDUPAGE-P Seu Primeiro Nome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renome. For the Spanish edition, send mail edunews@nc-rj.rnp.b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 EDUPAGE-E Su Primer Nombre, Su Apell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