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1 Dec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Hard Core Abou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Companies May Be Due For An Online Le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Backs Chip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-Off Time For Bug-Busters, Netscape Pledges "Dogf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Next Generation Of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g Leads Trail To Trade Secrets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rans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Shortage Forecast Fo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y Computing Comes In Sm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HARD CORE ABOU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ill Gates says that "the Internet is the primary dri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 we are doing throughout the product line.  We are hard c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"  Gates has agreed to license Sun's Java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World Wide Web applications, even though it compe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wn Visual Basic language, because "anything that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et publishers are using, we will support, and extend."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8 Dec 95 C1)   And Microsoft is putting together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computer research stars responsible for many major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two decades, although skeptics such as Sun's John Gag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ture is behind them:  "The computer industry is prepa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 forms to emerge.  Is Microsoft going down a pathway that r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fish when it's time to leap to vertebrates?"  (New York Times 11 Dec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MAY BE DUE FOR AN ONLINE LE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of corporate information-systems executives and "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" family members conducted by the Yankee Group indicat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a lackluster reputation for service will stymie cable'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d move into Internet services.  Yankee's managing director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depending on pricing and packaging, operators could expect to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% to 20% of cable households by 1998 or 1999, earning between $15 an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for Internet services.  But a Yankee research director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speed service, consumers will demand content tha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resulting in consumers actually losing interest in cable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aster than in current online services if the content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what is available now.  (Multichannel News 11 Dec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BACKS CHIP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backing a closely-held Silicon Valley company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with microprocessors two to three times faster tha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chips.  Exponential Technology Inc. plans to use a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bipolar technology in conjunction with CMOS (complementar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 semiconductor) circuitry to produce the super-speedy chips.  "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the world's fastest processors," says Exponential's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owns a 20% stake in Exponential.  (Wall Street Journal 8 Dec 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-OFF TIME FOR BUG-BUSTERS, NETSCAPE PLEDGES "DOGF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has awarded two software sleuths $1,000 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ecurity gaps in its Netscape Navigator 2.0 software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warded gifts to 50 other contestants in its "Bugs Bounty"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non-security problems.  (Wall Street Journal 11 Dec 95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Netscape has vowed to wage a "dogfight" with Microsoft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Internet software.  CEO James Barksdale says his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products that operate independently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ing system, noting that, "We offer freedom 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ough fight -- I'll grant you that -- but we're brave.  We'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.  We believe that God is on our side."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NEXT GENERATION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s industry has finally settled on a name for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ompact disks, which will hold seven to fourtee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or music as today's CDs.  They will be called "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disks" (DVDs).  Toshiba will begin selling DVD players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xt fall for $500-700, and Time Warner will introduce 250 movi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VD players are available.  (New York Times 9 Dec 95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G LEADS TRAIL TO TRADE SECRETS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-based Cadence Design Systems has filed suit against Avant!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dividuals, charging that the four former Cadence employees had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oftware code just prior to leaving their jobs to go work for Av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dence officials had been suspicious for months, those suspi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firmed when a Cadence engineer assisting a customer spotte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ug in some software code allegedly written by Avant! 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misappropriation of trade secrets, copyright infri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and other illegalities.  (Investor's Business Daily 11 Dec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RANS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under development at the State University of New York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ve to be a major improvement on Chinese languag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Building on an artificial intelligence package called Cass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only turns Chinese ideograms into English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s" and remembers the text, can answer questions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s its translation accordingly.  The developer notes that Cassie'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s critical to the successful translation of Chine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words is much looser than in English, so the computer need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each word into account to render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(Business Week 11 Dec 95 p1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SHORTAGE FORECAST FO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Quest is predicting a shortage of polysilicon -- the basic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the silicon wafers that are turned into computer chips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next year.  The shortage could last as little as 10 month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akers cut waste in their manufacturing process or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ilicon production facilities come online.  Barring these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age could build to as much as 25% in the eight-inch wafer mark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2000.  (Wall Street Journal 8 Dec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General Electric are seeking ways to collabo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news or other information, and perhaps to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news cable television channel.  Both NBC and ABC have recently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start all-news cable channels to compete with CNN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ec 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Y COMPUTING COMES IN SM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pole Technology has released a notebook computer, called the Alpha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on Digital Equipment's 233-MHz Alpha 21066 chip,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est notebook on the market.  Pricing starts at $13,95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ook with 32 Mbytes of DRAM and a 520-Mbyte hard drive, and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000 for a fully loaded model.  (Information Week 11 Dec 95 p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ack Kerouac (assuming that your name is Jack Kerou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Cassady;  if it's not, substitute your own name).  ...  To cance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..  Subscription problems:  educom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al Cassady (assuming that your name is Neal Cassady 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A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available on Agora' Telematica; connectio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via BT-Tymnet and Sprint (login: &lt;agora) or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.stm.it; mail: &lt;b.parrella@agora.stm.it for info. For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contact edunews@nc-rj.rnp.br with the message SUB EDUPAGE-P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me Seu Sobrenome. For the Spanish edition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 with the message SUB EDUPAGE-E Su Primer Nombre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