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8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8 Nov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hn Steps Down 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Boosts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y Wins On V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m May Be Liable In Copyrigh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ming Sparks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Radi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y Flips Over Tera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ecurity Moves To Front 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U Expected To Approve 33.6 K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Anonymity Is Al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PC Marketed To G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comics From Tom Cl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ee Market Approach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sade Against Cyberp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HN STEPS DOWN 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's original "Bad Boy" Philippe Kahn is resigning Jan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irman of the board.  Kahn says he wants to spend more tim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nture, Starfish Software, which is planning to develop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Sun Microsystems' Java software to enable PC users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schedules over the Web.  "Starfish has grown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ver dreamed it would.  There are only so many hours in the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chairman of a publicly held company is a lot of commitment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n.  (Wall Street Journal 24 Nov 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BOOSTS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conducted by International Data Corp. shows Windows 95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plete a series of business computing tasks 19% faster than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50% faster than OS/2 users.  The tasks included man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ocal and networked files, managing document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checking system resources, creating shortcuts and custo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(Investor's Business Daily 27 Nov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Y WINS ON V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. Edward Markey (D-Mass.) is smiling -- nearly five years after 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it, congressional staffers adopted his proposal to requi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et sold in the U.S. to come equipped with a "V-chip"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able programming.  The legislation, part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ng the House and Senate versions of the telecommunications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, will give industry one year to come up with its own content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rules for encoding and transmitting those ra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-chip-equipped TV sets.  Markey's proposal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industry to implement the ratings system, but pro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on public pressure to force the industry to adopt the syst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rules have been worked out.  (Broadcasting &amp; Cable 20 Nov 95 p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OM MAY BE LIABLE IN COPYRIGH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 Jose Mercury News reports that a federal judge has ru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 Online Communication Services may be liabl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because it failed to delete a subscriber's BBS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 of copyrighted writings by Church of Scientology founder L.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bard.  Netcom had argued that it acted more as a landlor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actions of its tenants, but the judge ru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viding a service that allows for the automatic distribution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) goes well beyond renting a premises to an infringer."   Net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replied, "If access providers are exposed to liability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complains that their copyright is violated, then I think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s simply remove material," rather than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the complaints.  (Wall Street Journal 28 Nov 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MMING SPARKS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ithersburg, Md. company is drafting a lawsuit against Philadelphia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 Enterprises for using its "reply.net" address in a mas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ing it sent to 171,000 people.  ReplyNet Inc. provides a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send promotional literature online to people who reque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a "reply.net" address for return mail.  ReplyNet's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Promo Enterprises used its address without authorization, a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putation has been ruined as evidenced by the deluge of angry e-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fter Promo's mailing.  Apologies and explanations we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wrote, but "basically their response was `Leave us alone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hear from ReplyNet ever again.'  So the damage has been don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ReplyNet's president.  (St. Petersburg Times 25 Nov 95 E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RADI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Electronics is coming out with new "Smart-Radio"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up to your PC, allowing it to receive stereo radio along wit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 and other broadcast data from radio stations.  The text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a song and the artist's name, is displayed on the PC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Electronics Industry Association is expected to equip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tations in the U.S. for broadcasting audio and text to PC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officials.  (Investor's Business Daily 27 Nov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 FLIPS OVER TERA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Research's new T3E machine has a theoretical top speed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ion operations a second, and is a bargain, with the smalles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well below $1 million.  Currently the only other teraflops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board is one that Intel is building for Sandi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.  "We look at this as evidence of Cray reasser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in the technical computing market," says an analy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ata Corp.  "Cray's back in the game."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Nov 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CURITY MOVES TO FRONT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merica is emerging from a lengthy state of denial, an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measures to protect its electronic assets.  Near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ts to an Information Week/Ernst &amp; Young poll reported hav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 during the past two years, with at least 20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lost information worth more than $1 million.  Nearly 70%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isks had worsened in the last five years, and nearly 80%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time information security director.  As one analyst noted,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structures are flattened, corporate reli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and integrity of information systems is becoming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"  (Information Week 27 Nov 95 p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 EXPECTED TO APPROVE 33.6 K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Telecommunication Union is expected to approv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t 33.6 Kbps as an "enhancement" to the current V.34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stablishing a new standard for the speedier dev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approval won't come until early next year, but companies such as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, AT&amp;T and Supra aren't waiting -- they're beginning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to accommodate the new speed.  (Popular Science Nov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ONYMITY IS AL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has revealed the real name of a subscriber who called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nny TRR" to a Caribbean resort owner and dive instructor who clai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famed in remarks she posted on an AOL bulletin board.  AOL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a chance to object to the action, but says she didn'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he subpoena.  AOL's assistant general counsel says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isclose information about electronic mail, which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Communications Privacy Act, unless it is part of a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.  (Wall Street Journal 24 Nov 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PC MARKETED TO G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's new $3300 Ready PowerPlayer PC is being marketed primari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playing machine rather than one intended to boost productivity or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An NEC vice president says, "Study after study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use of computers is games.  People don't ever come out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. 1 use is gaming, but people always say it is No. 2 or 3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serious computing machine, but it is going to attract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games are important."  (Atlanta Journal-Constitution 26 Nov 95 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OMICS FROM TOM CL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ist Tom Clancy is creating a team of comic book cybercops to st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 novel" that will be distributed via the Internet next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spinoffs include films, CD-ROMs, video games, T-shirts, backp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"and even real novels" marketed by BIG E, a company which h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entertainment kiosks in regional malls.  (Financial Times 24 Nov 95 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MARKET APPROACH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rk offers electronic mail services at no charge -- the cat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screen "stamp" of a sponsor's logo or a banner appe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.  The service targets small businesses and consum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 for e-mail and don't feel they're getting their mo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.  Advertisers already signed up include RJR Nabisco, Campbell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hack and CMP Publications.  (Information Week 27 Nov 95 p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ADE AGAINST CYBER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Enough Is Enough," a grass-roots campaign headed by Lee Jesp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of a former Republican senator) and Donna Rice Hughes (who play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scandal that ended the presidential hopes of  Gary Har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) is trying to win tougher laws against obscenity in cybe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lot of people assume we are talking about pictures from Hust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house," says Ms. Hughes, who has shown members of Congress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age, bestiality and pedophilia that she says were take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(New York Times  27 Nov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Joe Louis (assuming that your name is Joe Loui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ax Schmeling  (assuming that your name is Max Schmeling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send mail to edupage-fr@ijs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"subscribe";  or see &lt;  http://www.ijs.com  &gt;.  For the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  listserv@kinetica.co.il containing 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etnet-Word6 &lt;name&gt; or see  &lt; http://www.kinetica.co.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/leketnet/ &gt;.  For the Hungarian edition, send mail to: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ubs.edupage@hungary.com.  An Italian edition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ica; connection and/or free subscription via BT-Tymnet and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n: &lt;agora) or via telnet &lt;agora.stm.it; mail: &lt;b.parrella@agora.stm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. For the Portuguese edition, contact edunews@nc-rj.rnp.b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EDUPAGE-P Seu Primeiro Nome Seu Sobrenome. For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edunews@nc-rj.rnp.br with the message SUB EDUPAGE-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