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3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3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Strains To Support Growing Custom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Penetration At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nagers Prime For Job-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uters = More Pol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Dials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ing Markets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verybody)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ges Of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Fined For Misleading Interne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Pursue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vs Unitel An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Filing And Tax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Regulator's Policies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Ownership Ru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eb -- It's Not A Read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O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STRAINS TO SUPPORT GROWING CUSTOM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cribership growing at an astonishing 300,000 a month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s struggling to keep up with technical and customer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suffered a couple of outages since September, and the ch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antial 29%.  Even with revenues of almost $400 million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sn't expected to be cash-flow positive until the fourt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6.  To remedy the situation, AOL is installing a new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network, called AOLNet, and is diversifying its revenu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daytime network services to businesses such as Federal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ncome through advertising and product sales.  "They'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broadening their revenue mix," says one market re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 real question is, can they keep it up?"  (Business Week 27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9)  Meanwhile, AOL and Bertelsmann AG will work together with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om's online subsidiary to jointly market online services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has banded together to combat a perceived thr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in the European online market.  (Wall Street Journa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PENETRATION AT 6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1,201 households by market research firm Odyssey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s running computers in 6% of PC households.  But while 92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had heard of Windows 95, only 10% said it was likely they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new program -- 53% said it was extremely unlikely they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their current operating system.  The survey also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% of Windows 95 households had signed up for Microsof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2 Nov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NAGERS PRIME FOR JOB-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demand for information systems managers combined with an up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is creating a seller's market when it comes to IS sk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pecialists are predicting widespread job-hopp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two:  "During the last three years, while the economy was turbu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yed at jobs they disliked because there was downsizing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fewer jobs.  Now, as the economy is heating up, ther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turnover."  (Information Week 20 Nov 95 p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S = MORE POL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siness and community leaders has raised $15 million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the Los Angeles Police Department in an effor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to spend more time on the beat and less time filling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41% of a police officer's time is spent on paperwor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expected to save the department 150,000 work days a yea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576 full-time cops.  (Investor's Business Daily 22 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DIALS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time in a year, Bell Canada backed down in the face of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opposition to increasing phone rates -- this time for Inter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s asked federal regulators to create a special new tari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s, and will meet with ISPs and a mediato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able tariff schedule. (Montreal Gazette 22 Nov 95 F1) Bell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ding popularity of the Internet, where computer users can j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, has already caused problems in two British Columbia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llers were unable to get through to 911.  In Metro-Toronto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will spend an additional $31-million to upgrade its net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mputer use. (Toronto Star 23 Nov 95 A1/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MARKETS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quest report indicates that between 1992 and 1994 PC sales rose 44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(to $37 billion), contrasted with a more modest 22% in Euro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83% in emerging markets.  China and South Korea are each now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million PCs a year, and Brazil, India, Thailand, Malay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will soon follow their example.  (Forbes 4 Dec 95 p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VERYBODY)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e important social, economic and political benefits of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 Rand Corporation study says that e-mail access sh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s and that public funding should be provided to help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therwise afford electronic mail service.  The study estim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st about $1 billion to provide e-mail to 10% of all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22 Nov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GES OF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Auletta, who writes "Annals of Communications" for the New Y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is leery of the impact on journalism of so-called "synergi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s and alliances within the information industry.  "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orporations value 'teamwork.'  They use 'leverage' to boost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eam of a 'borderless' company that eliminates defensiv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.  But ... the leverage that journalists are interested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hat pries loose the story, not the kind that boost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other 'products.'"  (New Yorker  27 Nov 95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INED FOR MISLEADING INTERNE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Atlantic Airways in the U.K. has been fined $14,000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ransportation for placing a "misleading" fare 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which is the first time the DOT has fined an air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sted on the Net.  (Atlanta Journal-Constitution 22 Nov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PURSUE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ternet conference in Ottawa, Corel president Michael Cow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his company's plans for market expansion through Interne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, Corel will launch "Internet Mania," a package of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n unattended computer look for news, e-mail and other Inter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(Ottawa Sun 23 Nov 95 p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VS UNITEL AN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Net, owners of Sprint Canada, told federal regulators th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wnership of Canadian long-distance provider Unitel by AT&amp;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nd should be overturned.  AT&amp;T and Unitel called S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a publicity stunt aimed at grabbing customers.  (Toronto Sta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AND TAX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Auditor General blames Revenue Canada's electronic tax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making it easier to cheat the system.  The AG's rep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ers are not required to provide supporting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claimed unless asked to do so.  (Ottawa Citizen 22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ULATOR'S POLICIES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mbitious deals underway in Canada in the TV industry directl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C's opposition to broadcasters owning more than one TV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ket.  Officials at the regulatory office say the CRTC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en its stance despite the pending deals involving CanWest Glob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for WIC Western International Broadcasting and CFCF's asset sw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Videotron.  (Toronto Financial Post 22 Nov 95 p2) Quebec-based Cog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ays it will seek a court order to force CFCF to put it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illion dollar asset swap with Groupe Videotron to a sharehol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  Cogeco says it remains interested in taking over CFCF. 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 23 Nov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WNERSHIP RU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Cabinet approved a plan to increase foreign ownershi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broadcast and cable industries to 33.3% from the curren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lding company level.  At the same time, foreign inves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own up to 20% of a Canadian broadcast licensee. 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Michel Dupuy says the changes will allow more access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foreign capital and improve Canada's competitiv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development.  Federal regulators will also be given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o prevent foreign corporations from gaining effecti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censes. (Toronto Financial Post 23 Nov 95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is the fourth sub-Saharan African nation to go online, afte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Botswana and Zambia.  These four now have full Interne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a, Ghana's capital, is evolving as the Internet hub for west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a's only full-service network provider, Network Computer System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subscribers and will break even when it reaches 200.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ov 95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EB -- IT'S NOT A READ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henk, a fellow at Columbia University's Freedom Forum Media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says that "the very attributes that make the Web such a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 its potential as a thoroughly thoughtful medium -- no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xhibit serious ideas, but because it conveys so many of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without the necessary built-in pauses for deliberat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structures.  One does not read on the Web; one surf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beast... As a research tool, the web is indeed a pr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.  As a source of contemplation, reasoned discourse and di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ound wanting."  (Washington Post 12 Nov 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O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predicted in his new book, "The Road Ahead,"  Microsoft'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says that information technology will not replace teachers ("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 and unequivocally, IT WON'T.") and will not replac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ing in which the reader can NOT influence the outcome. 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lects as examples?  "I don't want to choose an ending for '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sby' or 'La Dolce Vita.'  F. Scott Fitzgerald and Federico Fellin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for me."  (Newsweek 27 Nov 95 p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Edupage will be 28 Nov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arvin Minsky  (assuming that your name is Marvin Minsk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ohn McCarthy  (assuming that your name is John McCarthy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rganization's annual conference on informatio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is scheduled for the end of this month in New Orle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ring together administrators, academici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of information resources.  For full conference inform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&lt;http://cause-www.colorado.edu &gt; or send e-mail to conf@cause.colorad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arian edition, send mail to:  send mail to subs.edupage@hungar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