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2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2 Nov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wist On Internet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bank Reaches Agreement On Ziff-Davi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 Turns Sematech Down On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less Cable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A Wants License For Digital Signatur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"Has Right" To Hike Interne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ographic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uts 1200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V Viewing, More Online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ing European Online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 Dropped Against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Learning Is Closer To Th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WIST ON INTERNET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.J.-based International Discount Telecommunications Corp. will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elephony service next year that allows computer users to 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telephone.  Other Internet telephony services requi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be online in order to talk.  This new service enables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atch into the local telephone network of the person being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one tenth the cost of an international phone call or less. 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is is going to totally collapse the price of internation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" says IDT's president.  Meanwhile, IDT's going to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-- the publisher of NetWatch newsletter is starting a Fre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experimental service, similar to IDT's, and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starting PC-to-PC services.  (Wall Street Journal 10 Nov 95 B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BANK REACHES AGREEMENT ON ZIFF-DAVI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year after being outbid by investment firm Forstmann Litt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Softbank -- Japan's largest software distributor -- has negoti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to buy Ziff-Davis Publishing Co. for $2.1 billion.  Forstmann paid $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11 months ago.  (Investor's Business Daily 10 Nov 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 TURNS SEMATECH DOWN ON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has declined to take part in the 300 Millimeter Initiativ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computer chip production technologies.  The Initi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up by Sematech, a U.S. consortium of chipmakers, is seeking new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facture semiconductor wafers that are 300 millimeters acro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which will yield larger numbers of chips per wafer, will requi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, materials and chip design, costing somewhere between $10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16 billion over the next few years.  Other members of th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meter Initiative include several U.S. companies and five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from Europe and Asia.  (Wall Street Journal 10 Nov 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CABLE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C will hold its first wireless cable TV license auction Mon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is expected to yield somewhere between $25 million and $1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uch lower than the approximately $9 billion generated at th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s.  Likely bidders include the Baby Bells, who view the technolog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ap way to enter the cable TV business.  "From a phone company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it's not a bad deal," says a PaineWebber Inc. analyst.  "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provides a Bell operating company a way to go to school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orks, and then better assess the feasibility of switching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able TV).  Then they can use that spectru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or other services down the line." 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Nov 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WANTS LICENSE FOR DIGITAL SIGNATUR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Data Security claims it owns the dominant patent cover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technology, and wants other companies and government agenc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m license fees for using it.  The U.S. government is fighting R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, saying the digital signature algorithm it uses in it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tandard is covered by a different patent.  If RSA can m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stick, the government will owe the encryption company roy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ts digital signature standard.  (Information Week 13 Nov 95 p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"HAS RIGHT" TO HIKE INTERNE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federal telecommunications regulator says Bell Canada ha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nilaterally boost what it charges Internet service provider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charges are at premium levels and are covered by cont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some as long as five years.   Internet Direct estim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hone bill will jump to $37,000 from $14,000.  (Toronto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10 Nov 95 p5)  About 150 Internet access providers from acros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tition to block the hike.  (Toronto Globe &amp; Mail 10 Nov 95 B2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et service providers are threatening legal action, others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levels the playing field and add that the recent entry of B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Communications as Internet service providers adds legitimac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, anarchistic world of Internet services. (Toronto Globe &amp; Mai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OGRAPHIC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are on the verge of a new dimension in data stora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phy.  Companies such as Rockwell, IBM and GTE are exp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develop holographic memories that use can stor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s of bytes of data in a crystal about the size of a sugar cu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initially will be used for a handful of specializ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extraordinary capacity and speed, such as fingerpri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But when the technology matures and becomes less expens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show up as a high-capacity digital storage medium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computing.  (Scientific American Nov 95 p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conference on information technology in higher edu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this year in New Orleans from 28 Nov to 1 Dec.  Se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ause-www.colorado.edu &gt; or send e-mail to conf@cause.colorad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UTS 1200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st-cutting plan, IBM has notified about 1200 employe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itions have been eliminated.  (Atlanta Journal-Constitution 10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TV VIEWING, MORE ONLINE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ahoo/Jupiter Web User Survey reports that 61% of the respondent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watching less television and spending more time online.  Six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would not be willing to pay a monthly fee for access to ent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which makes it more likely that advertising support will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crucial role in making online commerc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ing &amp; Cable 6 Nov 95 p1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EUROPEAN ONLINE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Online, sponsored by the Burda publishing group in Germany,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 (publisher of the Financial Times), and some private investors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, will be launched mid-December.  A rival ser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elsmann, the German publishing and entertainment conglomera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launch the end of the current month, as a joint ven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.  (Financial Times 10 Nov 95 p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DROPPED AGAINST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prosecutors have decided to drop espionage charges again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Kevin L. Poulson because the military document in his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solete, he was lawfully entitled to access it, and he had no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nyone else.  In exchange for the dropped charges, Mr. Pou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ed guilty to unrelated crimes involving illegal access into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ic Bell Telephone Company. (New York Times 12 Nov 95 p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LEARNING IS CLOSER TO TH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vice president Carol Twigg told Multimedia Today:  "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frequently don't speak the truth when they get around edu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ors start talking, and industry people look at their sho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learned not to be critical of education.  For their part,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n't engage in a dialogue about what it needs from edu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kill or knowledge levels for workers.  If they were to do s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tract with educational institutions to provide those level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nouncing they don't like the end product.  The schools that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 these issues are those engaged in distance learning, becaus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ghtly connected to the community, industry, and to the stu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."  (Multimedia Today Oct/Nov 95 p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Walter Gropius (assuming that your name is Walter Grop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ies van der Rohe (assuming that your name is Mies van der Rohe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Hebrew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 listserv@kinetica.co.il containing : SUBSCRIBE Leketnet-Wor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or see  &lt; http://www.kinetica.co.il/ newsletters/leketnet/ &gt;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; mail: &lt;b.parrella@agora.stm.it for info. For the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contact edunews@nc-rj.rnp.br with the message SUB EDUPAGE-P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ro Nome Seu Sobrenome. For the Spanish edition,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E Su Primer Nombre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