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21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21 Nov 95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page In Hun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Technology/Productivity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Abandons Quota On MSN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S Will Fall Short On Electronic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rina To Merge With Syman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, Spyglass To License J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 And Time Warner Talking About Cable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key Teams Up For Low-Co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ng Onlin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wall Industry Ready To Li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bec Cable/Broadcast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net Looks For Interne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 Jobs To Take Pixar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N HUN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pleased to announce that Edupage will now be available in Hun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, which will be prepared by Hungary.Network.   To subscribe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subs.edupage@hungary.com.  Welcome to the readers of Edup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ian!  Ko~szo~ntju~k az Edupage magyar nyelvu" olvaso'it!  (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, Edupage is now available in French, Hebrew, Hungarian, Ital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uese, and Spanis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ECHNOLOGY/PRODUCTIVITY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ing Information Technology to Enhance Academic Productivity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of a paper commissioned by Educom's National Learning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ve.  The paper, authored by William F. Massy and Robert Zems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s ways that increased use of information technology can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some of the costs of labor, which represent 96 percent of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ng students via a lecture format.  Since labor costs tend to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apidly than technology costs, reducing the percentage of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able to labor to 84 percent ultimately results in more mana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s for higher education institutions.  Copies of the pap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$2; contact Pat Bartscherer at 518-885-104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b@educom.edu.  An abbreviated version of the article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/February issue of Educom Review.  (Chronicle of Higher Educatio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95 A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BANDONS QUOTA ON MSN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off with plans to temporarily cap Microsof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at 500,000, Microsoft now says it has 525,000 subscriber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more.  "There's no reason to put on the brakes because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y were careening out of control with their momentum," says a se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t at Forrester Research.  The company initially had worr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 would overwhelm its ability to provide good customer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rowth has been slower than originally predicted.  (Investor'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21 Nov 95 A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 WILL FALL SHORT ON ELECTRONIC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Revenue Service will fall "far short" of its stated 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80 million electronically filed tax returns a year by 2001,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ccounting Office.  The GAO says the IRS has made "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way" in dealing with a major obstacle, which is the added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filing electronically.  The number of electronic retur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be 14.8 million in 1995, down from 16.4 million las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20 Nov 95 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RINA TO MERGE WITH SYMAN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software maker Delrina shareholders passed a resolu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discussion approving a merger of the Canadian softwar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ifornia-based Symantec.  Delrina will continue to develo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nd electronic forms software, and will take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antec's PC Anywhere unit which makes software to allow notebook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computer networks. (Toronto Globe &amp; Mail 21 Nov 95 B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, SPYGLASS TO LICENSE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nternational will license Sun Microsystem's Java software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is for a new toolset, code-named Latte, designed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pplications on TCP/IP networks.  Borland also pl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 parts of its Delphi object-oriented development tool with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 see Web applications development overlapping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and collaborative applications," says a Borland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.  Meanwhile, Spyglass plans to incorporate Java into its Spy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aic Web browser early next year.  (Information Week 20 Nov 95 p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AND TIME WARNER TALKING ABOUT CABLE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has been talking with Time Warner about acquiring a $2- to $4-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ke in the that company's cable systems, but AT&amp;T executives den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re nearing an agreement.  If such a deal were possible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r could improve its balance sheet and AT&amp;T could use the cabl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 to speed up its entry into the local telephone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York Times 21 Nov 95 C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KEY TEAMS UP FOR LOW-CO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Key International will license educational software made by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Computer Corp. and produce scaled-down versions which will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2.95 -- a significant savings over Minnesota Educational's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-$50.   The new line of inexpensive CD-ROM software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tinum," and will include 30 titles for teaching reading, writing, m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y and other subjects.  SoftKey plans to acquire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next year for about $370 million.  (Wall Street Journal 21 Nov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B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NG ONLIN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for Internet Content Selections, or PICS, was esta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wo dozen companies in September to create a standard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online content, in an attempt to head off effort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to regulate the Internet.  PICS, which includes Microsoft,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, CompuServe, Time Warner and Prodigy, anticipates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tandards in 1996, and companies will then develop their own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based on those standards.  (Wall Street Journal 20 Nov 95 B13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WALL INDUSTRY READY TO LI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 for firewalls -- computer security techniques to keep intru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corporate computer systems -- is expected to skyrocket from $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 in 1995 to $16.2 billion in 2000, according to the Comput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.  (Investor's Business Daily 20 Nov 95 A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BEC CABLE/BROADCAST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FCF and Groupe Videotron will exchange assets worth almost $720-mill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FCF the largest private broadcaster in Quebec and Videotron Canad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-largest cable operator. (Toronto Globe &amp; Mail 20 Nov 95 A1/B1)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ompanies say their deal is not conditional on federal appro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analysts speculate the agreement may not survive CRTC scrutiny. (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ir 21 Nov 95 B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NET LOOKS FOR INTERNE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-based AlphaNet Telecom hopes to become a world leader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and fax Internet services when it launches Unipost and Econo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next year.  The services will allow users to receive and s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oice, fax and e-mail messages over the Internet for th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hone call.  The company's confidence is based on its holding pa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cessary technology in Canada, the United States and eigh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. (Toronto Globe &amp; Mail 21 Nov 95 B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JOBS TO TAKE PIXA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n the heels of his successful debut of "Toy Story," for whic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provided the animation talent, Steve Jobs plans to take Richm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.-based Pixar public next week.  Analysts worry, however, that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eat the mistakes he made at Next Inc., where he proved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impresario than entrepreneur.  Two toys in the movie sum u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s:  While falling, one yells, "We're flying!" and the other resp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, we're falling.  With style."  (Investor's Business Daily 21 Nov 95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the Office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Roger Penrose (assuming that your name is Roger Penr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..  Subscription problems:  educom@educom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Stephen Hawking  (assuming that your name is Stephen Hawking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, 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organization's annual conference on information technolog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ducation is scheduled for the end of this month in New Orlea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will bring together administrators, academicia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of information resources.  For full conference inform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&lt;http://cause-www.colorado.edu &gt; or send e-mail to conf@cause.colorado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URL: &lt; http://www.educom.edu/&gt;.   For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f Edupage, send mail to edupage-fr@ijs.com with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cribe";  or see &lt;  http://www.ijs.com  &gt;.  For the Hebrew edi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 listserv@kinetica.co.il containing : SUBSCRIBE Leketnet-Wor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or see  &lt; http://www.kinetica.co.il/ newsletters/leketnet/ &gt;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ngarian edition, send mail to:  send mail to subs.edupage@hungary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alian edition is available on Agora'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tica; connection and/or free subscription via BT-Tymnet and 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in: &lt;agora) or via telnet &lt;agora.stm.it; mail: &lt;b.parrella@agora.stm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. For the Portuguese edition, contact edunews@nc-rj.rnp.b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 EDUPAGE-P Seu Primeiro Nome Seu Sobrenome. For the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send mail edunews@nc-rj.rnp.br with the message SUB EDUPAGE-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 Nombre, Su Apell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