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0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Vendors Gear Up Fo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Approves HDTV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tner To Buy Data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reates Interne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curity Risks For Consumers Overb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echnology &amp; Academic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 Virus, Go To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Plans News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&amp; Phone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cs, Phone Sex -- Now Do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ENDORS GEAR UP FO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giants Tele-Communications Inc., Time Warner Inc. and Comcas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ked a deal with Motorola to purchase 350,000 cable modem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5 million.  In a separate deal, Comcast will buy another 150,0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wlett-Packard.  Industry executives say they plan to start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for $10 to $15 a month in mid-1996, with som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start their own Internet services, competing head-to-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time providers such as America Online and Prodigy.  TCI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plans for a trial next year of its Home online servi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ble modems reportedly operate 1,000 times faster th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they also are susceptible to outside interferenc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uch as police radio, but suppliers say their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step those problems by switching to a clean channel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(Wall Street Journal 29 Nov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PPROVES HDTV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has endorsed technical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vanced television system," the evolutionary result of the FCC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definition television development eight years ago. 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developed by the Grand Alliance of companies such 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 Zenith Electronics, AT&amp;T, Philips Electronic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assachusetts Institute of Technology and the David Sa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, will result in digital television systems tha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rystal-clear high-resolution images or simultaneously bea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programs of "standard" resolution quality.  The curren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focuses on whether government should now encourage broadca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he new standard by giving them additional channels and man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ree hours of advanced television programming per day.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Reed Hundt has voiced his reservations over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ers paid about $75 billion" for their current TV sets.  "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y welcome the extinction of analog broadcast?"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NER TO BUY DATA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tech urge to merge is now infecting the companies that stud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, with Stamford, Conn.-based Gartner Group announcing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Dataquest Inc., a San Jose, Calif.-based unit of Dun &amp; Brad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5-million consolidation makes sense, as D&amp;B also owns just ov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tner.  "I think we got a great deal, and Dun &amp; Bradstre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half of Dataquest because they own half of us.  So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both of us," says Gartner's CFO.  (Investor's Business Dail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A6)  Meanwhile, Gideon Gartner, founder of the Gartner Group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t project -- Giga Information Group -- which plans to sel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 trends and products.  It's unclear 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will avoid direct competition with its predecessor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c 95 p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REATES INTERNE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idence of IBM CEO Lou Gerstner's insistence that IBM will be 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etwork-centric computing,"  the company is creating a new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solidate Internet-related work now scatter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round the organization.  (USA Today 30 Nov 95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URITY RISKS FOR CONSUMERS OVER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Internet crime is well-founded among businesses whos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may be compromised by curious hackers or malicious crac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and large, consumers have very little risk using and doing bus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" says the chairman of Open Market Inc.  Whil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an encryption code and crack a secured phone line to dis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credit card number, it's much easier to copy them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carbons.  "If someone wanted to steal a credit card nu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to do is go to any gas station and look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umps," says the CTO at Internet security firm Teris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30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&amp; ACADEMIC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e Massy-Zemsky paper, "Using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Academic Productivity" (featured in a recent Edupa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harge.  The paper is available on &lt; http://www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er NLII, Key Documents, or a paper copy may be obtain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Bartscherer at patb@educom.edu. (Though individual copies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rge for bulk orders, which are available in groups of 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a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VIRUS, GO TO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racker last week became the first virus writer sent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 term under Great Britain's Computer Misuse Act.  The 26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rator was sentenced to 18 months in jail after pleading guilty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connected with placing virus-infected programs on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(Investor's Business Daily 29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PLANS NEWS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 is planning to give Ted Turner a run for hi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his intention to start a 24-hour all-news cabl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directly with Turner's CNN.  Murdoch says he considers CNN's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liberal, and says, "It's about time CNN was challe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maintains his channel will offer a "really objective"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.  (New York Times 29 Nov 95 C6)  Ted Turner's response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goes through with his plans, he'll be squished "like a bug."  (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30 Nov 95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deo Toaster Exposition in Los Angeles, Amiga Technologies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 Tyschtschenko says the Motorola Power-PC RISC chip will be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Amiga, planned for 1997 and called the Power-Amig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miga 4000T will be supported by a Power-PC daughterboar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68040- and 68060-based boards.  (Speech at Video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ion, 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&amp; PHONE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Communications will link home PCs  to the Internet via c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suburb.  Known as "Rogers Wave," the service will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t 500 Kbps, compared with today's standard of 28.8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TV cable connections. (Toronto Star 28 Nov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S, PHONE SEX -- NOW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networks have them.  So do phone sex operators.  Now doc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 service in Canada that allows Canadians to obtain medical ad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99 per minute.  The service will have licensed New Brunswic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dispensing medical advice between 3pm and 11pm EST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28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Julia Child (assuming that your name is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eff Smith  (assuming that your name is Jeff Smith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send mail to edupage-fr@ijs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"subscribe";  or see &lt;  http://www.ijs.com  &gt;.  For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  listserv@kinetica.co.il containing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For the Hungarian edition, send mail to: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ubs.edupage@hungary.com.  An Italian edition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