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4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Announces "Net-Centric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 Will Offer Banking Via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a's Multi-Player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Entertainment In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 Advising Oracle O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pad Getting New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curity vs.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es Still More Popular Th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Based U.K.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Is 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Lacks Al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NOUNCES "NET-CENTRIC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hairman Lou Gerstner announced Big Blue's intention to make a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relies on high-speed networks to perform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inter-personal" computer (IPC) will make use of power,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stored on other computers, allowing the IPC to b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low-cost machine.  When asked about the price, Ozzie Osborne,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 of corporate PC lines, said it will be much less than $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inexpensive as the $500 network PCs that Oracle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re talking about.  He added that IBM's stripped-dow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development for more a year.  (Wall Street Journal 14 Nov 95 B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 WILL OFFER BANKING VIA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 Inc. has cut a deal with America Online to provide AO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ctronic banking services through the 21 banks that Intu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for its online finances venture.  Quicken users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anks without going through AOL.  Banking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viewing account balances, downloading statements,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nd paying some bills.  "I'd say this is as important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as we've announced in a long time," says AOL CEO Stev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4 Nov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lectric is selling its GEnie online service, following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its larger consumer-oriented competitors such as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  GEnie's biggest blow came last year when GE-owned NBC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as the online vehicle for its content.  "Somehow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ten the message that a consumer business is not their streng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ne GE employee.  (Wall Street Journal 13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'S MULTI-PLAYER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is creating a separate software company, based in California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Soft that will develop multiplayer games accessible over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 The company will use the Java programming language created b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.  (New York Times 13 Nov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NTERTAINMENT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Japanese companies have banded together to create a new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will bring products such as e-mail, karaoke, electron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the-minute music information into households via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Joining in the GrR HomeNet Corp. are Nippon Telegraph &amp;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Sony Corp., Sega Enterprises Ltd., Yamaha Corp. and Victor C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Ltd.  Each company will hold a 20% stake in the new ventu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are viewing the move as "insurance" in case the Intern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ff in Japan:  "I think these companies are just trying to plant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thing goes right in that industry," says a senior analy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wort Benson in Tokyo.  (Wall Street Journal 14 Nov 95 A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ADVISING ORACLE O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-founder Steve Jobs is advising Oracle Chairman Larry Ellis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tructure a possible alliance with Apple.  Jobs, now CEO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c., has said he has his own ideas on how to fix what's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it's rumored that a licensing deal with Oracle could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dy.  (Investor's Business Daily 13 Nov 95 A7)  Meanwhile, Ap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a warrant to spend $12.5 million on a 5.1% stake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and two market research firms -- Dataquest Inc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p. -- put Apple in first place with 13% of the PC mark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quarterly surveys of computer sales.  (Investor's Business Dail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PAD GETTING NEW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new features of Version 2.0 software for Apple's Newton Messag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-improved capability for interpreting hand-print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m into words.  But some analysts question whether Apple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pindler, who is focusing on cost-cutting, will remain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ton.  According to Andrew Gore of Macweek, Spindler "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 about not continuing to pour money into the Newton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's hard to kill a product that got as much bad publicit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just when it starts to look good."  (New York Times 23 Nov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CURITY VS.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journalist Peter H. Lewis says that "sending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 electronic merchant over the Internet is probably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such a transaction.  In the last week, for example, I han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o a waiter who disappeared with it for five minutes.  I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edit card information to a business in New Jersey, and the fax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exposed to everyone in that office for hours and perhaps to th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hat night.  I called a hotel and gave my card data to a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and continued my recklessness by ordering some merchandi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catalogue, again by reading my credit card inform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operator."  He concludes that "compared with the risk of han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o a stranger, which I do nearly every day, sending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pretty secure."  (New York Times 13 Nov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S STILL MORE POPULAR TH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500 companies with e-mail capability send just as many fa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, reports a recent Gallup/Pitney Bowes survey.   The po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xes were preferred over e-mail, voice mail or overnight cour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swer is desired.  "Whereas e-mail is primarily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ax is the communications method of choice for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cause it generates the quickest response," says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ney Bowes' Facsimile Systems Division.  (Telecommunications Nov 95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BASED U.K.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in the Firecrest corporation soared Friday after the U.K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nnounced it had won exclusive rights in the United King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iscount telephone service over the Internet, using DigiPh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of the U.S.-based Camelot Corporation that allow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e placed anywhere in the world for the cost of a loca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imultaneous conversations at mobile phone quality.  (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1/12 Nov 95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S 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search and investment firm Veronis, Suhler &amp; Associates In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13th annual Communications Industry Report that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edia market is the fastest growing media market today. 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43.2% this year over last, to $2.4 billion.  (Broadcasting &amp; C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p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LACKS AL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avid Kline says people need a reason to want to go online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not there:  "Less than half of all homes with PCs and modem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line.  They don't take the time to learn because no one is se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r product they must have...  Despite the hype ov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most reliable projections say consumer purchas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0 will be half the market for blow dryers."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3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Bill Watterson (assuming that your name is Bill Watt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ary Larsen (assuming that your name is Gary Larsen;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rganization's annual conference on informatio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is scheduled for the end of this month in New Orle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ring together administrators, academici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of information resources.  For full conference inform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&lt;http://cause-www.colorado.edu &gt; or send e-mail to conf@cause.colorad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owner-updat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.CREN.NET (NJE origin MAILER@BITNIC) by 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Mail V1.2a/1.8a) with BSMTP id 7449; Fri, 17 Nov 1995 19:26:5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 (NJE origin SMTP@BITNIC) by BITNIC.CREN.NET (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a/1.8a) with BSMTP id 7635; Fri, 17 Nov 1995 19:17:4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lanor.oit.unc.edu by bitnic.cren.net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CP; Fri, 17 Nov 95 19:17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ducom.unc.edu by elanor.oit.unc.edu (8.6.12/TAS/11-16-88/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A25313; Sat, 18 Nov 1995 00:01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lanor.oit.unc.edu (8.6.12/TAS/11-16-88/Jones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WAA24150; Fri, 17 Nov 1995 22:40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117174014.23809A-100000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Nov 1995 17:40:29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owner-update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ucom &lt;educom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ducom UPDATE  &lt;updat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ucom Update 1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2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 D U C O M * U P D A T E *    16 Novembe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an electronic information service covering 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, its member institutions, its corporate affili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hat share Educom's goals for transforming edu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 To submit news and calendar informa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ley Elected Chairman of Educom Board of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rez, Johnson, Maltz and O'Brien Elected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LEY ELECTED CHAIRMAN OF EDUCO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R. Riley has been elected Chairman of the Board of Trus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, the nonprofit consortium of colleges, univers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edicated to the transformation of lear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iley is the Associate Vice President for Academic  Affair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formation Officer for the University of Minnesota, Minneapolis, 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on the faculty of the University of Minnesota since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osition of Acting CIO, Dr. Riley is charged with  over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and restructuring of three central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developing an effective mechanism for acade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ystem planning. As Associate Vice President, h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all information technology planning and coordination;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academic computer and information technology servi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-wide network planning and implementation; and coord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distance education, administrative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and high performance computing through the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ing Center, Inc., Minnesota Supercomputer Institute, an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Computing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iley holds Ph.D., M.S. and B.S. degrees in mechanical engine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. Research and teaching interests includ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er graphics and multimedia to CAD/CAM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D/CAM techniques to biomechanical and bioengine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elected to executive positions on the 1995-1996 Educom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 are Mark Luker of the University of Wisconsin-Madison (to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), Polley Ann McClure of the University of Virginia (to  Secr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ila Creth of the University of Iowa (reelected to Treasu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REZ, JOHNSON, MALTZ AND O'BRIEN ELECTED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lected Institutional Trustees are Laurence Alvarez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st of the University of the South in Sewanee, Tennessee,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z, Director of Computing and Communications Resources of the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 in Hoboken, New Jersey.  James W.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vost of Emory University in Atlanta, was reelected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y elected as Trustee-At-Large is J. Margaret O'Brien,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ns College in Roanoke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services and cooperative efforts, Educom assists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leadership for addressing critical issues about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in higher education.  Educom was founded in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eadquarters  are located at 1112 16th Street, NW, Suite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Educom Board of Trustees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ence Alvarez, University of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Baer, Gustavus Adolphu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Chauncey, Educom President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a Creath, University of Iowa (Board Treas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Fuchs,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Glick, Arizo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. Heterick Jr., President, Ed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itt, University of Central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Johnson, Emor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uker, University of Wisconsin--Madison (Board Vice C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yman, 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Maltz,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y Ann McClure, University of Virginia (Board Secr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rier Miller, Universit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yers, Xero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aret O'Brien, Hollin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R. Riley, University of Minnesota (Board C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West, Califor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sy Gall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her@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872-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owner-edupag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.CREN.NET (NJE origin MAILER@BITNIC) by 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Mail V1.2a/1.8a) with BSMTP id 6443; Fri, 17 Nov 1995 05:21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 (NJE origin SMTP@BITNIC) by BITNIC.CREN.NET (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a/1.8a) with BSMTP id 3751; Fri, 17 Nov 1995 05:14:3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lanor.oit.unc.edu by bitnic.cren.net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CP; Fri, 17 Nov 95 05:14:3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ducom.unc.edu by elanor.oit.unc.edu (8.6.12/TAS/11-16-88/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KAA06456; Fri, 17 Nov 1995 10:03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lanor.oit.unc.edu (8.6.12/TAS/11-16-88/Jones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HAA05413; Fri, 17 Nov 1995 07:26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51117021926.5350A-100000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Nov 1995 02:26:00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owner-edupage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ucom &lt;educom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EDUCOM Edupage Mailing List" &lt;edupag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upage, 1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2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6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ublishing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out Offers  Made To Half Of AT&amp;T Managemen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, Olivetti, And France Telecom For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And Intel Team Up For P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And Visa Team Up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print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irate Nabbed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ecurit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't Shutdown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Alerts Users To "Trojan H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Law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, Sagan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UBLISHING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whose work is published online before it comes out in pr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valuable weeks off the one-year limitation they have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a patent on their findings.  Some journals run abstract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line weeks or months before the paper version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isn't restricted to journals, either -- often pap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a Web site prior to a conference where finding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.  The U.S. Patent and Trademark office hasn't issued a ru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closure, but a spokesman says patent lawyers sh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that's available online should be considered "publish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"one of these issues that's going to take a while to m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, researchers who may wish to file a paten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ask the publisher or conference organizer about ear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ir findings.  (Chronicle of Higher Education 17 Nov 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OUT OFFERS  MADE TO HALF AT&amp;T MANAGEMEN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offering 77,800 managers financial incentive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y mid-January, though it expects that less than 10%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ccept the offer.  Management consultant James Champ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the best-selling business book "Reengineering the Corpo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AT&amp;T's move "shows incredible foresight.  Other compan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bold, but eventually other companies will follow suit in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agement ranks."  (New York Times 16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, OLIVETTI, AND FRANCE TELECOM FOR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liberalization of European telecom markets, Bell Atlan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, and France Telecom are forming an alliance to compete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tate-controlled Telecom Italia.  The move will give France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partners Sprint and Deutsche Telekom) access to the $19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market through Infostrada, which is a telecom company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of Bell Atlantic and Olivetti.  (Financial Times 16 Nov 95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AND INTEL TEAM UP FOR P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and Intel will partner up to produce Sony-brand persona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components manufactured by Intel.  At the same time,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 will work on ways to combine Sony's consumer electronics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's computer technologies to produce new products.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Sony's recent entry into the video game machine indus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point out that the PC business is a much more competitiv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video gaming, there are no standards, and it's a fragmented mar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the challenges are quite formidable."  (Investor's Business Dai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AND VISA TEAM UP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/Visa strategic alliance will result in the development of "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" on the Web, where visitors to "Sony Sta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and discuss, CDs, and TV programs, movies, and pay for So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 credit cards.  The site will also offer various g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ersions of such popular TV fare as "Jeopardy" and "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."  (New York Times 16 Nov 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IBM and Motorola have issued a technical blue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a PowerPC-equipped computer that can run th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OS/2 operating systems, enabling users to use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choose.   The coalition's strategy is to provid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Microsoft-Intel "Wintel" standard,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80% of the market.  (Wall Street Journal 15 Nov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TE NABBED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-time software pirate was arrested in Los Angeles last week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felony counts of fraud and trademark violations. 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an estimated $1 million in illegally copied software,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equipment and $15,000 in cash.  Thomas Nick Alefantes, wh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"Captain Blood," allegedly sold his wares through advert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publications and a mail order business.  (Wall Street Journal 15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Intrusion Detection Inc. of 172 computer sites found that 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n't required to change passwords frequently;  23% ha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uess; 21% of systems required no passwords at all;  and 14%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were inactive.  And Gene Spafford, a computer security expert at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ays new software tools are making it possible for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invade computers:  "We've seen many cases of individ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idea what they're doing using very sophisticated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 systems.  They'll find a program that people had poste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et onto a system.  They'll get onto a supercomputer running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S commands because they have no idea what they've broken in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13 Nov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'T SHUTDOWN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overnment agencies, including the Social Security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f Congress, closed their Internet sites when they clo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is week.  Still up and buzzing are the White House hom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's e-mail box, which is filled with angr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gridlock.  (Investor's Business Daily 16 Nov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ALERTS USERS TO "TROJAN H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ssued a warning to its users about a destru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e-mail message that has been circulating through i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 the Internet.  The message itself is okay, but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hed "Trojan Horse" file called AOLGold or "install.exe"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 (Atlanta Journal-Constitution 16 Nov 95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AW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Lexis-Nexis database has long been a source of leg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next year the service will also be used to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Seven professors from Harvard University Law School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books and lectures designed for first-year law stud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, which will stress legal research and argumenta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a Lexis-Nexis library called Student Office, and subscrib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will have the option of customizing the curriculum to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(Investor's Business Daily 16 Nov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, SAGAN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and astronomer Carl Sagan have reached an "amic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over Apple's use of Sagan's name as an inter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name.  When Sagan objected last year, Apple renamed the project "BH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short for "Butt-Head Astronomer."  Sagan then sued for de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, lost the case and appealed.  The settlement ends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gling, and both sides say they're happy.  (Wall Street Journal 16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axwell Anderson (assuming that your name is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Kurt Weill  (assuming that your name is Kurt Weill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rganization's annual conference on informatio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is scheduled for the end of this month in New Orle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ring together administrators, academici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of information resources.  For full conference inform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&lt;http://cause-www.colorado.edu &gt; or send e-mail to conf@cause.colorad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