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 Nov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ors Turn To The Web For Mater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I Requests Much Larger Wiretapp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Endorses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I Wants To Be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C Market Due For A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Universities Ponder Online Publishing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Announces School Givea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arch Of The Pony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ntroduces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o Fast There:  Compaq Finds Glitch I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hip Market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 Looking For "Grownup"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Strategy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Diges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 TURN TO THE WEB FOR MATER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 increasingly are bypassing the copy machine and post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i and other materials directly onto the Web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  This new strategy allows teachers to offer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facilitates mid-course changes if necessary.  So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students spend more time surfing through th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that high-tech materials presentation ties right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of the video generation.  Still, many have voiced conce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opyright violations and worry that their online activiti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schools in trouble.  "Professors are probably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copyright laws," says Educom VP Carol Twigg, who predi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 will be resolved before too long.  "The next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are going to do this naturally."  (Chronicle of Higher Educ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5 A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 REQUESTS MUCH LARGER WIRETAPP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Bureau of Investigation wants Congressional approval for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increase its wiretapping about 2,000% from current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the ability to monitor as many as 1 in every 100 phon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high-crime areas.  In contrast, fewer than 1 in 174,000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ourt-authorized taps in recent years. The FBI says the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ly essential for law enforcement and public safety."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 Nov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ENDORSES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licensed Netscape's browsing software, and says Prodig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able to use it to cruise the World Wide Web.  The onlin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licensed the software for its planned Internet-on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move is seen as a strong endorsement of Netscape's technolog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licensed by MCI, AT&amp;T and Intuit.  Netscape estim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rols 80% of the Web browsing software market, but will soo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competition from Microsoft and Oracle.  "Netscape has got to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eding edge," says the president of Internet Info.  "That'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tection against Microsoft and Oracle."  (Wall Street Journal 1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 WANTS TO BE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Communications Inc. is working with venture-capital firm Kle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, Caufield &amp; Byers to offer high-speed Internet access to 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The joint venture, dubbed Home, initially has targeted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subscribers in Sunnyvale, Calif. for its service, and expec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subscribers by the end of 1996.  Home will cost an additional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40 a month and will operate at speeds of 10 million to 27 mill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(Investor's Business Daily 2 Nov 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C MARKET DUE FOR A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C market -- a notoriously cutthroat arena for PC makers 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or a slowdown, as analysts predict the growth rate will drop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, from 26% to about 15%.  The market has been rising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four years -- an unusually long cycle in the boom-and-bu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-- but a recent survey showed that only 5% of those querie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urrently own a PC were planning a purchase within the nex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"And that means it will really be less than 5%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ay you will do it than to do it," says the president of 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Inc.  That figure represents fewer than 3.4 million ho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ays Odyssey, two thirds of the most easily penetrable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market -- affluent families with children -- already ow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 Nov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UNIVERSITIES PONDER ONLINE PUBLISHING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American Universities has asked all 58 of its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$30,000 each to establish a $1.7 million "venture capital"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new modes of scholarly communication,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more control over the electronic publishing of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 The proposed network would charge "based o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ather than `cost-plus,'" says Duane Webster,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Association of Research Libraries, which i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 on the project.  The network is intended to counteract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of universities on commercial publishers, and to offer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 low-cost alternative for distributing their research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3 Nov 95 A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NOUNCES SCHOOL GIVEA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nounced it will offer free Internet access and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messaging services to the nation's 110,000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and secondary schools.  The venture, which is slat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all, will offer free dial-up Internet access, brows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ours of free use, as well as three months of free voice-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Both services will be offered on a discounted basi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test schools will also receive free on-campus cellul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.  The AT&amp;T Learning Network program is expected to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$150 million over five years, but the company hopes to follow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example, using its presence in the classroom to wo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f communications consumers to its services.  Future AT&amp;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viding a free voice mailbox to every U.S. consumer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 Nov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THE PONY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cientist Langdon Winner deplores the Web's tendency to mix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volous material indiscriminately:  "The Web's hyper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through long-standing conceptual hierarchies like a hot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utter.  Monuments of knowledge, complicated distinctions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 to erect, are reduced to a set of endlessly malleable ho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ong term, arranging information in this way may help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connections between diverse realms of knowledge and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.  But for now, there will continue to b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nd futile effort; reports frequently arise of wasted aftern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plowing through the Web trying to find that one morsel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midst the vast reservoirs of gossip, rumor,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.  Hope springs eternal; with all this horse manure, there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be a pony in there somewhere."  (Technology Review Nov/Dec 95 p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INTRODUCES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is introducing its new Pentium Pro chip, which it hop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enetrating the profitable computer workstation market. 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32-bit operating system in order to achieve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(New York Times 2 Nov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FAST THERE:  COMPAQ FINDS GLITCH I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officials say they will delay shipment of Pentium Pro-bas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week because  they found it is too fast for some old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"The network slows down, or it completely drops client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" says a Compaq executive.  Intel agrees that Pentium Pr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do well when older network connection cards are install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"if you have a new machine and a new card, there's no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uston Chronicle 2 Nov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IP MARKET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fourth consecutive year in which it predicted marke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%, the Semiconductor Industry Association foreca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market for semiconductor chips will grow this year by 26%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hip sales leading the way with a predicted growth of 4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egonian 2 Nov 95 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LOOKING FOR "GROWNUP"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OL co-founder Steve Case moves from President to CEO, Chairman-Eme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co-founder) James Kimsey  is behind a drive to h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anager to provide the company some "adult supervision."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regarded as a brilliant marketing person, is not hap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sey's action.  AOL is now the No. 1 computer online service.  (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ov 95 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STRATEGY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ca Ltd., a joint venture of Morgan Stanley Capital Partner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electric utilities, is taking on British Telecom next sp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offering BT customers wireless phones in exchange for thei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-wire devices.  The Ionica strategy represents the firs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institute a fixed wireless phone system as a mainstre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eloped country.  (Wall Street Journal 2 Nov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IGES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tzer Prize-winning computer scientist Douglas Hofstadter told Wi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Kelly that "some people say that by studying paralle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hardware, parallel this and that, we develop a whole new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ught that will make us think differently.  That's a real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It seems no more likely to me than that it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of our digestive tract.  We can't modify those things!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line between what it means to have your thoughts shaped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processes shaped."  (Wired Nov 95 p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OIT, 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Henry Chauncey (assuming that your name is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ncey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ohn Dewey (assuming that your name is John Dewey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www.educom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   For the French edition of Edupage, contact proulxj@ERE.UMontreal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brew edition, send mail to  listserv@kinetica.co.il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Leketnet-Word6 &lt;name&gt; or see  &lt; http://www.kinetica.co.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/leketnet/ &gt;.  An Italian edition is available on Ago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ica; connection and/or free subscription via BT-Tymnet and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: &lt;agora) or via telnet &lt;agora.stm.it; mail: &lt;b.parrella@agora.st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. For the Portuguese edition, contact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P Seu Primeiro Nome Seu Sobrenome. For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edunews@nc-rj.rnp.br with the message SUB EDUPAGE-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