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9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19 Oct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Information Be F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ization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S Is Interested In Essay-Grad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pers Combine Help Want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bank Is Eyeing Ziff-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Users Still Small Min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nsid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i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Signs With Turner For Busines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q Wants To B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 Multi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ill We Get To Broadb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Gap Threatens Poor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-Of-The-Art State-Of-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FORMATION BE F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r of Patents and Trademarks Bruce Lehman points out tha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material out there that will always remain "free":  "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use the slogan `information should be free' assum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ne talks about copyright one is suggesting that all kinds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w free ought not to be free anymore -- and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 enormously mistaken.  Most things are and will be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eople have no interest in asserting their copyrigh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will not be free are the things created by people who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cisely because they want to put out a product and want to mak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it.  And the copyright system does a very good job of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nd leaving the rest of the stuff basically in the publ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ucom Review Nov/Dec 95 p30)  For info about Educom Review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IZATION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ist Walter Mossberg predicts a day when personal compu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to performing specific tasks, rather than the do-it-all machin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day:  "This would be a no-brainer, $500 or $600 information ap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do a few common tasks really well through tremendou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rdware and embedded software and a terrific user interfac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job at hand.  One such machine might, for instance, be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, sending and receiving electronic mail and f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up newsletters, fliers and form letters.  Another might b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finance, home banking and spreadsheets.  Those machin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the promise of unlimited flexibility for the reality of simpl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and robustness."  (Wall Street Journal 19 Oct 95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S IS INTERESTED IN ESSAY-GRAD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ucational Testing Service is interested in using the essay-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d by a professor of educational psychology at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  The software has already been used experiment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Praxis tests, which are used in licensing teachers in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and with essays from the National Assessment of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n both tests the software's grades were close to thos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uman judges.  ETS's director of statistical analysis for sch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ducation programs anticipates using a computer as a second jud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ssays within five years.  The main drawback right now, she no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sts would have to be computerized.  Others remain unconvin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still think it would be a very unhealthy thing to have students 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" says an English professor at Texas Tech University.  (Chron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ducation 20 Oct 95 A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 COMBINE HELP WANT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ajor newspapers have combined their help wanted list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Path database available on the World Wide Web.  Job seekers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ds from The Boston Globe, Chicago Tribune, Los Angeles Time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, San Jose Mercury News and The Washington Po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ww.careerpath.com/ &gt;.  (Miami Herald 18 Oct 95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BANK IS EYEING ZIFF-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software distributor Softbank is negotiating to acquire Ziff-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., the largest publisher of computer and high-tech magaz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Ziff-Davis was sold to Forstman Little &amp; Co., a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firm, last December for $1.4 billion, and rumor has it Forst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Softbank $2 billion for the deal.  (Wall Street Journal 19 Oct 95 B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RS STILL SMALL MIN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udy by the Times Mirror Center for the People and the Press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umers are still feeling their way through cyberspace."  Of 3,063 ad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ed, only 14% were online users, with about half subscribing to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three major commercial services.  Fifty-three percent o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end or receive e-mail at least one day a week, but only 7%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Sixty percent knew about the World Wide Web, but only 21% ha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.  The survey used a series of litmus-test question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ine users tend to be more liberal and/or more tolera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opulation.  While 52% of all respondents favored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pornography, only 42% of online users agreed, and among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ternet access, only 27% agreed.  (Broadcasting &amp; Cable 16 Oct 95 p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INSID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ent with being the acknowledged king of the chips, Intel's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 is now looking toward the computer server market for h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.  Intel plans to unveil next month a four-processor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l's Pentium Pro chip that can be used by server manufactur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four-way symmetrical multiprocessing systems at prices below $2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997, Intel expects to use high-speed interconnects to link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s, creating low-cost, high-performance massively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servers.  At least six companies, including Compaq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, AT&amp;T, Unisys and Sequent, plan to use Intel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to build clustered servers.  (Information Week 23 Oct 95 p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I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ir Group has started an online service for its frequent flier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TravelWorks.  The service allows the airline's Priority G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Gold Plus members to book flights, hotel rooms and rental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ir PCs.  They can also review their mile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l-time gate and flight information.  Other airlines ar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grams in an effort to reduce their reservation costs by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agents.  (Wall Street Journal 18 Oct 95 A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SIGNS WITH TURNER FOR BUSINES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has reached an exclusive agreement with Turner Broadcasting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its CNN financial news over AT&amp;T's new online Busines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AT&amp;T service will be able to chat online with guests from C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s part of the agreement, CompuServe will hav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-related information from the CNN content it currently car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&amp;T spent a lot of money, more than we were willing to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," says a CompuServe VP.  (Wall Street Journal 18 Oct 95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 WANTS TO B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CEO Eckhard Pfeiffer says the company seeks to create a "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" through partnerships with software, computer serv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chnology companies, and to become a force in "enterprise compu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class of computers used to operate large-scale inform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product strategy of building high-powered computers empl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hips used in its PCs, Compaq has introduced a produ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of Intel's fastest Pentium chips (133MHz)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greater than a competitor's midrange system that costs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  (Financial Times 17 Oct 95 p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T MULTI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 Computer Systems has developed a family of machines that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0 circuit boards, each of which contains up to four Pentium Pro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which can access any information from the entire syste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alled IQ-Link.  BusinessWeek compares it to using many littl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create one big composite display.  (BusinessWeek 23 Oct 95 p1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WE GET TO BROADB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EO Bill Gates says "there is no simple answer to that. 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home in the nation having broadband connections that are c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15 to 20 years away.  If you talk today to cable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nd compare their predictions from three years ago, by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homes would have broadband.  That didn't happen.  Bu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, you'll have millions of homes connected."  (Computerworld 16 Oct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AP THREATENS POOR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os Institute, a non-governmental organization funded larg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navian countries, warns that  "information poverty" threat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world.  The report notes that about 70% of computer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re in the U.S. while only 10 countries in Africa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 (Toronto Globe &amp; Mail 17 Oct 95 C10;  Revised from Edupage 17 Oct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-OF-THE-ART STATE-OF-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mmond New Century World Atlas is the first atl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generated hypsometric coloration, a process in which cont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recent satellite images of the earth is match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taining political boundaries, hydrology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features.  Once the contour data is married to th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Hammond cartographers use methods of surface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software based on fractal geometry to create 3-D mod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  (New York Times) More info: promotion@hammondma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OIT, 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unc.edu and in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bscribe edupage Murray the K (assuming that your name is Murr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; if it's not, substitute your own name).  ...  To cancel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..  Subscription problems:  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5 CONFERENCE, the premier national conference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higher education, will be held this year October 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 in Portland, Oregon.  In addition to almost 75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from leaders in information technology in higher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feature management visionary Don Tapscott, legi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Fukunaga, ABC-TV correspondent Brit Hume, and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Brenda Laurel.  For conference information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educom.edu/ &gt;, call 202-872-4200, or send e-mail to conf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olfman Jack (assuming that your name is Wolfman Jack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) or via telnet &lt;agora.stm.it; mail: &lt;b.parrella@agora.stm.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owner-edupage@ELANOR.OIT.UN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ITNIC.CREN.NET (NJE origin MAILER@BITNIC) by MITVMA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Mail V1.2a/1.8a) with BSMTP id 6426; Sun, 22 Oct 1995 22:59:38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ITNIC (NJE origin SMTP@BITNIC) by BITNIC.CREN.NET (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a/1.8a) with BSMTP id 1956; Sun, 22 Oct 1995 22:55:48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elanor.oit.unc.edu by bitnic.cren.net (IBM VM SMTP V2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CP; Sun, 22 Oct 95 22:55:44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educom.unc.edu by elanor.oit.unc.edu (8.6.12/TAS/11-16-88/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CAA17521; Mon, 23 Oct 1995 02:34:3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elanor.oit.unc.edu (8.6.12/TAS/11-16-88/Jones 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AA16472; Mon, 23 Oct 1995 00:25:4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51022202534.16468A-100000@elanor.oit.un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2 Oct 1995 20:25:45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educom@elanor.oit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owner-edupage@elanor.oit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ducom &lt;educom@elanor.oit.un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EDUCOM Edupage Mailing List" &lt;edupage@elanor.oit.un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dupage, 22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ender: educom@elanor.oit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istprocessor-Version: 7.2 -- ListProcessor by C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22 Oct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throat Competition Among Web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s "Terrifying" Compet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To Drop Ads Attacking Telecom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en To Offer 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's European Satellit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Wants In On Chip A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ture Of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ture Capital Target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-Intel Employee Pleads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q Sues Parts 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sk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zie Expects His Happines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HROAT COMPETITION AMONG WEB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a year, sales of Web browsers have soared from almost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 million, according to Forrester Research.  By 2000, Forreste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sales will be around $250 million.  But don't buy yet --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ill be obsolete in no time:  "Any Web browser purchased toda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have a half-life of six months at most," says a Gartn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.  "There's a tremendous amount of competition and cutthroa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market is a worst-case business situation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innovate.  At the same time, you have to cut pri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Week 23 Oct 95 p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IS "TERRIFYING" COMPET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er of Microprocessor Report describes Intel's ruthless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:  "I think Intel's business model, put most simply,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fabs and then you price the chips to sell out the capac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s.  That business model virtually requires that they main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share, and really the variable is what price they have to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for.  I think that's a reasonably terrifying model for competi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ace."  (Investor's Business Daily 23 Oct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TO DROP ADS ATTACKING TELECOM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Dakota Republic Senator Larry Pressler, sponsor of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on that would eliminate regulatory barriers preventing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phone companies and cable companies from compet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has asked long-distance carrier AT&amp;T to pull ads att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on, calling the ads misleading.  The Clinton Administration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islation would concentrate power in the media industry.  (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21 Oct 95 p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EN TO OFFER 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's Quicken for 96 personal finance software will include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onnection, allowing users to click on one button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Quicken Web site to read personal-finance tips, review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f several banks, and order Intuit software.  Eventually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fer stock quotes and other data, says the company.  If customers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grate beyond the Quicken site, they'll need to buy an accou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ic Communications, which offers one hour of  Internet ac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.95 a month.  (Wall Street Journal 20 Oct 95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EUROPEAN SATELLIT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has signed up French automakers Peugeot and Citroen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for its VSAT (very small aperture terminal) European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The companies will use the two-way network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4,200 dealers in 11 European countries.  The network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in about 18 months, will be capable of deliver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video and data.  (Investor's Business Daily 20 Oct 95 A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WANTS IN ON CHIP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wants to ante up several hundred million dollars to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memory-chip alliance of IBM, Toshiba and Siemens AG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re working together on designing a one-gigabit chip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one billion bits of computer data.  The trend is for compan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gether on chip development these days, as the cost of produc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has risen dramatically.  (Financial Times 20 Oct 95 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 professor Eli Noam sees a reversal in the his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information flow:  "In the past, people c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ich was stored at the university.  In the fu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come to the people, wherever they are.  What th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e university?  Will it be more than a collection of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functions, such as the science laboratory and football team?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ct of electronics on the university be like that of prin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val cathedral, ending its central role in information transfer?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ched the end of the line of a model that goes back to Ninevah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00 years ago?  Can we self-reform the university, or must thing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worse first?"  (Science 13 Oct 95 p2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E CAPITAL TARGET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ith the word "Internet" in it is turning the heads of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 capitalists, with analysts predicting that venture-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in Net-related companies will triple this year from last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2 million.  In the first half of 1995 alone, $68 million flow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pstarts.  Programs that search the Internet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e "the hot story of the moment," says the president of 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a market research firm.  (Business Week 23 Oct 95 p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-INTEL EMPLOYEE PLEADS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er Intel employee denies that he gave videotapes with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ompany's 486 and Pentium microprocessors to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Devices, Intel's largest competitor.  Prior to his employ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, William Gaede had worked for AMD.  The date for the trial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Nov. 30.  (Investor's Business Daily 20 Oct 95 A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 SUES PARTS 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has sued Commodity Components International of Ipswich, Mass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ngland Circuit Sales of Peabody, Mass., saying the compani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ed counterfeit parts that had the Compaq logo and that we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caused problems for such Compaq customers as Marriott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., and the U.S. Comptroller of Currency. 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20 Oct 95 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K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loomberg, the creator of the computerized financial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his name, has his doubts about the Internet:  "I've tra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n the sense that nowhere is it used as much as you hear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there isn't any significant commerce that's being done on th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, the people working on the Internet will solve the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problems that now exist.  But at the moment we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our own private Internet without those impediments.  Mean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so on the Web.  For now, however, I believe that the Inter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vehicle for distributing something that you're alread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elsewhere."  (U.S.News &amp; World Report 23 Oct 95 p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ZIE EXPECTS HIS HAPPINES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Ozzie, the creator of Lotus Notes, does not think the depar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CEO Jim Manzi means that IBM, which acquired Lotus last summ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dle with the Notes project:  "It's clear that in order to ge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ut of that acquisition, IBM must figure out a way to kee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...  We're effective because of what we are.  It would be suicid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ter that." (New York Times Magazine 22 Oct 95 p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OIT, 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unc.edu and in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bscribe edupage Greg Maddux (assuming that your name is 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ux; if it's no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..  Subscription problems:  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5 CONFERENCE, the premier national conference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higher education, will be held this year October 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 in Portland, Oregon.  In addition to almost 75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from leaders in information technology in higher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feature management visionary Don Tapscott, legi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Fukunaga, ABC-TV correspondent Brit Hume, and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Brenda Laurel.  For conference information check ou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ducom.edu/ &gt;, call 202-872-4200, or send e-mail to conf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red McGriff (assuming that your name is Fred McGriff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) or via telnet &lt;agora.stm.it; mail: &lt;b.parrella@agora.stm.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