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5 Oct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Apple Exec R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-Ins Common, Says Computer Security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 Publishes Technical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Video Will Languish Until Next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-Related Market Valued At $6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cape To Purchase Colla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Gets The Jump On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ultimedia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 Causing Jobless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e Phone Health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By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Nealy Criticizes "Windows 95 Hairb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Virtua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APPLE EXEC R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board of directors accepted the resignation of chie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Joseph A. Grazziano, who had apparently fallen into disfav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attempts to convince the board that Apple should be sol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ny, such as IBM.  Apple has been under press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al investors because of its recent problems, which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shortages, inaccurate sales forecasts, and quality contro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d to the recall of some PowerBook laptop computers. 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ct 95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-INS COMMON, SAYS COMPUTER SECURITY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vey of 320 large organizations shows 20% experienced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reak-in over the past year, but many security experts sa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are low due to companies' reluctance to admit there'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enty percent -- you've got to be kidding me," says the presiden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nsulting firm.  "It's more like 98%."  An analyst 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nstitute, which conducted the survey, says the real number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50%:  "Many who responded `no' are simply in denial.  Others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being penetrated."  (Information Week 9 Oct 95 p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PUBLISHES TECHNICAL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International, working together with IBM, Netscape, Cyberc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, has published its version of technical standards for safegu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transactions over the Internet.  The move represents Master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to Visa's announcement last week that it and Microsoft had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tandard.  "We are publishing the standards that w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o the table in our earlier agreement with Visa," says a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swoman.  MasterCard and its partners claim Visa and Microsoft sh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development process they had pledged to pursue joi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y partnership between the two credit card giants was formed in Ju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up at the last minute, according to executives close to th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4 Oct 95 A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VIDEO WILL LANGUISH UNTIL NEXT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port from Forrester Research entitled "PC Video Letdown" pre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ktop videoconferencing won't catch on until 2000 or later du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fty price tag, which currently runs about $6,000 per desk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5 Oct 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RELATED MARKET VALUED AT $6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value of publicly traded Internet-related companies current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at $6 billion, and Hambrecht &amp; Quist predicts that in fiv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will be a $13-billion industry.  Another analyst predi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10 billion generated in related industries -- all th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where most companies have yet to declare a profit. 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5 Oct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TO PURCHASE COLLA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Communications will acquire groupware supplier Collab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for $108 million in Netscape stock.  "Netscape has the pot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very legitimate competitor in the workgroup computing space,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alyst at Gartner Group.  "This acquisition will give it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cesses and the ability to exploit the replication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eatures of Collabra.  I think Netscape is trying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interface in electronic information sharing." 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Navigator browser and Netscape servers, available early nex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orporate Collabra Share groupware capabilities.  (Information Week 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95 p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X GETS THE JUMP ON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x has plans for a December shipment of Pentium-compatible c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to 1.3 times faster than the equivalent Intel product.  (Business Week 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95 p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ULTIMEDIA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Audio-Visual Council, which represents more than 300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leased a set of standards -- DAVIC 1.0 -- to allow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o share applications worldwide without rewriting them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 The Council has already set standards for a variety of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mmunications between set-top boxes and cable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 video servers; data transmissions via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(hybrid fiber/coaxial, fiber-to-the-curb, satellite, etc.)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nterface linking software to hardware for set-top devi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's next set of standards will address the Internet,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gital transmission of TV.  (Broadcasting &amp; Cable 2 Oct 95 p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CAUSING JOBLESS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Board of Canada says that the country's "jobless recov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ttributed to tougher global competition, new technologies and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taxes, and that companies are using capital spending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to satisfy their need for greater productivit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ing more workers because labor costs have risen faster tha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(Toronto Globe &amp; Mail 5 Oct 95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 PHONE HEALTH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pean Commission will conduct a study on the effects of radio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bile phone users, and will examine such factors as the rise 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caused from radio frequency radiation. Th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s that by the year 2000 wireless communications will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0% of all telephone accesses in the more advanced mobile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.  (Financial Times 4 Oct 95 p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BY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has applied to the Federal Communications Commission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global satellite network that would allow computer user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net via small satellite dishes.  Now that AT&amp;T'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is being spun off as a separate company, AT&amp;T is more will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in the past to consider placing less emphasis on fiber op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wires, and other technologies which its Network System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makes or installs.  (New York Times 4 Oct 95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NEALY CRITICIZES "WINDOWS 95 HAIRB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CEO Scott McNealy doesn't think much of Windows 95: 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hairball has become so big, so unmanageable, so hard to u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nfigure, so hard to keep up and running, so hard to keep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is a great gift to give your kid this Christmas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kid fascinated for months trying to get it up and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igure out how to use it."  McNealy says the biggest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oday is that people confuse computer activity with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productivity:  "These (systems like Windows 95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tools, they are personal activity generators." 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5 Oct 95 A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IRTUA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ook on the Internet -- "The Emperor's Virtual Clothes:  The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About Internet Culture" -- cautions against taking e-mai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:  "Trading e-mail is a sort of relationship, but it is no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-- not even close.  I worry about a day when we all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choosing our words maybe *too* carefully, just as carefu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our natures and dispositions, our online names, and eve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s, based less on who we are than on what we wish to proj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nicle of Higher Education 6 Oct 95 A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OIT, 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Nikolai Gogol (assuming that your name is Nikolai Gog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ducom.edu/ &gt;, call 202-872-4200, or send e-mail to conf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athaniel West (assuming that your name is Nathaniel West;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 Educo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