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7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search Head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raw-Hill Plans Electronic Academ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And Sun Looking Good On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Exce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ap Threatens Poor 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-In Special On Stora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Brand Names Gain In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 Threat B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olicy Stems Flow Of Internet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te Americ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Record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Sponsors Internet Addictio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SEARCH HEAD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 Penzias, the Nobel Prize-winning astrophysicist who has been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t AT&amp;T Bell Labs, is being replaced by Arun Netravali,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gital video technology and the author of a book that AT&amp;T reg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ible on video compression."  Bell Labs, which will be p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mpany that will be spun off by AT&amp;T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itself next year into three new separate companies, is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become more commercially oriented and to contribute to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(Wall Street Journal 17 Oct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 PLANS ELECTRONIC ACADEM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, the publishing and information services company, is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electronic academic journals that could be publis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conomically than traditional academic journals.  An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formation technology, McGraw-Hill chairman Joseph Dionne says: 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his technology, you have someone submit his research,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 knowledgeable people, the process could be done in a week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"  He says he has approached such groups as the Society of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of Chemistry, and "there is a very real possibilit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 over the next five years." (Financial Times 16 Oct 95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AND SUN LOOKING GOOD ON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enjoyed a 41.3% increase in 3rd quarter earnings and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arnings much greater than analysts had been anticipating.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, which reflects an increasing demand for Pentium chips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ed to strong performance by Microsoft. (New York Times 17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n, CEO Scott McNealy's explanation for the company's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as:  "We were banging on all cylinders.  We just destro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4th quarter.  I can't pin this on any one thing."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7 Oct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EXCE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discovered in the Windows 95 version of Microsoft's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oftware and the company says it will release a patch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problem.  The flaw was discovered by a Housto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who upgraded from Excel 5.0 to Excel 7.0 and notic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, a cell linked to a cell in another spreadsheet was no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 properly.  "When we walked the guys in Microsoft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rough this, their reaction was, `Wow, that'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'" he says.  (Houston Chronicle 14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P THREATENS POOR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os Institute, a non-governmental organization funded larg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countries, warns that  "information poverty"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world.  The report notes that about 70% of computer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re in the U.S. and only 10% in Africa.  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ct 95 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IN SPECIAL ON STORA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imensions is taking a marketing tip from automobile dealer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ustomers to trade in their old storage drives for 50%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 The drives must be bigger than 300 megabytes and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(Investor's Business Daily 16 Oct 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RAND NAMES GAIN IN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rvey shows that consumers are increasingly making thei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se technology to purchase by identifying which brand name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fortable with.  "This has changed from a technology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game," says the marketing VP for AST Research, which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clout over the past two years -- in 1993 customers said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pay $176 more for an AST computer than a no-name c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that figure's down to $17.  "The companies that have be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hare are the ones that have established a strong bran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that are in trouble are the ones that have fail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brand image," says an analyst for International Data Corp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6 Oct 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THREAT B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direct-to-home satellites present a threat to Canadian 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's cultural industries want federal regulators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ization of Canadian airwaves.  (Montreal Gazette 17 Oct 95 C13/C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LICY STEMS FLOW OF INTERNET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lutions Inc. reports that their new policy of cha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registration has cut down on the number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ceiving.  "You were seeing name registrations at a rate of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," says the president of research firm Internet Info.  "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weeks from August to mid-September, when the new policy wa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new names fell to about 1,300 per week."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7 Oct 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E AMERIC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is designated the first Telecommute America Week,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Department, the Environmental Protection Agency and other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vocate telecommuting as a way to reduce traffic and the resul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.   According to International Data Corp., the r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t-homers rose by 8% to 39 million households over the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7 Oct 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banks already have home pages on the World Wide Web, b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twork Bank, chartered in Kentucky, says it's the firs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carry on routine banking transactions over the Intern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by Atlanta-based SecureWare Inc.  The bank's CEO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n interesting experiment.  We honestly have no idea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e'll get."  (Atlanta Journal-Constitution 17 Oct 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CORD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U.S. federal documents are now commonly placed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ocuments in the United Kingdom are no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owned publishing organization called HMSO wants to explo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mmercially.  Saying that says that the cost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printed or CD forms are beyond the means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voluntary organizations, a group called the Campa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is calling for the government to post the Hans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Parliament to the Internet.  The Hansard is the daily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in the two houses of parliament.  (Financial Times 16 Oct 95 p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the government's Telecommunications and Informatics Servic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 Web site for the federal government later this month. 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 16 Oct 95 B1/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PONSORS INTERNET ADDICTIO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exas at Austin's Counseling and Mental Health Ce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a workshop on Internet addiction.  One attendee's father ma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er modem at home when she left for college, but she admits she sn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borrows her friends'.  Only six students turned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a counselor attributed the low turnout to the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ction" in the workshop title.  "Next time we probably wouldn't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" she says. (Chronicle of Higher Education 20 Oct 95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Galileo Galilei (assuming that your name is Gal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ei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icolaus Copernicus (assuming that your name is Nicolaus Copernic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