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5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Forces TCI To Bid For Satellite TV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out Predicted For Online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ried To Merge With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, France Agree To Open Phon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Strives For Mass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Super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ng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hon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E Plans Online Measurement Ratin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s Gets Digit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i And Non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FORCES TCI TO BID FOR SATELLITE TV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is expected to make Denver-bas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ele-Communications Inc. bid in open auction for a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ought it had already acquired more than a year ago from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TCI wants to launch a direct-to-home TV satellite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opular direct-broadcast satellite system offered by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FCC Chair Reed Hundt says, "My strong view is that a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fair and efficient.  As I look at this situation right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 out for a market-based result instead of sitting at the FCC as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auty contest."  (New York Times 14 Oct 95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OUT PREDICTED FOR ONLINE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 war is plaguing Internet access providers, sp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move last week to offer three hours of Internet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95 a month.  The announcement matches Microsoft's price for it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but CompuServe is going one step further, selling addition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.95 each as opposed to Microsoft's $2.50.  A Meta Group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prices like these mean that some companies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fits from other sources such as online shopping 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dvertising for third parties.  Some small provid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 bit:  "Basically what's happening is the dinosaurs are ch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necks," says one.  (Wall Street Journal 13 Oct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IED TO MERGE WITH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confirms that back in 1983-84, Microsoft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a merger with Lotus Development Corp.  "I was willing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turned it down," he says.  "Now I'm glad they did."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otus was a much bigger company than Microsoft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RANCE AGREE TO OPEN PHON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agreement to purchase a 20% stake in Sprint Corp.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nd Deutsche Telekom will face competition on their own tur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such as railroads and electric utilities who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 telecommunications infrastructures."  A Deutsche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said the three companies will begin joint operations "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"  (Wall Street Journal 13 Oct 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TRIVES FOR MASS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ring online customers to try its recently revamped service, Delph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ed up with Disney to create new content and provide an experie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imate for consumers." "`Me-news' is better than `mass-news,'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.  "What we want is `mass-me.'"  (Business Week 16 Oct 95 p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SUPER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government's new technology superfund, the Nation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gram, which will set the strategy for about $7-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&amp;D grants and tax breaks, is targeting a handful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-oriented industries, including defense, aerospace,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ogy and pockets of the computer sector.  (Toronto Globe &amp; Mai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man of the Canadian regulator CTRC says that unless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ntrol child-damaging violence on TV is developed within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may require scrambling of violent shows before thei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ble networks.  "It ends up that the American commercial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anadian social standards.  We can't protect our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14 Oct 95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ntario and Quebec universities have turned out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source of local competition for phone companies' monopol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ir own phone service for live-in students, but Bell Cana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ederal regulators to guarantee that live-in students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long-distance carriers or risk setting a precedent fo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seniors homes and other residential institutions to set u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ied into a specific long-distance carrier. 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14 Oct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E PLANS ONLINE MEASUREMENT RATIN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lition for Advertising Supported Information &amp; Entertai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report calling the number of "hits" on an Internet site a "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tick" that tells advertisers very little about how effect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fforts are.  The group, back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gencies and the Association of National Adverti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its own online measurement ratings system early next year,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dels of television and radio, as well as news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 (Broadcasting &amp; Cable 9 Oct 95 p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icrokernel, a small piece of software within OS/2 that im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tability by separating applications from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to be Big Blue's key to software marketing.  "By licen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 to third parties, IBM may find a way to push OS/2 and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efforts down new avenues," says an industry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icrokernel licensees include Digital Equipment, Goldstar,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and the University of Miami in Florida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6 Oct 95 p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IS GETS DIGIT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's purchase of the Bettman Archive, which holds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hotographs, will provide a major source of digital co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provided through Corbis Corporation, a who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Microsoft. (New York Times 10 Oct 95 A1; revised from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 AND NON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s and No sides in the Quebec referendum on separation are batt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yberspace on their web sites -- the official No sid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comite-non.qc.ca &gt;, while the Y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quebec-oui.org &gt;.  The Yes also has a hotlink to its youth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 http://www.cam.org/~jsmm/oui.html &gt;.   (Toronto Globe &amp; Mail 13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Don Wilson (assuming that your name is Don Wilson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ck Benny (assuming that your name is Jack Benn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