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9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9 Oct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ton  Attacks Congress Telecom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dden Benefits Of IBM/Lotus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Wants To Be Your Local Phon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Service -- Down In Telephony, Up I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-Based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Struggles To Sta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ral Net Vide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To Get New Boss For Its PC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q To Buy Intel Circui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er Limit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 ATTACKS CONGRESS TELECOM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Clinton has attacked the bill (now in a House-Sena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) that would drastically overhaul the nation's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and encourage greater competition among local phone, long-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TV companies.  The President objects to provisions that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Bell companies to enter the long-distance market before th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determines they are facing real competition in their ow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; deregulate cable TV rates; allow telephone companies to buy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9% control of local cable television companies; and relax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vent a company that owns a newspaper from acquiring TV an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in the same city.  (New York Times 28 Oct 95 p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BENEFITS OF IBM/LOTUS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BM purchased Lotus Development Corp., it acquired Lotus's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Windows Interface Source Environment (WISE), giving i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n Windows 95 and Windows NT, including Microsoft's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echnology.  "This is all about OS/2," says Microsoft's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marketing and standards.  "There is no OLE support on OS/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as for Lotus to license WISE technology in order to have O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us applications on OS/2."  That would mean that Lot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OLE support in applications created for OS/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ould interoperate across Windows and OS/2.  "What Lotu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deal is the ability to have their OS/2 and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e seamlessly," says one OS/2 expert.  The move goes against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support of the competing OpenDoc standard, which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ing along with Apple and Novell.  (Information Week 30 Oct 95 p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WANTS TO BE YOUR LOCAL PHON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has for the first time acknowledged publicly that it plans to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geny on their home turf -- by competing head-to-head with Baby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TE on local phone service.  "We will fight for the right to gi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 choice for local service through every option open to u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elling local services, using alternate providers an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telephone-network facilities," says Chairman Robert Allen.  An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tching AT&amp;T's negotiations with companies such as Time Wa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tan Fiber Systems, whose cable lines could offer AT&amp;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e into the local market, and some have predicted that AT&amp;T ma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with a major phone company such as GTE.  "GTE's in all the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," says one.  "It makes slam-dunk sense."  (Wall Street Journal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 -- DOWN IN TELEPHONY, UP I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telephone companies have prided themselves on ma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ransparent, while computer firms have followed th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days of automobiles -- you have to have a litt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-how to get the thing to run.  But just as computer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starting to pay more attention to the customer -- with expand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s, plug and play technology, etc. -- phone companies are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ir tradition of customer commitment and technology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.  They've downsized their customer service workforce and added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the basic equipment that no one could possibly use them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ven making a credit card call from a pay phone has become a chall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st.  (Telecommunications Policy Review 22 Oct 95 p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-BASED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is changing the way that science is done, leveling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hierarchies by offering anyone with the technical experti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advanced scientific tools and databases.  "The sc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problems being tackled is at a level never reached befo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 researcher at the San Diego Supercomputer Center.  The Human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s one example; GenBank, a public gene repository allows Web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around the world to compare new sequence data against its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"Intellectual queries" are now running about 12,500 a day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ero in 1992.  (Business Week 30 Oct 95 p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STRUGGLES TO STA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Hayes, founder and CEO of modem maker Hayes Microcompute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ying to guide his company out of Chapter 11 bankruptcy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plan that would include a new $35 million investment by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and ACMA Ltd. of Singapore.  A federal judge will hav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ayes's plan and takeover bids from Diamond Multimedia and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s that would strip Hayes of his control of the company. 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28 Oct 95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 VIDEO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ef scientist at HNC Software Inc. is working on a theory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eural networks to compress TV images and high-fidelity musi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ly that they could travel together simultaneously over ordinar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A neural network can be fed billions of bits of data which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generate a cloud-like map of points.  Each point represents a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, which the net can then use to reconstruct the origi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at Bell Labs, Yale University and the 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an Diego are working with HNC Software on bringing the the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.  (Business Week 30 Oct 95 p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TO GET NEW BOSS FOR ITS PC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 is hiring Bruce Claflin, the IBM executiv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ed the success of the ThinkPad personal computers, as new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's personal computer division.  (New York Times 27 Oct 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TO BUY INTEL CIRCUI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rporate about-face, Compaq Computer now says next year it wi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s made by Intel containing its P6 microprocessor.  Two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had castigated Intel for getting into the motherboard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it preferred to use its own components.  Compaq's change of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it to bring new PCs to market more quickly, but the compan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use its own equipment in its highly profitable line of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27 Oct 95 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ER LIMIT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M Interactive and Worlds Inc. are teaming up to create a multi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V show, "The Outer Limits."  The online game will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5,000 players at any given time.  (Broadcasting &amp; Cabl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95 p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OIT, 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David Justice (assuming that your name is David Just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WEEK,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For conference information check ou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ducom.edu/ &gt; or send e-mail to 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m Glavine (assuming that your name is Tom Glavine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www.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 edition, send mail to  listserv@kinetica.co.il contai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Leketnet-Word6 &lt;name&gt; or see  &lt; http://www.kinetica.co.il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/leketnet/ &gt;.  An Italian edition is available on Ago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ica; connection and/or free subscription via BT-Tymnet and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n: &lt;agora) or via telnet &lt;agora.stm.it; mail: &lt;b.parrella@agora.stm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. For the Portuguese edition, contact edunews@nc-rj.rnp.b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EDUPAGE-P Seu Primeiro Nome Seu Sobrenome. For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edunews@nc-rj.rnp.br with the message SUB EDUPAGE-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Nombre, Su 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