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2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2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Manzi's Part Of The Journey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ox To Connect Computer, Fax, Copi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 For Tat -- Packard Bell Sues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chnologies That Get People To Say `Wow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ffers New Servers,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leuthing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Net To Acquire Uni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S West Teams Up For One-Stop Shopping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Desktop Video Offers Real-Tim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Users Are F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S West Reach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Home-Grown Satellites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Buys Bettman Archive Of Historical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 Over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ANZI'S PART OF THE JOURNEY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anzi, the head of IBM's Lotus Division and CEO of Lotu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IBM, has resigned after 99 days at his new job.  "I put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about not only what I wanted to do but how I want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onesty, there was disagreement about that and some of th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decided that somebody else was better off taking Lotus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y part of the journey is over."  Most analysts doubt that I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rt by the departure of Manzi or any managers who follow hi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ose key players from the Lotus Notes development te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 Ray Ozzie.  (New York Times 12 Oct 95 C1,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TO CONNECT COMPUTER, FAX, COPI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is introducing a new device to link office computers, fa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s and printers.  The combination machines offered by competi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wlett-Packard and Ricoh do not equal Xerox's in terms of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power or cost ($20,000-38,000 for the initial models)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2 Oct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a well-known inherent security weakness due to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S (Network File System) protocol, which does not have an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a file or message has been altered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ecutives at Netscape Communications say they will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browser software to allow a recipient of a download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it's been tampered with.  (New York Times 11 Oct 95 C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lso announced a "Bugs Bounty" program offering $1,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who can identify a major security bug in the new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Netscape browser software.  (Wall Street Journal 11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FOR TAT -- PACKARD BELL SUES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Electronics has now sued Compaq Computer, alleging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defamation and false advertising, echoing the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lawsuit filed against Packard Bell last April.  The origin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tested Packard Bell's practice of selling computer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rom returned computers as "new."  Packard Bell settled in July fo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nd changed its warranty policy, while denying any wrong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w prompting Packard Bell's countersuit remains a mystery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d a motion to unseal that exhibit, so it may be a matt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" says Packard Bell's attorney. "It's in the publ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se practices are... (Compaq) portrays itself as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its (returned product) practices, but Compaq's halo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down and become a noose around its neck."  Packard Bell i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damages, reimbursement of lost income "due to the campaign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ged against the company" and a court order forcing Compaq to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advertising."  (Houston Chronicle 11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CHNOLOGIES THAT GET PEOPLE TO SAY `WOW'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 prices are going through the roof, with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odels selling in the $7,000 to $8,000 range, but industry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on how much the consumer is willing to pay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 a bantam-weight package.  Toshiba's strategy has b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such a way that the overall price tag does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$3,000 to $4,000:  "We won't come out with a gee-whiz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see a mainstream use that will appeal to everyone...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6,000 notebook are dead," says Toshiba's product marketing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BM's VP of portables says:  "In the high end we look f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people to say `Wow.'  The trick is to make sure prospectiv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looking at the price tag when they say that." (Information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p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FFERS NEW SERVERS,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unveiled several new computers aimed at the corporate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market, and plans to replace the MVS-EVA software that ru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mainframes with a new program called OS/390.  "We'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customers to get a total solution by redesig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offering them increased hardware choices and improv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" says an IBM senior VP.  Big Blue's new products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vers, a new low-cost workstation and a new high-end minicompu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better with systems and software made by oth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1 Oct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LEUTHING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wants legislation to police cyberspace b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power to decrypt confidential telephone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but the proposal has raised concerns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privacy as well as the preferre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system.  The Commission is expected to pub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ater this Fall.  (Nature 28 Sep 95 p2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NET TO ACQUIRE UNI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, recently tapped by Microsoft to build the infrastructur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, will purchase the British firm Unipalm Group PLC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Internet access and service providers in Europe.  Uni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bout 4,000 corporate subscribers and also offer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services.  The $154-million deal is the largest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company to date.  (Wall Street Journal 11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TEAMS UP FOR ONE-STOP SHOPPING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has teamed up with Microsoft, Cisco Systems, Netscape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rp. to create a one-stop service for companie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Internet presence.  The group will handl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eb pages to providing encryption for sensi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16 Oct 95 p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DESKTOP VIDEO OFFERS REAL-TIM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Desktop Video offers users a "low-bit multimedia player"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udio and text at 14.4 kbs.  The system will be off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or a la carte basis, and the network's Desktop Author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local affiliates to set up their own versions of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sts.  "This is the first step toward a full video-on-de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ually will be on their television set," says NBC Desktop Vid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(Broadcasting &amp; Cable 9 Oct 95 p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crowded out there on the Web, with dozens of spid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ver which can find the most pertinent information the fas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ubject.  Some industry observers are looking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ulating that the gatekeeping function of spiders --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the Web and points to information in response to a specific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y ultimately supplant other information sources, such a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newspaper ads and vendors of costly legal or med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bes 23 Oct 95 p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S ARE F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yalty is an outmoded anachronism when it comes to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cent survey shows that more than half of the 11.8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had canceled subscriptions to commercial online services. 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merica Online seemed to have the highest retention rate, with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ustomers staying on and 2.9 million canceling thei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rvice began.  (Investor's Business Daily 12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conducted by two Canadian consumer groups found that 90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private businesses sharing information and 70%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vernments sharing information at different level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.  Eighty-two percent say technology should no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burden, financial or otherwise, on individuals who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vacy. (Toronto Star 12 Oct 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REACH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-based regional phone company U S West has received 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aiver allowing it to compete for long-distance and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utside its Western territory.  (Atlanta Journal-Constitution 12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F1)  The company is being counter-sued by Time Warner subsequ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lock Time Warner's acquisition of Turner Broadcas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s that the acquisition is a violation of a Time Warner/U 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agreement. (New York Times 12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OME-GROWN SATELLITES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atellite Communications (CanCom) filed an application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o force direct-to-home satellite service provid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atellites to carry American signals, saying it would low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anadian broadcasters, lower consumers' cable bill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smaller cable operators, and pump more money into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duction. (Toronto Financial Post 11 Oct 95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BUYS BETTMAN ARCHIVE OF HISTORICAL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ill Gates has purchased the Bettman Archive for an un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.  The Archive holds millions of historical photo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for digital content in Microsoft products and ser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a photography trade organization said:  "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images is the future of this business -- you hav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  And the cost of scanning, indexing and market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eans we will see a consolidation in this industry."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OVER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says it will defend itself against what it sees as a "nuis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action lawsuit filed  seeking damages of $50,000 for eac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,000 buyers of CorelDraw versions 4 and 5, alleging "bug-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"  Corel says the suit is the work of a "bunch of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" (Ottawa Citizen 12 Oct 95 D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rthur Miller (assuming that your name is Arthur M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nnessee Williams (assuming that your name is Tennessee Willia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