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 Oct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Administration May Ease Computer Expor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Companies Ta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Over Copp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 "Hits" Are Poor Measure Of A Site'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s Raised Over Network Solutions'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nsi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rims Som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per's Paradis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ppon Telephone Changes Its Break-Up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Culture In The 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ey Ranks U.S. No. 1 In Multimedia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k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n A Name?  Bellsouth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ADMINISTRATION MAY EASE COMPUTER EXPOR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"the incredible evolution in technology and the rea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rketplace," Secretary of Commerce Ron Brown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is considering whether to make it easier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to export advanced computers, the sales of whic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or fear they will be used by unfriendly states to w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U.S.  The plan would raise  the threshold of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may be exported without a license from 1500 to 20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operations per second.  (Wall Street Journal 3 Oct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OMPANIES TA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mpany, which already has licensed its Notes grou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IBM and AT&amp;T, has come to similar agreements with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kom, British Telecommunications, Telecom Italia, Unisource, Te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n Telecom, NTT, NTT Data, U S West, 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and CompuServe.  (New York Times 3 Oct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OVER COPP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s developed jointly by AT&amp;T and BroadBand Technologi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ignals to travel over existing copper phone lines.  The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used in a network in Singapore and are on sal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  (Wall Street Journal 3 Oct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"HITS" ARE POOR MEASURE OF A SITE'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from the Coalition for Advertising Support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ays that counting Web site "hits" (or accesses)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easure the effectiveness of cyberspace media, and that h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"that the user has been exposed to the deeper mater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been selected for display on the screen." (New York Times 3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RAISED OVER NETWORK SOLUTIONS'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b Review, a newsletter published over the World Wide Web,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that Network Solutions Inc. had been acquired last sp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contractor Science Applications International Corp., som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voiced concern over SAIC's role as owner of the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Internet domain addresses.  SAIC's board of directors read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's Who" of former intelligence and defense officials, and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one source as saying the military is "trying to maintain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"  SAIC's media relations VP called these concerns "a h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," saying that Network Solutions' registration activities we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n the acquisition.  Some Internet insiders hav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main registration should be taken over by multiple compan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lutions' current contract with NSF expires in 1998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ooking system similar to that used by airline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 Oct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INSI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les of Intel-powered PCs up 30% this year over last, a Gartn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is predicting that "80% of all computing in the year 2000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Intel technology."  Indeed, with Intel now produc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and motherboards, some computer makers are complaining tha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ting too big for its britches.  "Everybody has been hassl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crosoft's monopoly," says the chairman of a bi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 "Microsoft doesn't have half the leverage that Int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"  (Business Week 9 Oct 95 p1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RIMS SOM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reducing prices on many of its home software tit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% cut in the cost of Encarta encyclopedia which is now expected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ound $50.  Some products are expected to be as low as $29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 Oct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ER'S PARADIS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 International Inc. recently launched Shoppers Advantage, which is t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largest, most comprehensive shopping service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eb.  It boasts more than 250,000 brand-name items, from microw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to toys and bed linens.  For $49.95 a year, consumers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priced 10% to 50% below retail.  CUC currently sell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via Prodigy and America Online and already has 180,00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embers.  The company's "no-inventory" approach allows i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it doesn't own, enabling it to offer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.  Future plans include automotive, travel, dining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See &lt; http: //www.cuc.com &gt; for more info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2 Oct 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PON TELEPHONE CHANGES ITS BREAK-UP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government advisors are making last-minute chang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breaking up Nippon Telegraph and Telephon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recent announcement of its second round of divestitures. 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were based on AT&amp;T's 1984 break-up, separating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long-distance networks, and then sub-divid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reas to promote competition by other carriers.  Now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saying, "We need to advance our clock to the 1995 model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AT&amp;T's move to split again.  The revised plan calls f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promoting market dynamism through enhanced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nticipating a variety of merger and acquis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arriers and media and entertainment companies.  (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port for Executives 28 Sep 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LTURE IN THE 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l of Canadians found the potential harm to Canadian cul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rom competition to the cable monopoly outweig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lower cable prices for 52% of respondents; 38%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ces are more important.  (Toronto Globe &amp; Mail 2 Oct 95 A1/A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rom the Information Highway Advisory Counci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 Canadian content and culture recommends th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ffirm its policy of protection for Canadian culture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ies; that phone and cable companies and oth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highway be required to provide access f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channel placement menus and navigation systems;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breaks and other incentives be provided to ensur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ntent in multimedia forms.  (Toronto Star 2 Oct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RANKS U.S. NO. 1 IN MULTIMEDIA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, an International Telecommunication Union survey o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ranked the U.S. tops in ability to use multimedia services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 penetration of telephone lines, TV sets and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came in second, followed by Canada and Sweden.  Tied for fif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France and Switzerland, with the Netherlands eight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and Japan tenth.  The report describes the "info-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" as practically recession-proof, with revenues of $1.43 tr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or 6% of the world economy.  (Tampa Tribune 3 Oct 95 B&amp;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K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at Canada, in partnership with Hughes Networ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DirecPC, a new data-transmission service tha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of downloading 400-page Internet files in less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In addition to speed, the technology allows multi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for a company that might want to send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recipients.  Telesat is targeting finance companies,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, governments, and retailers who move large volumes of 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f the service.  (Ottawa Citizen 3 Oct 95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is Gassee, a former top executive at Apple and now CEO of Be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ing his BeBox computer system using a proprietar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microprocessor chips based on the PowerPC chip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t prices beginning at $1600 and will be marketed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need power for video, audio and graphic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 Oct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A NAME?  BELLSOUTH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anding campaign" that is changing the name "Southern B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South" (in order to "compete well against established bran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MCI in long-distance) will mean changing the names on 2,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26,000 vehicles, 8.5 million calling cards and 181,351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.  In case you still don't hear of the change, there will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million ad campaign to draw it to your attention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3 Oct 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Piet Mondrian (assuming that your name is 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rian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educom.edu/ &gt;, call 202-872-4200, 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ackson Pollock (assuming that your name is Jackson Pollock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 or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