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s as a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, a Washington, D.C.-based consortium of leading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versities seeking to transform education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icrosoft Choose Spy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To Accep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akers Target Asian Home P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Rules On Copyright And "Fair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making O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Unveils Longer-Lasting Batteries, New High-End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Consolidates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ewell, 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eve For SEC's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rchivists Keep Up With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And Toshiba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Is Not Dodg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IBM Manager To Run Pero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Telesis Focuses On B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ed, But Not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, MICROSOFT CHOOSE SPY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icrosoft have selected Spyglass Inc., which licenses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to develop the prime license for the software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for making secure purchases over the Internet. 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greement for us.  It's a tremendous endorsement for Spygla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company's CEO.  "This is a major step forward in mak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 reality."  (Investor's Business Daily 29 Sep 95 A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ACCEP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ing to pressure to lower subscription rates, CompuServe says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it will start accepting advertising -- the ads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subscribers must click on an icon in orde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CompuServe is the last of the major online services to accept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Petersburg Times 30 Sep 95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RS TARGET ASIAN HOME P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growing segment of Asia's computer market is home PC bu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is gearing up to take on competitors such as Acer Corp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,  with a $15 million to $20 million campaign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-name recognition throughout the region.  Market research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quest predicts Asia's PC market will triple from 6.2 million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to 18.5 million in 1999, with sales to home users growing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made its bid for name recognition by spending more than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nd providing 100 volunteers as the technology spon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nongovernmental organizations' Forum on Women in China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9 Sep 95 B1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RULES ON COPYRIGHT AND "FAIR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rtium of College and University Media Centers has released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uggesting new guidelines for copyright and fair use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images.  Recommendations include allowing students and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use limited portions of "lawfully acquired" copyrighte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grams without having to get permission from th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would be required if the materials were used more than two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educator using them wished to share the multimedia produc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his or her institution.  A final version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in six months.  (Chronicle of Higher Education 29 Sep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MAKING O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aking plants are reproducing at astonishing rates, with 9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er-fabrication factories ("fabs") starting up by next year.  The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spent on the new fabs is more than the entire industry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 of the 1980s.  The most aggressive expansion i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Asia, and especially South Korea, which hopes to sn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hare from Japan and the U.S.  (Business Week 2 Oct 95 p1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UNVEILS LONGER-LASTING BATTERIES, NEW HIGH-END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has introduced a $400 zinc-air battery for lapt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ers 12 hours of computing time.  The new battery uses oxyg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to support reactions that generate electricity.  Meanwh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dded two high-end models to its consumer PC line-u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ing Pentium chips from Intel.  The new Pavilions are pr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899 to $3,199 range, and HP hopes the machines will help it move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9 to No. 5 in terms of PC market share over the next few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nternational Data Corp.  (Investor's Business Daily 29 Sep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NSOLIDATES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s joining its eWorld online service and electron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o a new division called Apple Internet Services.  "By conso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net content and services work, and focusing our online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we aim to quickly create a powerful and influential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Web," says CEO Michael Spindler.  Apple is upgra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rld service to give users direct access to selected Web site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lanned for release in mid-1996 will use more ope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rather than Apple's proprietary technology.  The compan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ries of new Web sites and services planned for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nd education markets.  (Investor's Business Daily 29 Sep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, 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Technology Assessment closed its doors Sept. 29, elimin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hat has served Congress with impartial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since its creation in 1972.  "It has nothing to do with w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or why we were created or how well we do our jobs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" says the agency's congressional liaison.  "They just want to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gencies.  They are looking to put notches on their belt.  We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cy that they thought was small enough they could knock us off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save an estimated $22 million a year.  (Wall Street Journal 29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EVE FOR SEC'S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ies and Exchange Commission has begun operating its own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 http://www.sec.gov &gt;.  The site replaces one that was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project by the Internet Multicasting Service and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; that arrangement expires Sept. 30.  The new Web s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corporate filings, SEC policy initiatives, spee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ctions and other related materials.  (Wall Street Journal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RCHIVISTS KEEP UP WITH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of the National Archives' Center for Electroni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You can get an optical disk that may last for a hundred yea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ears you won't be able to find a drive to read the thing... W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fe for a decade.  That means that in 10 years we expec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verything onto something else, but we don't know what that will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 Oct 95 p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TOSHIBA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and Japanese electronics manufacturer Toshiba hav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to help Japanese corporations make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-based to server-based computing and to develop system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computer users to access the Internet.  Toshiba will develo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un's 64-bit microprocessors and the two companies will col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elopment of video-on-demand and information-on-dem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ncial Times 26 Sep 95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NOT DODG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hief executive officer Robert Allen used a video tele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company employees that the company would be humane about any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its recent decision to split up into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:  "This is AT&amp;T, not Dodge City, and we don't have gunsl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ere."  (New York Times 29 Sep 95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IBM MANAGER TO RUN PERO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annavino, who was head of IBM's personal computer division unti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 in March, will become president and chief operating offi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 Systems.  (New York Times 30 Sep 95 p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ELESIS FOCUSES ON THE B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stponing efforts to build an interactive network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te, Pacific Telesis will accelerate work on an advanced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 network in the San Francisco Bay Area.  PacTel's development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alifornia instead will feature a digital wireless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optic system to follow later.  A Pacific Telesis executiv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putting our money where the competition is."  (Financial Times 29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p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ED, BUT NOT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Post reports that Venezuela's former president, Carlos An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z, now spends his time under house arrest chatting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z, impeached in 1993 for allegedly diverting $17 million i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unds to his own use, is better known to his online budd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50.2251.compuserve.com.  "I've effectively escaped from my pris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netic outlet," says Perez.  (St. Petersburg Times 29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Henry Steinway (assuming that your name is Henry Stein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tonio Stradivari (assuming that your name is Stradivari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 or send mail to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