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26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26 Oct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page In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igy Is "Sorry"; Investment Company Drop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Crime Is An Insid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stner's Vision -- Network-Centri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ixes Swiss Firm'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sation Of Software Espi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jaNews Sparks Privacy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ese Software Distributor Continue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Links Multimedi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-- Getting Smarter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id, Silicon Graphics Target Digital Broadcast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Robotics Wants To Buy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rida Sues Computer Service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rus Focuses On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rts Junkies Get Web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N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leased to announce that Edupage will now be available in a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to be prepared by Kinetica Interneting Sol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Dr. Yesha Sivan of the Tel-Aviv University,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our readers of the Hebrew edition of Edupage!  SHALOM LE-KO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BE-IVRIT! To subscribe to the Hebrew Edupage, called LEKET-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listserv@kinetica.co.il containing :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etnet-Word6 &lt;name&gt; or view it on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kinetica.co.il/newsletters/leketnet/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IS "SORRY"; INVESTMENT COMPANY DROP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ton Oakmont, the investment company, will drop its multimillion-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l lawsuit against online service provider Prodigy now that Prodigy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"sorry" that offensive statements concerning Stratton were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oney Talk" computer bulletin board "by an unauthor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individual."  It is not yet known whether the jud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reverse his original ruling against Prodigy, which regar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s a "publisher" (and thus liable for the content of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rough its bulletin boards) rather than a mere distribu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like a telephone company).  The ruling stemmed from Prodi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that it screened some (though not all)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ility.  (New York Times 25 Oct 95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IME IS AN INSID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vey of 150 corporate security directors conducted by a Michiga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rofessor reveals that 98.6% had experienc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related crime in their corporations.  The most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dit card fraud, telecommunications fraud, employee use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reasons, unauthorized access to confidentia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awful copying of software.  "Seventy-five to 80 percent o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from inside," says a security consultant.  One surprising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requency of computer misuse by employees seeking to g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ver co-workers through sexual harassment, threats and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ing. For instance, there were several cases of employees sabot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workers by sending phony e-mail messages directing the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tasks, thereby diverting them from doing real work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ir standing with the boss.  (Tampa Tribune 25 Oct 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will offer a new feature that allows subscriber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ing just a telephone.  Code-named CallingAll Card,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a user to call an 800 number and check stock quotes,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handle e-mail and faxes.  Eventually us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e-mail read to them via text-to-voice software.  "We'r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ompuServe to millions and millions of people that don't ow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puServe users on the run," says the company's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(Wall Street Journal 26 Oct 95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STNER'S VISION -- NETWORK-CENTRI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Lou Gerstner has seen the future, and it is networking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ly conceding the PC battle, Gerstner is gearing up for the Nex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: "The future is a network-centric model...  The first wa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, 30 years ago, was driven by the technologies of hos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nd storage devices.  Twenty years later, we moved into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, which was driven by microprocessors and simplifi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ave of computing is being driven by very powerful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that provide very inexpensive and very wide bandwid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siness Week 30 Oct 95 p1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NIXES SWISS FIRM'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 has refused to license its MacOS software to Swis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x Computerware, effectively denying Quix the opportunity to mark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technology that allows MacOS to run on IBM PowerPC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say IBM had asked Apple to grant the license, but Apple dec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Week 30 Oct 95 p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SATION OF SOFTWARE ESPI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x, a McLean, Virginia-based developer of load-tes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mpower, entered a suit alleging copyright infringement, fr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unfair competition, breach of contract and unjust enrich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Interactive, a California-based competitor.  The accus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fter Performix received an e-mail message generated by the Em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tself when someone tried to install it from the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ury Interactive.  Denying the allegations, a Mercury executiv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Mercury Interactive has a very strong policy against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ionage. We don't do it."  (Wall Street Journal 25 Oct 95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JANEWS SPARKS PRIVACY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aNews Partners, an Internet service that catalogues and indexes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is under attack for the service's potential to violat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' privacy.  The service makes copies of every Usenet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them for easy retrieval.  For instance, by typing in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you can track the messages they posted to various newsgroup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iod of time.  Some Internet users resent the "Big Brother"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ice:  "No one ever mentioned to me that it was possi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rogram and run a search on what you've written," say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n you post to Usenet, it automatically gets propagated to t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computers," replies DejaNews's president.  "So anybod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something to Usenet, and then later on has any kind of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about it must have seriously misunderstood what they were do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aNews can be reached at &lt; http://dejanews.com/ &gt;.  (Boston Globe 23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SOFTWARE DISTRIBUTOR CONTINUE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bank, the Japanese distributor of computer software, is buying a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 in Unitech Telecom, a California-based telecommunication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in China will provide a way for Softbank to penet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's computer software market.  Softbank has already ma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cquisitions this past year, and is now discussing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ff-Davis publishing empire built around computer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ancial Times 25 Oct 95 p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LINKS MULTIMEDI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's Bell Labs has come up with a new office phone syste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omputer and voice networks, allowing two people collaborat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using multimedia desktops to call each other via thei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llows call transfer, voice mail, call wait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ypical of an office phone system.  (Wall Street Journal 26 Oct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-- GETTING SMARTER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is planning to increase its smartcard production capacity ten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few years:  "Motorola will have the capacity to produc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smartcard microchips per week by the year 2000," says th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card operations manager.  The cards increasingly will be us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social security payments, driver's licenses, pass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-card-type transactions.  "A significant portion" of Motorola's $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investment in semiconductor facilities this year is going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card production.  (Investor's Business Daily 25 Oct 95 A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 TO OFFER DESKTOP VIDEO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Computer will begin shipping business PCs equipped with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hare videoconferencing technology next year.  ProShare display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picture in a small box on the screen and allows users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nd work on them simultaneously.  The system initially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700 to $800 to the cost of the PC, but later consumer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st only about $300 extra.  (Wall Street Journal 26 Oct 95 B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, SILICON GRAPHICS TARGET DIGITAL BROADCAST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d Technology, best known for its video and film editing softwar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a deal with Silicon Graphics to resell SGI MediaServ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re targeting the 2,500 large broadcast news stations pl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ver to digital production in the next few years.  "We'r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better mousetrap," says an Avid VP.  "They buy $5 billion to $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in tape equipment each year, but right now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vid has sold, broadcast is the last untapped mar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based technology."   (Investor's Business Daily 25 Oct 95 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ROBOTICS WANTS TO BUY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-based modem-maker U.S. Robotics wants to buy its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 Hayes Microcomputer by trading $97.5 million in its ow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yes shares.  Dennis Hayes, the company's founder and CE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ing the U.S. Robotics offer and clinging to the hope that he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mpany out of Chapter 11 bankruptcy.  Many industry watc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ptical about such plans, and one financial analyst asked:  "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 in a company that was in only one segment of the market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Chapter 11?" (Atlanta Journal-Constitution 26 Oct 95 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SUES COMPUTER SERVICE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of Florida lawsuit against Electronic Data Services (ED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's largest provider of computer services, seeks $60 mill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nd an order preventing EDS from doing business in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company's current operation of the Florida lottery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ssue in the case is reliability of the $240 billion system 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handle Florida's welfare payments system. (New York Time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95 C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RUS FOCUSES ON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Logic Inc. and Advanced Telecommunications Modules Ltd.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develop a single-chip ATM (asynchronous transfer mode)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predict their alliance will produce a product that will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lf the cost of desktop ATM networks.  (Investor's Business Dail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RTS JUNKIES GET WEB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Web sites offer sports fans all they every wanted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or baseball.  Fox Sports provides the latest football 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and up-to-the minute information on games in progress.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foxnetwork.com/ &gt;, is the World Series site sponsored b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/MCI Online Ventures;  the other is the National Baseball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udio, film and video from the Hall's exhibit and archiv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www.delphi.com/ &gt; or &lt; http://www.internetMCI.com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oadcasting &amp; Cable 23 Oct 95 p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OIT, 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unc.edu and in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bscribe edupage Carlos Baerga (assuming that your name is Car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rga; if it's no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..  Subscription problems:  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5 CONFERENCE, the premier national conference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higher education, will be held this year October 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 in Portland, Oregon.  In addition to almost 75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from leaders in information technology in higher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feature management visionary Don Tapscott, legi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Fukunaga, ABC-TV correspondent Brit Hume, and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Brenda Laurel.  For conference information check ou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ducom.edu/ &gt;, call 202-872-4200, or send e-mail to conf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yan Klesko (assuming that your name is Ryan Klesko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brew edition, send mail to  listserv@kinetica.co.il contai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Leketnet-Word6 &lt;name&gt; or see  &lt; http://www.kinetica.co.il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/leketnet/ &gt;.  An Italian edition is available on Ago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ica; connection and/or free subscription via BT-Tymnet and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n: &lt;agora) or via telnet &lt;agora.stm.it; mail: &lt;b.parrella@agora.stm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. For the Portuguese edition, contact edunews@nc-rj.rnp.b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EDUPAGE-P Seu Primeiro Nome Seu Sobrenome. For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send mail edunews@nc-rj.rnp.br with the message SUB EDUPAGE-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 Nombre, Su Apel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