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31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31 Oct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N Provides Local Access In 100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key Moves Into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 To Divest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ier Service From N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cle And AT&amp;T Offer Businesses Interne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ip Ahead Of Its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base Touts Sca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cast Edges Out Continental For No. 3 Cabl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's 64-Bi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Fear Computers Bring Loss Of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The Tornado There's A 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Scanner Could Supplant Copy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ivetti's PC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ing Sur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Key Esc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N PROVIDES LOCAL ACCESS IN 100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ngement with Internet access provider Bolt, Beranek and New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Corporation for Research and Educational Networking (CRE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ts members Internet access via local phone call in 100 c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Users will pay the cost of the local call, plus two to four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ute depending on time of day.  CREN president Ira Fuchs say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will make it easier for universities to offer alumni in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Internet accounts and keep them posted on alumni activ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education.  (Chronicle of Higher Education 3 Nov 95 A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KEY MOVES INTO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o become a major force in educational software,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is acquiring a majority stake in Minnesota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Corporation and attempting a hostile takeover of th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which had previously agreed to be acquired by Broderbund In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-watcher Jeff Tarter says that "anybody who looks at Soft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and marketing strategy has to be terrified at what they'll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ucational market.  They put out whatever they want, when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t prices that are the lowest in the market.  They are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they have absolutely no illusions about the business." 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 31 Oct 95 C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TO DIVEST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nc. has declared its intention to sell most of the  softwa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quired when it purchased WordPerfect Corp. 16 months ago. 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CEO Robert Frankenberg's belief that Novell should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networking applications.  Speculation has cited IBM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nd Oracle as potential buyers, but the more likely scen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Goldman Sachs analyst, is a buyout proposal from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s that would make WordPerfect an independent again.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31 Oct 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IER SERVICE FROM N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ffort to speed up service, Netcom Online Communication Servic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esting in high-speed network switches made by Cascad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 The new switches will allow large volumes of data to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quickly, and also will enable Netcom to track and mana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ported.  UUNet Technologies and Performa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re also buying Cascade switches.  "We've been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 superhighway, but our infrastructure is really just 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," says Cascade's CEO.  (Wall Street Journal 30 Oct 95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AND AT&amp;T OFFER BUSINESSES INTERNE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's WorldNet Managed Internet Service, which assists busin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n the Internet, will team up with Oracle Corp., using Orac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ystem software to create and display pages on the World Wid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30 Oct 95 B3)  Oracle's WebServer not only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and distributes Web data, but is also tightly link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7 database program which is used in about half the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worldwide.  "Our software will take the Web from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files to one for building real client-server applications," s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senior VP.  (Investor's Business Daily 30 Oct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P AHEAD OF ITS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ium Pro is a little ahead of schedule according to Moore's La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y ahead of software applications based on the 32-bi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optimal performance.  Lab tests at Intel hav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Pro is actually 8% to 16% slower than the Pentium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software, and outside test results have been even more dis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nety-nine percent of the software today is 16-bit software,"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editor at Microprocessor Report.  Intel executives predict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widespread in a year or two, and that they're jus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y stay ahead of the pack.  (Investor's Business Daily 30 Oct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BASE TOUTS SCA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ase claims its new SQL Server 11 database software out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competitors Oracle and Informix and runs on system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16 central processors running in parallel.  Company CE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man says that System 11 "gets the scalability issue off our ba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tests show we now have the fastest database running on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, Digital and Compaq."  (New York Times 30 Oct C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AST EDGES OUT CONTINENTAL FOR NO. 3 CABL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agreement to acquire E.W. Scripps' cable systems, Comc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ts way up from No. 4 to No. 3 in the ranks of cable gi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 will knock Continental Cablevision down to fourth place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r and Tele-Communications Inc. comfortably ensconced as number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respectively.  "Our view is that this is a great time to buy cabl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Comcast's president.  "We believe we're on the verge of a lo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streams, from cable modems that allow fast conn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to telephone service, to an unlimited amount of new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" (Wall Street Journal 30 Oct 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'S 64-BI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says its new line of RISC servers and workstation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any's 64-bit UltraSparc chips will offer four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older midrange systems as well as handle multi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network applications easier than today'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terworld 30 Oct 95 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EAR COMPUTERS BRING LOSS OF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new Equifax/Louis Harris survey, almost 80% of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s fear they've lost control of their personal information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uterized information systems and 43% are concerned about mark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information but even more (51%) are worried about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-gatherers.  (USA Today 31 Oct 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TORNADO THERE'S A 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Moore, author of "Inside the Tornado," uses unusual imag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his theory of high-tech markets:  "Tornadoes are hypergrowth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udden, you go from `We're not doing it,' to, `We all do it at onc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is it creates phenomenal market demand that wildly out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.  That sucking sound you hear is every company in the market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 that wins early on we call the gorilla.  As it turns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will always have a gorilla.  In fact it must have a gori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gorilla becomes the basis for de facto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deployment can't happen without standards." 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31 Oct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SCANNER COULD SUPPLANT COP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's ScanJet 4Si scanner handles 15 pages a min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from a network rather than a single computer.  Th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can then be printed out or sent to other PCs via fax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hopes the speedy performance and low price ($3,000) will ca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able niche out of the copy machine market:  "It's going to mak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and me either work with paper or electronic data.  You ge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," says an HP general manager.  What's the point in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opier?  It's just an extra piece of hardware," says a ban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d tested the machine.  (Wall Street Journal 31 Oct 95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'S PC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CEO Carlo DeBenedetti says that if the PC division fails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oals by the end of 1996 the company will leave the PC busin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s that success will be the product of a recent reorgan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PC group into a separate company.  (Financial Times 27 Oct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UR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vey by Nielsen Media Research says that 37 million people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ada now have access to the Internet.  That's about 16.6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population of the two countries.  A report of the surve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 at &lt; http;//www.commerce.net/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KEY ES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encryption gives terrorists and criminals a power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ding law enforcement and that "the effect of unbridled encry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afety and social order could be catastrophic," Georgetow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professor Dorothy Denning urges support for key escrow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e maintains does not threaten individual privacy becaus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re required both to access your information and obtain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keys used to establish your identity would not b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"  (USA Today 27 Oct 95 A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OIT, 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unc.edu and in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bscribe edupage Mary Shelley (assuming that your name is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y; if it's no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..  Subscription problems:  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Bram Stoker (assuming that your name is Bram Stoker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www.educom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   For the French edition of Edupage, contact proulxj@ERE.UMontreal.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brew edition, send mail to  listserv@kinetica.co.il contai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Leketnet-Word6 &lt;name&gt; or see  &lt; http://www.kinetica.co.il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/leketnet/ &gt;.  An Italian edition is available on Ago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ica; connection and/or free subscription via BT-Tymnet and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n: &lt;agora) or via telnet &lt;agora.stm.it; mail: &lt;b.parrella@agora.stm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. For the Portuguese edition, contact edunews@nc-rj.rnp.b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EDUPAGE-P Seu Primeiro Nome Seu Sobrenome. For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send mail edunews@nc-rj.rnp.br with the message SUB EDUPAGE-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 Nombre, Su Apel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