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4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4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cash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Now, Prof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Micro To Acquire Ne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't Explores Electronic Grant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Hat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ast Links Internet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Insurer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top Sales La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Champions Computer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Mirror, Pactel End Online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Braces For Cabl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lans Factories In Ireland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Urged To Drop Ads Attacking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ASH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ash, one of the best-known projects to create electronic "mone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purchases over the Internet, is now being offered by 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hares of St. Louis, Mo., which was chosen because it i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nks that accepts small deposits in a wide variety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. &lt;  http://www.marktwain.com/ &gt; (New York Times 23 Oct 95 C4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NOW, PROF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dustry analysts are predicting that many companies now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the Internet will be big winners later on,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viable industry:  "It actually behooves Internet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profits and spend as much as they can to grow now," says a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mbrecht &amp; Quist Inc.  "The right business model for Inter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s GBF -- Get Big Fast."  Companies such as UUNet are taking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at's why it's putting up about $154 million to purchase Unipalm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UNet Europe's biggest Internet access provider.  "Scale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profitability in the Internet business.  It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communications and computers," says UUNet's CEO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4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CRO TO ACQUIRE NE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cro Devices has agreed to purchase NexGen Inc. for $86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ck in a bold move to challenge Intel's supremacy in the chip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.  While NexGen has the technical savvy to match Intel's Pentium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AMD can supply the chip manufacturing capability that NexGen l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D and NexGen together will be a stronger competitor tha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themselves," says the editor of the Microprocess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3 Oct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'T EXPLORES ELECTRONIC GRANT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is working with eight universities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submitting grant proposals electronically.  The new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use of EDI (electronic data interchange), which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riters to use the software of their choice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 standard format that can be transmitted acros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biggest technical problem will be getting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oftware used for tables, diagrams, photos, etc.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tandards are agreed upon.  Some faculty have expresse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sing electronic transmission for grant submission, fear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 will not be properly formatted when it arriv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's PC.  Others fear that computer crackers could sabot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  (Chronicle of Higher Education 27 Oct 95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AT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Justice Department is considering legislation that would ma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o send hate propaganda across the Canadian border a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riminal Code provisions apply to printed material onl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ights Act provisions are of limited use as they've been wate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uments that electronic postings are similar to privat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ach of many individual readers.  (Toronto Star 23 Oct 95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AST LINKS INTERNET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st technology, a new technique developed by Intel, allows TV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data from the Internet, packaged along with thei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Computer owners with specially equipped PCs will be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related to the TV shows they're watch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Intercast Industry Group are NBC, CNN Interactive, Via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, Comcast, Asymmetric Corp., En Technology Corp.,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Gateway 2000, Packard Bell Electronics and WGBH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(Investor's Business Daily 24 Oct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SURER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Concepts is offering a one-stop shopping service for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through its InsWeb site.  Some 15 companies, including Kemp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Fremont General Group and Xerox's Talagen insurance uni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t.  "It's the first time that you will be able to purchas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your desk and at your convenience, " says Strategic Conce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.  He predicts that by year's end, the company could have as many a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firms on board.  While other companies have set up Web sit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 is the first time that consumers will have access to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inghouse," allowing them to comparison shop among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3 Oct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SALES LA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f laptop computers are stagnating due to difficulties i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ntel's new Pentium chips, causing sales to fall just 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sing as the holiday shopping season approaches.  While 486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still plentiful, consumers are bypassing those cheap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the latest Pentium technology and Windows 95-equipp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ponent supplies are tight, and companies such as Compaq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ble to meet the demand for Pentium laptops until next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analysts see the slowdown as a mere blip on the screen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 "I'm expecting one heck of a year next year after this hump gets ov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Dataquest analyst.  (Wall Street Journal 23 Oct 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CHAMPIONS COMPUTER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ech earlier this month President Clinton advocated computer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rnerstone of every child's education:  "Preparing childr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of computer use is just as essential today as teach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reading, writing and arithmetic."  In advancing his agenda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e formation of a new volunteer Technology Corps to tutor ty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ology, and the American Technology Honor Society, to be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tional Honor Society.  (Information Week 30 Oct 95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MIRROR, PACTEL END ONLINE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irror Corp. and Pacific Telesis Group have discontinu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provide electronic information and home sho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ited "the unexpected rapid growth of the Internet"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ir decision.  The two companies will continue to pursu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rvices independently.  (Wall Street Journal 23 Oct 95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BRACES FOR CABL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penetration in Japan is currently about 6%, compared to 63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but all that is about to change.  As part of the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&amp; Telecommunications' plan to bring interactive services to Jap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ry, the Japanese cable TV market has been drastically dereg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 officials plan to lift restrictions on satellite TV. 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to get wired (or dished) will boost the penetration leve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nd digital satellite TV to that of the U.S. over the next decade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with four pilot systems operational is Jupite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a joint venture between Sumitomo Corp. and TCI International.  "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ything we could ask for," says the head of TCI's Asi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terrific demographics, an undeveloped cable mar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ffer phone service and programming from the get-go."  (Forb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p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PLANS FACTORIES IN IRELAND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. will build two new chip making factories in Ireland and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otal cost of $3.1 billion.  The Irish plant, to be loc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, will manufacture advanced microprocessors, and the Israeli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Jerusalem will make memory chips.  The company will also build a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lant in Malaysia to make motherboards and other computer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3 Oct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URGED TO DROP ADS ATTACKING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URGED" was accidentally omitted from this headline in 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but the item itself was correct, and did not imply that AT&amp;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to cancel the ads.  (It is not.)  The story is that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 Senator Larry Pressler, sponsor of telecommunications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eliminate regulatory barriers preventing local an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 and cable companies from competing against each oth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long-distance carrier AT&amp;T to pull ads attacking the legi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ads misleading.  The Clinton Administration says th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centrate power in the media industry.  (New York Times 21 Oc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7).  A New York Times editorial today criticizes CNN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, for rejecting AT&amp;T's ads.  The newspaper says that although 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under no legal compulsion" to carry AT&amp;T's ad, its refusa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ses a large danger to the free flow of information that is 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elecommunications bills that AT&amp;T's ads were designed to def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24 Oct 95 A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avier Lopez (assuming that your name is Javier Lopez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m Glavine (assuming that your name is Tom Glavine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