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0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0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Unity Micro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Tackles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Free-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Home-Ba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Kiosk Answers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Pro R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's Still Alive And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Will Be Shaped By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ed Immigrants Needed For High-Te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tandard Set For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Replaces TV As After-Schoo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And Ethic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UNITY MICRO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ussouris, founder of MicroUnity Systems Engineering Inc.,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rly next year his company will be offering functioning syste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, super-fast microprocessor, which Moussouris says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million transistors and operate at gigahertz speeds.  The Micro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processor will be able to issue up to four 128-bit-wi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(New York Times 10 Oct 95 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TACKLES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strengthening its grip on the computer hardware indus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-million government contract to build the world's fastest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own microprocessors for brain power.  "It's very signific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ll have the world's fastest supercomputer using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ower the next generation of personal computers," say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neapolis research firm.  "When government start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, it won't be Cray, it will be Intel.  All of 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modity microprocessor with performance tha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," says a Gartner Group VP.  (Investor's Business Daily 9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FREE-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applications for communications satellite syste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as companies jockey for position anywhere from 400 to 10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Earth.  These "low-Earth orbit" and "medium-Earth orbit"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deliver a variety of services, from mobile-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-to-home TV systems, to data transmission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.  The U.S. Transportation Department estimates that "at least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-Earth and medium-Earth systems "would probably" succe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ne or more of the 10 "little-LEO" systems aimed 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nd messaging services.  "You are seeing an absolute explo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satellite services," says the FCC's International Bureau 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0 Oct 95 A1)   AT&amp;T is getting in on the 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o launch 12 satellites that will use the high-frequency Ka-b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voice, data and multimedia services to businesses and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(Information Week 16 Oct 95 p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HOME-BA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nternational introduced its home-banking software that allow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balance checkbooks, pay bills and transfer mone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wo banks have signed up so far to offer the servi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-- Mississippi-based Deposit Guaranty National Bank and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-based Zions First National Bank.  Meanwhile, Visa Intera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ther ways to offer home banking, including a screen-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with Worlds Inc. to develop 3-D home ban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0 Oct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KIOSK ANSWERS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kiosk in the library of Southwestern College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 routinely fielded by overworked reference libraria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here can I find information on [famous person X]?"  "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reference desk, two-thirds of the questions we get are location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college's dean of instructional services.  The kiosk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ur, including photographs of the actual facility and a floor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anish version is planned for the future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3 Oct 95 A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Gen has announced a new chip design in its effort to go head-to-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giant Intel Corp.  NexGen's Nx686, which will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next year, is reported to be both smaller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comparable Pentium Pro chip.  In addition, the NexGen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better performance on 16-bit systems such as Window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o NexGen's product is that it requires accessory chip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s, making it non-interchangeable with Intel chips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0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'S STILL ALIVE AND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O of National Semiconductor Corp. says analog technology i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:  "To move and shape information, you have to have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signal technology.  Many people think that analog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On the contrary, the digital revolution has led to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.  Our world is analog.  The more our machines are becom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selves and things that we want to use, the more analog technolog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hose functions."  (Investor's Business Daily 9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BE SHAPED BY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at social and economic forces outside the computer indus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echnology more than R&amp;D trends, MIT economist Lester Thur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if educated Chinese workers can be employed for a frac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workers are paid for the same task, that will have a huge imp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9 Oct 95 p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MMIGRANTS NEEDED FOR HIGH-TE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Congress from Microsoft CEO Bill Gates (cosigned by CE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, Intel, Sun, and Texas Instruments) says:  "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and software engineers on a timely basis is critic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uccess.  Delays in design, development and production mea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t share that may never be recaptured."  The CEOs are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laws that would deprive them of skilled labor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force is 5-7% foreign-born.  An emigration expert at the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ment Fund observes that companies are perfectly capable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fshore if the talent they need is denied them.  (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7/8 Oct 95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TANDARD SET FOR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Canon, Eastman Kodak, Hewlett-Packard, LG Semicon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shita, Motorola, NEC, Polaroid, Seagate, and Seiko Epson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n alliance to support the CompactFlash memo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 the standard for digital cameras, computers, pag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echnologies.  The small matchbook-size cartridg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film in a camera, storing images that can lat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printed out on special printers.  (Wall Street Journal 10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ultimedia Association is planning a "CD Match"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l designed to prevent some of the frustration suffered by the 3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who purchased CD-ROMs for home use last Christmas onl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e to incompatible hardware.  The free software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lists of their PC's capabilities, which will correspond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CD-ROM packages.  The software will be available fre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0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EPLACES TV AS AFTER-SCHOO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 from FIND/SVP shows parents in nearly two-third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reporting that their children watch less TV as a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mily computer.  That figure rises to almost three-qua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with CD-ROM-equipped PCs.  Young girls (up to 6th grade)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s more than boys, but that trend reverses itself among old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(The American Household Survey, FIND/S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ETHIC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0-page $995-a-copy report by Simba Information Inc. called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User Demographics and Trends" turns out to have b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on academic research done by the Hermes project, directed by Su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ta of the University of Michigan.  Gupta observes:  "They say '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,' as though they did the research.  In my class, if some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didn't provide the appropriate attribution, the stud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k the course."  Vanderbilt marketing professor Donna Hoffman say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 case is such sleazy, bad research practice.  As the commer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b continues at breakneck speed, there appear to be few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ethical business behavior."  (New York Times 9 Oct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Richard The Lionhearted (assuming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he Lionhearted; if it's not, substitute your own name).  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send a message to: listproc@educom.unc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..  Subscrip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ude The Obscure (assuming that your name is Jude The Obscur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