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8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8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r Wants Apple To Focus, Focus,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 Play The Numb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Test ISD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Plans "Web TV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At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Absorb 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nts Fit, Thank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In The Life Of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D-ROM For Weather Channel Ad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ting To Escape Olympic-Sized Traffic J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's "Silicon Plateau"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On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LER WANTS APPLE TO FOCUS, FOCUS,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nder pressure from critics who hold him responsible for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duction, forecasting, and other problems, Apple CE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r won a vote of confidence from Apple's Board of Directors.  Spi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:  "This has been the most difficult quarter in the history of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With all the media attention the stress is very high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 a couple of times, but there are days when I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the mirror.  But if we fundamentally believe in Ap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, focus, focus will eventually pay off and we hav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"  The strategy is for Apple to transform itself from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commodity products to a market-oriented company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the broad range of needs in specific industries such a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ucation.  (New York Times 6 Oct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 PLAY THE NUMB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nline services are carping at each other, charging fi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collecting and reporting subscriber figures.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for instance, which recently announced it had passed the 3.5-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included thousands of non-paying trial subscribers in that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CompuServe counts some 900,000 subscribers to an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service that licenses its software among its 3.6 million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has only 1.2 million subscribers but claims more than 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since many accounts include multiple family members.  "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's included in everyone's numbers is as much art as scie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director of marketing for Microsoft Network.  "It'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veryone's advantage to inflate."  (Wall Street Journal 6 Oct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TEST ISD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has plans to allow customers in 10 cities to access it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cal ISDN phone lines.  The company currently allows ISDN ac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0 number, and says it's committed to expanding high-speed acces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Meanwhile, Prodigy and America Online are focusing 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 to speed on 28.8-bps modems.  (Information Week 9 Oct 95 p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PLANS "WEB TV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Corp. is developing a low-cost network computer design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tent from the Internet.  Dubbed "Web TV," the $500 device "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enable the Internet," says CEO Larry Ellison, who sees edu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erce as potentially strong markets.  "Movies-on-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V doesn't make sense either culturally, or economicall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itical new technology of video-conferencing does, and 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on-demand, financial news.  That's worth updating."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6 Oct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AT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is reorganizing itself into three separate units: 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a service unit specializing in systems integration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nagement for other companies, and another service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network maintenance.  An unspecified number of jo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as the company attempts to reduce annual expenses by $400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7 Oct 95 p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ABSORB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 after its $3.5-billion takeover of Lotus Development Corp.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hinking its original plan to keep the businesses separate.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Jim Manzi has proposed consolidating the software business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$12-billion unit, and IBM Chairman Lou Gerstner is starting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such a bad idea.  "We look at IBM and say, `Look at those je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, look at those resources... let us at it,'" says a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VP.  Time is critical in deciding on the best way to restruct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tner will have to make his move before too many Lotus executives,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as a result of the deal, jump ship.  (Business Week 9 Oct 95 p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NTS FIT, THANK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 Strauss, the jeans manufacturing company, has purchased Custom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rporation, a software company that specialize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custom-fit jeans for women.  With the system, a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are transmitted to Levi's sewing facility in Tennesse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guided lasers cut out the pattern for a pair of jeans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jeans should fit.  The process, which currently costs an extra $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two weeks, eventually will be used for men's cloth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.  (New York Times 6 Oct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Y IN THE LIFE OF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0 October the Media Lab is hosting "A Day in the Life of Cyberspa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people whose lives have been touched deeply by digital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  See &lt; http://www.1010.org/ &gt;or send mail to info@1010.or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el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Pentium Pro processor will meet its original production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sale in the fourth quarter of this year, says CEO Andy Gr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p will target workstations and high-end desktop system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operating systems.  Grove predicts the Pentium Pro will be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the Pentium and will focus on "graphic-rich" compu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6 Oct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D-ROM FOR WEATHER CHANNEL AD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Weather" is the new CD-ROM from the folks who brough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Channel.  It can be previewed on the channel's Web site a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ather.com/weather &gt;.  The Windows version of the softwar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ppearing on store shelves in a few weeks, with a Mac version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.  (Broadcasting &amp; Cable 2 Oct 95 p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TING TO ESCAPE OLYMPIC-SIZED TRAFFIC J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lanta prepares for the 1996 Olympics, many companies ar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into telecommuters, so they won't have to cope with the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problems that are expected.  A Digital Equipment vice presiden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percent of the local sales force is already telecommut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success "is giving people the proper tools" -- th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faxes, printers etc. that represent "a significant inves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wlett-Packard manager adds, "You are talking about picking u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service they have and moving out to their homes.  We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avings in cost, but it's not our primary focus."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7 Oct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'S "SILICON PLATEAU"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Silicon Plateau" because of its 114 export-orien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(many of them joint ventures with global corporations), Bang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spering because of its large pool of low-cost professio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's infrastructure has not kept pace with the growth and is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lapse.  Power cuts and voltage reductions occur every d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director of one computer company says that one in three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reach the switchboard.  Industry leaders are warning that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investments will go elsewhere unless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is improved."  (Financial Times 5 Oct 95 p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 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hose jerky video characters on your PC screen?  MPEG (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xperts Group) technology runs 24 to 30 frames per second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of television video, and computer companies are wor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at same quality to your PC.  Compaq plans to put new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that support the MPEG standard into some of its Presario PCs by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Apple is selling a $299 MPEG board for its Performa and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Microsoft plans MPEG capability for future versions of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pular Science Oct 95 p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Arthur Miller (assuming that your name is Arthur Mi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ennessee Williams (assuming that your name is Tennessee Willi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