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2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of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Sting Operation By Feder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e Looks To More Auctions For Budget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s Must Be Saved, Says U.S. Gov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Target Non-English-Speaking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Signs With U.S. Robotics For Network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teves Take A Bite Out Of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net Growt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one Has New System For Interne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row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TING OPERATION BY FEDER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bulletin board set up on the Internet by U.S.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s successfully snared six people for trading illeg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 An agent involved in the sting operation sai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out on the Internet that the BB was ready to do business in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, "people all over the world responded.  They felt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unity."  The cellular phone industry estimates that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lone cost companies $482 million in 1994.  (New York Times 12 Sep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LOOKS TO MORE AUCTIONS FOR BUDGET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Republicans are proposing another spectrum auction --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elevision licenses in the top 25 markets in the U.S.  Curren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giving each TV station a second channel that would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year transition period, after which the broadcaster would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spectrum to the government.  If the spectrum licenses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iven away, the funds would go toward the Republican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federal budget by the year 2002.  The FCC has estim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digital spectrum" at $37 billion.  (Wall Street Journal 12 Sep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MUST BE SAVED, SAYS U.S. GOV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Records Administration has declar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ficial communication, and must be treated as such:  "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must apply the same decision-making process to e-mai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other documentary materials regardless of the media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  Government agencies have protested the ruling, saying it pu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rden on them, many of which have developed their ow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rategies.  At issue are concerns that the new standar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ayer of regulation applicable only to e-mail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mie use of electronic communications by requiring the re-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development of new electronic record-keeping system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comes effective Sept. 27.  (BNA Daily Report for Executives 1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ARGET NON-ENGLISH-SPEAKING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countries establish a strong presence on the World Wide We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of English is being called into question.  In June 19% of new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iginated in non-English-speaking countries and in July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to 23%, according to the director of marketing for Yahoo! Cor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trend, Netscape Communications is developing a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pages in Japanese and Chinese, and transl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creasingly popular.  However, for important messages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s still best:  "I sure wouldn't want to send my Engl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kanji translator and trust it to come out," says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irm Internet Info.  (Investor's Business Daily 11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SIGNS WITH U.S. ROBOTICS FOR NETWORK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lan to expand its Internet-related business,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s signed with U.S. Robotics for a large order of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ubs to be installed in cities across the U.S.   MC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bout 40% of U.S. Internet traffic.  The hubs are used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g data-transmission phone calls.  (Wall Street Journal 11 Sep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EVES TAKE A BITE OUT OF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ozniak says that Apple Computer has spent too much time and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while neglecting customers and developers.  Meanwhile, Stev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knows how to cure what's ailing the company, but nobody at 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from him.  (Information Week 18 Sep 95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ET GROWT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expanding at an average rate of over 40% in most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Germany's growth rate is 41% and Japan's is 40%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ederation is speeding ahead at 68% for the first half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fastest growing nation, in Internet terms, is the Faroe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expansion rate of 99% in Internet domains.  (Miami Heral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Electronics NV and Oracle Corp. will collaborat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allows people already using screen phones for ban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e-mail messages.  The service is designed to ad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l to existing screen-phone services, and to target the 70%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that don't have a PC, says the president of Philip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Customers likely will be able to receive messages for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an as-yet-undetermined fee to send messages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ep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HAS NEW SYSTEM FOR INTERNE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Inc., maker of the swipe-through credit card scanners that a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ore's check-out counter, now offers a complete set of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lectronic cash, electronic checks and credit-card payments. 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to extend metaphorically to the Internet what we'v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ounter-top space," says the company's VP.  Verifone's new syst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variety of credit cards, may supersede separate eff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redit card companies to make their Internet transaction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vides the first comprehensive payment solution that add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of a retail transaction and does so in a w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of the announced payment systems and existing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" says the CEO of Verifone's new EIT subsidiary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1 Sep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ROW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raffic slowed to a crawl for three hours on September 4t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rint customer in Japan broadcast a message intend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mmunity.  Users waited 40 minutes or more to get into som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Network consultant Daniel Briere said:  "Carrier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 are selling users higher and higher speed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which means that there could be more -- and more damag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outs... Users are running video and other multicast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w down on capacity." (Computerworld 11 Sep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x Planck (assuming that your name is Max Planck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erner Heisenberg (assuming that your name is Werner Heisenberg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