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6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6 Sep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s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NTIA Report On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Explores Concept of Stripped-Dow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Wants IBM To Give Up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Renews Commitment to eWorld,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line Service For Internationa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Backs Off On Ambidextrou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ent Claims Rights To Online Shopp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After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law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hips In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Banking With In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 '95 In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Programming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entine Arrested For Theft From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nce On TV 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-Paris VR-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Wants To Be Your TV Pro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TIA REPORT ON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Telecommunications and Information Administration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urging telecommunications companies to develop and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standards for the use of customer information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dustry is covered by customer proprietary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the cable industry operates under the 1992 Cable A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as no rules.  NTIA calls its report "mushy," in that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pecific standards or penalties for violating them, but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irmly on the side of consumer protection, while acknowledg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sts to industry involved.  (BNA Daily Report for Executive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95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EXPLORES CONCEPT OF STRIPPED-DOW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is looking at the possibility of building stripp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that would sell for just a few hundred dollars and essential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croprocessor, a screen, a keyboard and a modem.  The new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"borrow" the intelligence needed to perform a variety of tas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(the Internet or other networks), possibly using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s Java or similar software.  "People are way ahead of us already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s CEO Scott McNealy.  "I have already seen (from other compan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of Java terminals."  McNealy declined to name the compan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that Sun is talking to several electronics mak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video game machines and other consumer electronics dev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vity and the ability to manipulate Java-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mpa Tribune 26 Sep 95 B&amp;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WANTS IBM TO GIVE UP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s trying to persuade IBM to adopt its Ma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maintain market share in the face of Microsoft'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ce.  "It would make a very, very powerful alternative if IBM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operating system.  We've had discussions along those lines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hairman A.C. Markkula, Jr.  IBM has spent approximately $2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its own OS/2 operating system without much success, and an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re saying that the only way the two companies can present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icrosoft Windows is by joining forces and pu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arketing strength behind the growing number of Mac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ng systems is fighting the last war," said IBM's Lou Gerstn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last July.  "It's too late to catch up to the desktop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on how you tie it all together."  (Wall Street Journal 25 Sep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RENEWS COMMITMENT TO EWORLD,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EO Michael Spindler last week renewed his commit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eWorld online service and Newton hand-held computer.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' criticism, Spindler called Newton "a great architecture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eWorld would be "repurposed" to make it more Internet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 Post 25 Sep 95 p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NLINE SERVICE FOR INTERNATIONA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Dun &amp; Bradstreet, General Electric and the U.S. Chamber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anded together to offer an online service geared toward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engaging in international trade.  IBEX,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change, will allow companies to post anonymous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nd services on a BBS, and companies interested in bidding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electronically, with the negotiation process taking pla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"The way people conduct international trade today is the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ey get on airplanes and they receive unsolicit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allows businesses to locate, qualify and negot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artners around the world from your PC," says the CE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usiness Alliance, which manages IBEX.  The service will cost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and $5 per transaction.  (Wall Street Journal 26 Sep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BACKS OFF ON AMBIDEXTROU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Inc. has decided to not pursue plans to produce a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run software designed for both Windows and Macintosh P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dubbed the PowerPC 615, would have combined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of the PowerPC chip and Intel's x86 chips on a sing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, enabling it to run both operating systems equally well.  "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Grail," says the chief of technology for Semico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st people think this is a free lunch.  But there's a lot more wor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o accomplish that," says a Motorola VP. 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rather than spend the development dollars o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, it would concentrate on supplying PowerPC chips to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5 Sep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 CLAIMS RIGHTS TO ONLINE SHOPP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ent filed in 1983 and acquired by Interactive Gift Express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a complex coding system that allows consumers to purcha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ter, and the patent's new owners now want to collect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p to 138 companies allegedly infringing on the patent.  A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in federal court in New York names 18 defendants, including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pogee Software, CompuServe, McGraw Hill, Waldenbooks and Z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but Interactive has notified the other 120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omplaint.  "This is the kind of thing we can expec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the next phase of the information superhighway," says a spok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.S. Patent and Trademark Office.  "Right now,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d for communication, but as it becomes more of a shopping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patent disputes will become more common."  On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questions the patent's validity:  "People were purchasing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that way back in the '60s.  All they want to do is get ri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5 Sep 95 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FTER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recent move to split up into three discrete companies will 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more aggressively into new markets such as online networks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ndling is going to make their strategy on things lik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not worse, because now they could buy from, say, Su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," says the president of the Yankee Group.  Meanwhile, the Baby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ittle nervous about the new competition:  "You're talk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will be totally focused on communication servic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s of the equipment business or NCR.  They're going to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 us to eat our lunch if they get a chance," says Pacific Tel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strategy head.  (Business Week 2 Oct 95 p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LAW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urity flaw has been found in Netscape's popular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third such defect identified in a month.  Whil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 doesn't threaten the security of commercial transactions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rackers to damage a network user's computer, either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crashing the computer.  The flaw also shows up in oth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ch Links and Arena.  Netscape VP Marc Andreessen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issue fixes for the flaws later this week and predicts,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round long enough to cause a problem."  But other expert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vulnerability of many of the tools currently used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"We're so glad that the network dog dances, we don'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abid," says one.  (Wall Street Journal 26 Sep 95 B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IPS IN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will spend $720 million on a new computer chip plant in Ch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company's total investment in China to $1 billion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25 Sep 95 A8)   To accommodate greater 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s, China announced plans to build seven new wafer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an equal number of integrated circuit assembly pla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ve years.  A semiconductor trade association has estimated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making equipment to China will hit $300 million this year and $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next year.  (Investor's Business Daily 25 Sep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BANKING WITH IN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 will launch a Quicken home banking system next month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inspect their account balances and conduct simp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banks will pay Intuit an undisclosed fee for ever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rvice, and some banks are considering charging hom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bout $3 a month for the privilege.  The new software wil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0.  "Microsoft did a huge favor for Intuit," says an analy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Blair &amp; Co.  "It put Intuit on the radar screen... Now eve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company and is considering doing business with it."  Intu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much as $20 million in service fees this year from the new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sts are predicting that home banking could be a $5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by 2000.  (Investor's Business Daily 22 Sep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'95 IN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et@Telecom95" is slated for October 7 and 8 in Geneva,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ternet experts such as Vint Cerf of MCI, James Cl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Tony Rutkowski of the Internet Society and others. 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&lt; http://www.itu.ch/TELECOM/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PROGRAMMING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Association of Broadcasters wants federal regula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shopping and real estate channels take a back seat to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cable-TV lineups. (Toronto Star 26 Sep 95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E ARRESTED FOR THEFT FROM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 agents in Arizona have arrested an Argentine software engine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 stealing Intel software secrets worth millions of doll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 said the man sent Intel-rival Advanced Micro Devices Inc. video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manufacturing processes used on the Pentium processor.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25 Sep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ON TV 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at hearings held by Canada's federal broadcast regu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, said that regulating TV violence is difficult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 everyone equally;  that regulators must strike a bal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f TV violence fans and the concerns of its critics;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cy for filing complaints about violence must be simplifi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ome means of control, such as mandatory V-chip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especially with the advent of an influx of America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tellite.  (Toronto Globe &amp; Mail 26 Sep 95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-PARIS VR-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reality tunnel connected Canada and France over the wee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Web-surfers to view multimedia exhibits on three-meter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s from the Centre Georges Pompidou in Paris and th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mporary Art in Montreal.  Participants on each side could h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 they dug through thousands of images, removing them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ayers of dirt, digging the tunnel.  (Montreal Gazette 22 Sep 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WANTS TO BE YOUR TV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will bid in a federal auction on a license to provide direct-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V into homes.  If its bid is successful, the company will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tellite that could provide programs via 18-inch dishes 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.  MCI thinks its brand name and its establish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would help it compete against DirecTV, USSB, and Prim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0 million homes expected to be DBS customers by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26 Sep 95 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Cleopatra (assuming that your name is Cleopatra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rc Antony (assuming that your name is Marc Antony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