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1 Aug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Targets To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Hopes To Block Sprint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n, Turner And Malone In Merger Hu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Fraud Is Still (Relatively) Small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, U.S. Settle Software Standards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Blockbuster Deal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Info-Highway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ion, MCI Team Up For Web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ards For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ervices From 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n Launche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Plague Micro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TARGETS TO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and Fisher-Price will team up to produce a new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gadgets targeted at pre-schoolers.  The toys will be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'96, but Compaq's a bit vague about exactly what they'll be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ble to comment on the products, but we are looking at do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products.  We're looking at new use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t a whole host of new ways to interact with a PC," says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  (Houston Chronicle 30 Aug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OPES TO BLOCK SPRINT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ill urge the FCC to take a tougher stand regarding Sprint'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with France Telecom and Deutsche Telekom.  Sprin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settlement with the Justice Department regarding the sale of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 to the two European phone monopolies, but AT&amp;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didn't go far enough:  "We believe the price of entr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 of competition, not just the promise of it," says a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.  (Investor's Business Daily 30 Aug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N, TURNER AND MALONE IN MERGER HU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ed Turner is enthusiastic about Time Warner CEO Gerald Le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to buy Turner Broadcasting, he will still have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Tele-Communications Inc. Chairman John C. Malone, who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ole on Turner's board of directors and controls 21% of Turne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of the three companies are busy trying to work out a d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tisfy all three chairmen.  (New York Times 31 Aug 95)  If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, it will give Time Warner access to Turner's Hollywood stud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production, news gathering, and animation, while Turner would ge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distribution network for its programs.  Turner Broadcasting w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located in Atlanta and would be folded into Time War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owned subsidiary.  (Atlanta Journal-Constitution 31 Aug 95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RAUD IS STILL (RELATIVELY) SMALL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's been a lot of publicity over the disastrous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raud, conventional check fraud still dominates, costing bank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a year, according to 1991 figures available from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s Association.  In comparison, online fraud is running only about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 year.  "While on occasion you will have a breach in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think you'll find the incidence of a break will be fa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ce of check fraud," says the maker of software that detect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.  Of course, check fraud has gone high-tech, too, with forg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printers and low-priced scanners to produce check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utiny of busy bank tellers. (Business Week 4 Sep 95 p96)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0% of banks use data encryption in their networks, according to a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  (Information Week 4 Sep 95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, U.S. SETTLE SOFTWARE STANDARDS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from the U.S. and Japan have negotiated a settlement in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Japanese plans to review U.S.-made software for quality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des agreed to maintain uniform quality standards in both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ing the need for quality oversight of each other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31 Aug 95 A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BLOCKBUSTER DEA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venture between IBM and Blockbuster Entertainment for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compact discs for video games and music recordin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d.  NewLeaf Entertainment was apparently never able to ge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reasonable level that would be attractive to consumers.  (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Times 31 Aug 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INFO-HIGHWAY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ghway Advisory Council is urging the Canadia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arantee universal access to the info-highway to preven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lasses (information "haves" and "have-nots");  control obsc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aterial through public education and international agre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ugh new laws protecting privacy on the info-highway; becom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echnology; promote the use of telecom and cable net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-learning;  protect Canadian content;  strengthen the Copyrigh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Canadian creators; and convert to a digital forma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Canadians through networks all information on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held in libraries, archives and museums.  The Council als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anadian content receives its own reserved ro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or risk having phone and cable companies swamp Canadi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erican stuff."  The Canadian Labor Congress attacked the IHAC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market-driven solutions to   unemployment do not work. 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arn IHAC's recommendations could leave Canada's poor at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n the information age.  (Toronto Star 30 Aug 95 A1, C1, C5;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ION, MCI TEAM UP FOR WEB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ion Corp. and MCI Communications will work together to creat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representing First Union's first step toward electronic b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customers will be limited to applying for credit cards, b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months, options will increase, including the 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.  Eventually the bank would like to off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anking, allowing customers to complete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ds over the Internet.  &lt; http://www.firstunion.com &gt;  (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30 Aug 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RDS FOR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elecommunications Solutions will sell prepaid phon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kindergarten to 12th grade.  Revenues from the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school districts.  (Wall Street Journal 30 Aug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S FROM 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will begin providing Internet services to its custom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  Industry observers predict Bell's entry will speed a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sweeping the country.  (Ottawa Citizen 31 Aug 95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N LAUNCHE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n Institute has launched a new Web site which will featur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, the Institute's Communications and Society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released "Information Bill of Rights and Responsibilities."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&lt; http://www.aspeninst.org &gt; under the "What's New" ic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aspeninst.org/dir/current/Infobill.html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PLAGUE MICRO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virus is invading documents created with Microsoft's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ile it doesn't destroy files or cause serious damage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emplates, which can then be awkward to work with 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distributing a fix that gets rid of the virus and ino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uture contamination, available though help lines or 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 &gt;.  (Wall Street Journal 30 Aug 95 B2)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uld-be Windows 95 users are complaining that they get stu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k.  A Microsoft spokeswoman says that a virus already o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s at fault -- when it's activated by the first Windows 95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any other disks from being installed.  Details on how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forthcoming, but meanwhile, users wh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loppy disk should use a virus checker to scan their system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rite-protect tab on their program disks before inst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ston Chronicle 31 Aug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lice Ray-Overstreet (assuming that your name is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Overstreet; if it's not, substitute your own name).  ... 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. R. Black (assuming that your name is B. R. Black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