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5 Sep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s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Gambles On 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amp;D Funding To Decrea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, HP Discuss Future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Joins Opposition To Sprint'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r Debuts Design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Monitors PC Monit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/Turner Talks Tak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uniz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ck Of Net Security An Exaggerated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Deal With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GAMBLES ON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next-generation chip, the P6, can run circles around the Pentiu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own on the job when it comes to running many exist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reason is that the P6 was designed for advance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such as Unix and Windows NT, and to sav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Intel left out the transistors that would have speeded up olde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omission leaves a window of opportunity for rival chip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ext-generation chips are designed to speed up 16-bit cod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pplications.  Intel's gambling that by the time the P6 i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in 1997, that those old 16-bit programs will b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11 Sep 95 p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D FUNDING TO DECREA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 of science and policy for the American Assoc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of Science sees some lean years ahead for non-military R&amp;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at by 2002, funding for non-defense-related re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by a third from today's level.  "It's not a very pleasa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emplate," he says.  (BNA Daily Environment Report 30 Aug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HP DISCUSS FUTURE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nc. is talking to Hewlett Packard and other comput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ing control of the Unix operating system.  PC Week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ngement may allow HP to get a share of Unix without paying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egotiations "are to further technological advances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platforms," says a Novell spokeswoman.  (Wall Street Journal 5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JOINS OPPOSITION TO SPRINT'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has joined AT&amp;T in opposing Sprint's plan to sell a 20% stake to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nd Deutsche Telekom.  The long-distance giants fear that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an unfair advantage if it's allowed to exploit its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the telecommunications markets are opened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.  (Investor's Business Daily 5 Sep 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DEBUTS DESIGN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 America Corp.'s new line of Aspire PCs is designed to coord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ecor, blending in with a sleeker, contoured look and a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y or green.  "This model, more than anything else we've seen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 extension of consumer electronics in the home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VP for Link Resources Corp.  The new models are priced between $1,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,999. and include simplified speech recognition technology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5 Sep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MONITORS PC MONI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attorney general's office is working on new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the size of a computer monitor.  The move com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complaints over the disparity between the size of the cathod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surface and the size of the image projected on that surfac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itor images are only 15 inches in diagonal, they'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as 16 or 17 inches.  (Investor's Business Daily 5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/TURNER TALKS TAK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EO Bill Gates says his talks with Ted Turner ab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with Turner Broadcasting System are on hol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's negotiations for TBS's acquisition by Time Warner are co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says that Microsoft will rely on a vast number of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for the Microsoft Network.  "Content divers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blowing.  Even media giants won't represent a huge perc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5 Sep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Z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nti-virus project now in progress is the "automated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 research conducted by IBM at Yorktown Heights. 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computer networks similar to the way in which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mune system challenges and destroys invaders.  (New York times 4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p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ACK OF NET SECURITY AN EXAGGERATED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erworld senior editor Gary Anthes heard tha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akes unencrypted credit-card numbers from its members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erence registration, he asked Tony Rutkowski, the Socie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, whether the Internet Society members weren't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tting their credit information stolen.  Rutkowski's reply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view the risk of sending a credit-card number "in the 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as no greater than giving it over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world 28 Aug 95 p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book "I Sing The Body Electronic:  A Year With Microso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rontier," a senior manager Microsoft explain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ers" (writers, artists, etc.) and "developers" (programm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ers are invariably female, are talkative, live in loft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rian diets and wear found objects in their ears.  Develo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 male, eat fast food and don't talk except to say, 'Not true.'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king Publ. Co.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DEAL WITH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has acquired approximately 20% of Packard Bell for $170 mill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Packard Bell the money it needs for growth. 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llaborate on R&amp;D, manufacturing, and development of such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et-top controls.  (Atlanta Journal-Constitution 5 Sep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Eric Blair (assuming that your name is Eric Bl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eorge Orwell (assuming that your name is George Orwell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