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 Sep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ompanies Rally Behind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ircuits 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ws And PCs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lessness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ighway Advisory Counc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 Offers 24-News On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d Motorola Wireles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mission Via TV 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oney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killing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Still Preferred Ov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ll Replace Inf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PANIES RALLY BEHIND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ervices Association, which represents about 30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has filed a friend-of-the-court brief in the $200-million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against Prodigy Services Co.  The court had ruled in M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could be held responsible for comments posted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araged brokerage firm Stratton Oakmont Inc.  "The court'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angerous precedent that could have an effect 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.S.," says the association's executive director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 Sep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IRCUITS 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t Harvard University have developed a way to etch circu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anometers wide onto a computer chip.  The typical circuit toda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anometers in width.  "Theoretically we should be able to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ters, and right now we are trying to get to that," say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 The technique uses lasers to focus a beam of atom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wafer.  (Wall Street Journal 1 Sep 95 A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WS AND PCs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end toward precision farming is making the PC one a farmer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ols.  "The one thing that makes site-specific farming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cessing power that is available today," says a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t a firm that makes precision fertilizer applicators.  Th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formation gleaned through a combination of high-tech yield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moisture sensors and a satellite receiver, which is the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al software, to apply just the right amount of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to each part of a field to maximize production. 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it's anticipated that about 50% of the 150,000 major grain far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west will use precision farming techniques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31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LESSNESS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MP and other Canadian police forces told a convention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y are frustrated by the lack of laws to enforce again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cts as recipes to make bombs, describing themselves as 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way without a ticket book.  IBM Canada told the con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17% of North American comanies have suffered lo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s over the past year. (Montreal Gazette 1 Sep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ADVISORY COUNC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expert Hudson Janisch warned the Canadian federal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arefully before making cable and phone comanie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anadian content for the country's info-highway.  Janis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law professor at the University of Toronto, describ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government delegating taxing authority to the privat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likely would face the same type of consumer rebellion tha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companies experienced recently in Canada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p 95 p4) Copies of papers prepared for the government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Advisory council are at &lt; http://info.ic.gc.ca/info-highway/ih.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Subjects include: recommendations; security; privacy; 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affordable access; illegal and offensive material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act of the information highway.   Copies of the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n request [specify subject] for those without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rom bdgraham@achill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 OFFERS 24-NEWS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news channel CNN now offers a news Web page updated consta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sound and video clips:  &lt; http://www.cnn.com/ &gt;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3 Sep 95 R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MOTOROLA WIRELES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S PrimeCo consortium of regional Bell systems Bell Atlantic, Nyn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have awarded a $1 billion equipment contract to AT&amp;T and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greement, which had been widely anticipated, the tw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ill supply Dallas-based PCS PrimeCo with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wireless personal communication services.  (New York Times 2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ec3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S ARE POSITIVELY PIX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's Laboratory for Computational Scie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is working on new imaging technology, using 16 million pixe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the number of pixels currently used in today's mo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uld match the clarity of 35 mm film, and could dis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of a 3-D simulation, allowing scientists to observe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depths of the image.  The research is fund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.  (Business Week 4 Sep 95 p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VIA TV 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 of WavePhore says TV broadcasters are overlooking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venue by not exploring ways to use their spectru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rvices.  "The broadcast television industry ha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hat can enable it to compete with cable,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deliver data.  But each of those industries i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to create a new infrastructure, while broadcasters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"  WavePhore's multimedia datacasting syst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to send data to PCs using spectrum they already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28 Aug 95 p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EY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now until the end of October Microsoft is promoting its Mone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software by giving it away free.  You can download it from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HOME/ &gt; or you can call 800-508-8458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you free disks and user manual for a $9.95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3 Sep 95 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KILLING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thing this fascination with computer technology and saving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is to further dampen earnings and salaries.  The Lud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quite right.  Technology doesn't necessarily displac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lowers workers' ability to demand higher earning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for instance, de-skilled grocery cashiers, so thei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kept pace.  Indeed, one of the ironies today is how th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an keep talking about fostering computers, on the one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laining how American families have seen their real incomes e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10 years, as if he were a cybernetic Lois Lane, `gal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' and thus totally unable to draw the connection." (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iew 27 Aug 95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STILL PREFERRED OV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worker in a large corporation gets about 14 e-mail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sends about 10, according to a Gallup poll.  Abou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picked fax over e-mail for urgent documents, with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xing about 41 documents daily.  (Information Week 4 Sep 95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REPLACE INF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that certain computer viruses can corrupt Disk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nstallation floppy disks, Microsoft will replac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purchasers who run into the problem, which the company s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ess than 5% of all Windows 95 buyers.  Users with problem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s by calling 800-207-7766.  (Atlanta Journal-Constitution 2 Sep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amuel Gompers (assuming that your name is Samuel Gom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-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esar Chavez (assuming that your name is Cesar Chavez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