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4 Sep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4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Buys Group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er Buys Turne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 A Winner In Time Warne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 Acquired By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Top Boxes For Wireles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ystems Budgets On Th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or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Envisions "Broadcast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BUYS GROUP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, the maker of Web browser software, i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ra Software, which makes groupware.  The acquisitio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's intent to compete against IBM's Lotus division. 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the Internet can be used to provide a cheap and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groups of workers to collaborate on documents and shar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2 Sep 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BUYS TURNE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is buying Turner Broadcasting for $7.5 billion.  Time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the world's largest communications company, with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s of $19.8 billion annually.   (New York Times 23 Sep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 A WINNER IN TIME WARNE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unications Inc., the nation's largest cable operator,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single winner from Time Warner's purchase of Turner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's John Malone used his veto power on the Turner bo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s that would give TCI a 450% return on its Turner shar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rights to use Turner programming at favorable rates.  (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Times 23 Sep 95 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 ACQUIRED BY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computer industry shakeout continues with the purchase of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wlett-Packard for $150 million in stock, ending Convex's 13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s a supercomputer company.  Executives for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Convex had already formed a partnership with HP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HP's microprocessors for some time.  (Wall Street Journal 22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TOP BOXES FOR WIRELES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TV Systems (a company owned by Nynex, Pacific Telesis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) will buy more than a billion dollars' worth of set-top bo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 Consumer Electronics.  Tele-TV hopes to reach thre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ith a wireless TV system using transmitting towers th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ignals via microwave within a radius of about 50 miles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ed by small antennas on the sides of homes and carr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p boxes.  (Wall Street Journal 22 Sep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S BUDGETS ON TH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survey by Computer Economics Inc. found tha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 were up at least 10% over the previous year at 87% of the 35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government organizations polled.  At the same time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dgets fell to 2.32% of overall company revenue, compared with 2.39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eriod.  (Information Week 25 Sep 95 p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OR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ssociation of Realtors is creating a servic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dustry professionals to exchange listing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public to search for homes.  The nationwid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maps, crime statistics, school information, censu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ata, etc.  A half million real estate agents have already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ice, called The Realtors Information Network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2 Sep 95 A7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alth-care products company Johnson &amp; Johnson recently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ring functions of six divisions of the corporation, i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to scan employee resumes and classify them.  An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mix, a Santa Clara-based company that provides resume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xplains:  "A lot of large corporations find themselv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thousands of unsolicited resumes each month.  It's a bi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through them and categorize them.  What we have lack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ay to marry these candidates with the jobs.  This is hel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 Diego Union-Tribune 22 Sep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SIONS "BROADCAST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future, any standard PC will have some kind of digit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onnected to it (or embedded in it) that would allow i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video plus any data transmitted in conjunction with the pictu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Microsoft's senior VP for its consumer systems division.  "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oing to be a lot of utility in having computers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receivers, (bringing) television inside the PC."  (Broadcas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18 Sep 95 p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Arthur C. Clarke (assuming that your name is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larke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ay Bradbury (assuming that your name is Ray Bradbury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