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1 Sep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s as a service by Edu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Doe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pple's Spindler On The Ro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demic Institutions Exempt From Interne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-- The Networker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ales Just Keep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Denies Interest In Prodigy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gate To Acquire 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S West, Orlando Sentinel Plan Interactive TV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Will Buy SHL Systemhous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T&amp;T Online Service Fo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 Plans "Intelligent" Alternative To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Sells Unix Division To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's P6 Re-Christened "Pentium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Internet Is About Information Empower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DOE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decided breaking up isn't so hard to do after all.  The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will split into three companies:  one that retains the co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ering long-distance and cellular service; on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equipment manufacturing; and one that will focus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.  (New York Times 21 Sep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PPLE'S SPINDLER ON THE RO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n't going well for Apple these days, and some analy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CEO Michael Spindler will be held accountable.  Last week,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d that shortages in computer components will significant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ttom line for the company's fiscal fourth quarter, which ends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And Apple's recalled its new top-of-the-line laptops afte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burst into flames at the company's headquarters.  "I do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an survive and prosper as an independent company," says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Hambrecht &amp; Quist.  But Apple's board director voices st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pindler:  "The board has been very pleased with Micha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He is the best thinker at Apple.  He is truly a very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"  (Wall Street Journal 21 Sep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INSTITUTIONS EXEMPT FROM INTERNE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won't have to pay the $50 annual domai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nstituted by Network Solutions Inc.  The fees inst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covered by the National Science Foundation, at le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 when NSF's agreement with the company expires.  "Asking for $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n onerous burden.  I think most of us have alway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was going to happen eventually," says Educom VP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.  (Chronicle of Higher Education 22 Sep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- THE NETWORKER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EO Jim Clark thinks eventually the Internet will supersed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 "...With cryptography you would have virtual private net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net.  Why lease your own lines and put in your own P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stuff to build a network when the Internet's already there?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use the software to make it secure.  Which i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(Microsoft) are doing and which is what I have been arguing to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CompuServe and Prodigy that they should do.  They've got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nd can't make a sudden switch to something new.  Bu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go toward, because it's a better way."  (Upside, Oct 95 p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ALES JUST KEEP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nalysts are upping their predictions for fourth-quarter PC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y're now saying shipments will jump as much as 30% over las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figures (up from a previous estimate of 20%)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ics of PC-equipped households are changing, too.  For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ays the fastest growing segment will be households with in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5,000-50,000 range (most PC households today have income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,000.)  What's important to today's new consumers?  "Brand nam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," says Digital Equipment's VP.  "Support is weighted high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value," says Gateway 2000's marketing director.  And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:  "I believe the top three selling brands will be Packard-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and HP," predicts the CEO of Tandy's Computer City chain.  (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25 Sep 95 p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DENIES INTEREST IN PRODIGY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ays it's not considering buying a 50% stake in Prodigy, ref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published in the Sept. 18 Advertising Age.  "There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gotiations going on between CompuServe and Prodigy," says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man.  Sears, which co-owns Prodigy with IBM, is said to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ling its half of the business.  (Investor's Business Daily 20 Sep 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O ACQUIRE 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 will buy Conner Peripherals in a $1.4 billion stock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world's largest independent disk drive maker, over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Corp. which is currently No. 1 in terms of unit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21 Sep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WEST, ORLANDO SENTINEL PLAN INTERACTIVE TV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S West and the Orlando Sentinel will launch an interactiv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called GOtv in November.  Customers of Time Warner's Ful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ll have access to previews of movies playing at local thea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videotaped reviews of the movies by the Sentinel's movie cri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like to think of it as an electronic video equivalent of our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guide," says the Sentinel's editor.  As the project exp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clude guides to local restaurants and theme park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l entertainment attractions.  (Tampa Tribune 20 Sep 95 B&amp;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WILL BUY SHL SYSTEMHOUS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mmunications has inked a $1-billion deal to purchase Ottawa-based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house Inc., giving the long-distance company instant entre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rvices market.  SHL specializes in advising other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build and run complex computer systems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Sep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T&amp;T ONLINE SERVICE FO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ill develop an online Internet-based service called AT&amp;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offer small businesses access to various information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provided by Dow Jones &amp; Co. and TRW 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The new network will also allow users to browse the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using Netscape navigational software.  (New York Times 20 Sep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PLANS "INTELLIGENT" ALTERNATIVE TO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will soon offer a set of client-server development tool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the Web.  Its Oracle Web Browser is tou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lternative to Netscape's Navigator.  "The brow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re really dumb.  They don't allow you to validat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client-server paradigm," says Oracle's V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systems.  "Our browser will let users do both."  Net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retaliate with similarly intelligent software later this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 Computer Inc. recently debuted its own set of tool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pplications.  Steve Jobs remains skeptical about Oracle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te:  "I think it's great Oracle is getting into the f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oubt they will be a player.  But they'r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generation product."  (Information Week 25 Sep 95 p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ELLS UNIX DIVISION TO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selling off its Unixware division so that it can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e business in networking software.  The buyer will be Sant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hich has been competed with Novell in marketing a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Intel-based PCs.  Unixware has never achieved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hare.  (New York Times 20 Sep 95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P6 RE-CHRISTENED "PENTIUM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as decided to call its next-generation P6 chip the "Pentium Pro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the name recognition established by its current Pentium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hip will begin shipping sometime in the fourth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nd is geared toward running 32-bit applications on 32-bi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ch as Windows NT.  Users with 16-bit applications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improvements in operating speed.  The company predicts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will become the chip standard by 1997, but its success will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how fast consumers and businesses switch over to 32-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0 Sep 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INTERNET IS ABOUT INFORMATION EMPOWER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ist and author Michael Wolff thinks the Internet's impact on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amatic:  "It's similar to what the library was 100 years ag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graph.  It will be bigger and better than television.  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a 500-channel medium.  We're talking about 250,000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ak across all borders.  It represents who we are, how we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business and engage in relationships.  The Interne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mpowerment.  I think it will change world cul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21 Sep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Garry Kasparov (assuming that your name is Garry Kasparo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swanathan Anand (assuming that your name is Viswanathan Anan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 Ed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