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8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8 Sep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s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And Visa Urge Standard For Onlin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ence Isn't Golden For Paging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azing Shrink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Tel Backs Off On Interactiv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Takeover Of U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Lobbies For Exportable Encryptio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/Borland Copyrigh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s Still Lag On Technology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Wave Brings Music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Signals Commitment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, France Take The Scenic Route To The Info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's Information Highway Advisory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In The Clas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bbage Computer O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VISA URGE STANDARD FOR ONLIN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Visa are proposing an industry standard for online purch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ritics of the proposal (such as Netscape Communications) say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lock users into Microsoft and Visa, because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de would be available only through licenses from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even though the software specifications would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(New York Times 28 Sep 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ISN'T GOLDEN FOR PAGING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operator's mistake inadvertently silenced millions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s across the country Tuesday.  The incident occurred when the lu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om employee accidentally sent a command that turned of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receivers that are used by companies to transmit data to p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s had to work all night to manually reprogram the receiver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.  Space Com contracts with five of the 10 largest pag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ountry.  (Tampa Tribune 27 Sep 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AZING SHRINK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vey recently conducted by Trish Information Services for O'Reill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pegs the number of Internet users in the U.S. fa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15 million figure.  The survey suggests the real number is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(in addition to the 3.9 million estimated to be commerci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users).  According to the survey, the demographics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67% are male, more than half are between the ages of 18 and 3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work for companies with more than 1,000 employees. 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income falls in the $50,000-75,000 range.  (Investor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28 Sep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TEL BACKS OFF ON INTERACTIV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Telesis Group will forego spending $1 billion 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ideo networks throughout California, concentrating inst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out a less expensive, and less complex wireless cabl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service.  "They're trying to find creative way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vidend and improve their financial and cash-flow position, 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alyst with Duff &amp; Phelps.  In opting for a more conservative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el is following the lead of Bell Atlantic, Nynex, Ameritech and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, all of which have scaled back plans in the near-term fo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ideo services.  (Wall Street Journal 28 Sep 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TAKEOVER OF U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and three Canadian banks offered $250-million in a major rescu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terests held by Canadian Pacific and Rogers Commun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d long-distance provider Unitel Communications.  AT&amp;T's stak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from 29.5% to almost 50%. (Toronto Financial Post 27 Sep 95 p1)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deal to place American-owned AT&amp;T Canada squarely in th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 at Unitel still requires the approval of the federal gover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 has no intention of changing foreign ownership rul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Act just to make the rescue of the financially tr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l possible. (Toronto Financial Post 28 Sep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LOBBIES FOR EXPORTABLE ENCRYPTIO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has developed an encryption strategy with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Gemplus SCA that they're hoping will pass the tough scruti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export controllers.  The plan takes a two-pronged approach -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cryption engine" that works in conjunction with a code-making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adjusted to any level deemed acceptable by the U.S.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licy card that would be reviewed on a case-by-case basi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artment. The flexible system is designed to adapt to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policies, and could even accommodate a key escrow syst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er chip. "There was a lot of skepticism when HP first propo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looks to me that they are well on the way to the next step," s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encryption specialist at the National Institute of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(Wall Street Journal 27 Sep 95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/BORLAND COPYRIGH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reme Court has agreed to hear an appeal by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of a suit it had filed and lost agains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Borland's using a sequence of menu commands developed by Lo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had claimed the command sequence was protected by the Copyrigh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76, which contains language covering "a set of stat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be used directly or indirectly in a comput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bout a certain result."  The appellate court interpre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 apply only to an ordinary computer program and not to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user interface, which it regarded as a common propert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able by copyright.  (New York Times 28 Sep 95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STILL LAG ON TECHNOLOGY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's superintendent of public instruction says school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efully behind other industries in preparing their employe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:  "Nationwide, Fortune magazine reported that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spent well over $2 billion training their employees o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ology, but 90% of the teachers in America reporte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self-taught.  Everyone has to understand that if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use computer technology in the 21st century, you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ly disadvantaged as if you couldn't read at the tur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  The failure to give kids these tools amounts to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ity."  (Investor's Business Daily 28 Sep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AVE BRINGS MUSIC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Tec Inc., which makes software for two-way voice communicati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, has introduced IWave, an enhanced softwar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radio stations or individuals to send high-quality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r music over the Internet.  The software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for a limited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vocaltec.com &gt;. (Broadcasting &amp; Cable 25 Sep 95 p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SIGNALS COMMITMENT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ve interpreted as indicating that IBM remains committed to it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the company is consolidating the two developm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working on the product -- one in Austin, Texa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Boca Raton, Florida.  More than a thousand employees in the B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n facility will be relocated to Austin.  (New York Times 28 Sep 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FRANCE TAKE THE SCENIC ROUTE TO THE INFO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.S. companies rush at break-neck speed to get on the Net,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s are moving more slowly.  "Big German companies view the Inter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dangerous, and unreliable," says a computer scientist at Br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  Meanwhile in France the dominance of the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tech Minitel service is seen as something of a hindrance in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ce to the speedier, sexier Internet.  "The Minitel is both a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oon. Don't forget that it has instilled an electronic commerce et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5% of French households," says Digital's Internet marketing 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. (Information Week 2 Oct 95 p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INFORMATION HIGHWAY ADVISORY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port by IHAC fails to reach consensus on several key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ow to police the Internet and under what conditions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companies will participate. (Montreal Gazette 28 Sep 95 D1)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's recommendations: greater competition; the p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distinct public broadcasting system; universal 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s to the info-highway;  promotion of Canadian culture and ident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amping of privacy and security laws;  tax incentiv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n the net; and incentives to promote research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ronto Star 28 Sep 95 C10)  (Ottawa Citizen 28 Sep 95 A14)  The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uncil's report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info.ic.gc.ca/info-highway/ &gt;  or from &lt; bdgraham@achilles.net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IN THE CLAS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able companies and specialty channels are launching a 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s commercial-free programming for schools by carrying f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American and Canadian educational specialty channel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companies paying the cost of one cable hookup and provid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ervice to schools in their areas.   (Toronto Globe &amp; Mail 28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A1/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BAGE COMPUTER O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al computer built by Charles Babbage's son more than 100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ponents from Babbage's original "Difference Engine No. 1"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ctioned off Oct. 4 by Christie's in London. 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in 1879, is expected to fetch more than $77,500. 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26 Sep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OIT, 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unc.edu and in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bscribe edupage Adam Smith (assuming that your name is Adam Sm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educom.edu/ &gt;, call 202-872-4200, or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Karl Marx (assuming that your name is Karl Marx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) or via telnet &lt;agora.stm.it;  or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