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7 Sep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s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dia Protected Under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, Japan Cooperate On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According To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easuring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bots Learn To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 Moves Beyo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Stops Satellite Dish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Com P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l Says VR Is Body/Mi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PROTECTED UNDER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idential task force has recommended that electronic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magazine articles and software should be classified 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existing copyright laws.   The task force also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llegal to make or distribute products aimed a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software without the consent of the copyright owner. 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ws," says the president of the Software Publisher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see online delivery predominantly as a commercial tool is to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its applicability for education and the preservation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" cautions Vassar College's director of librarie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6 Sep 95 B3)  Commissioner of Patents and Trademarks Bruce Leh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aded up the task force says:  "Without enforceable law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owners will be unwilling to put their works 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apidly expanding digital environment."  (New York Times 6 Sep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5)  The November/December issue of Educom Review will feature an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uce Lehman;  see information in the Edupage footer fo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, JAPAN COOPERATE ON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tegration Laboratories Inc., a U.S. association 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Apple's OpenDoc technology, and the IntelligentPad Consorti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group advocating IntelligentPad technology, will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two technologies are compatible.  Both system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ftware creation easier by providing interchangeabl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functions.  The two groups, which represent the inte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, Adobe Systems, IBM, Novell, Fujitsu and NEC, will fac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, which is developing its own object-orien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6 Sep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ACCORDING TO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-founder Gordon Moore predicts:  "With the processing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ing together, we're not many years away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a dictating machine.  You'll be able to talk into a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int out what you said.  Or you'll be able to type out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-- and it will be translated into Japanese or Hindi or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"  (Forbes 11 Sep 95 p1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MEASURING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en Media Research will work together with Internet Profiles t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will track the number of visits to Internet Web s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vice, called Nielsen I/Pro I/Count and Nielsen I/Pro I/Audi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ll subscribers how many times an individual visited th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any name and location, assuming the individual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ccount.  (Wall Street Journal 6 Sep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BOTS LEARN TO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scientist at Brandeis University has been teaching robo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 and learn from each other.  Each robot in the Nerd He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with certain behaviors -- instructions for accomplish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a rating system that rewards for tasks completed and subtract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takes.  By teaching the robots to share the work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nd picking up pucks), she found that it took only 1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for the robots to turn altruistic, doing an "After you!",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!" routine as they hunted down pucks.  Working toge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the task twice as quickly as working alone.  "I'm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pecialization in the society so they can say, `I'll d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at.' ... And I imagine one robot might emerge as a lead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o be the most efficient.  But if it stops being effici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bot will take over," says the researcher.  (Discover, Sep 95 p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O MOVES BEYO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maker 3DO says it is expanding into markets f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s and chips for PCs.  CEO William Hawkins says:  "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for us to try to have more than one way to make money,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utilize the technology we're developing.  The commerc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requires a tremendous amount of capital, and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large size very quickly.  It's hard to be a small particip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7 Sep 95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STOPS SATELLITE DISH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consumer complaints over its 18-inch satellite dish,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announced it has stopped shipping the receivers until it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kinks.  The reported problems involve the appearance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nes and frozen images on the television screen.  "We esti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.5% of our consumers have experienced the problems, but we'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 seriously," says a Sony spokesman.  "We expec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quickly," he adds.  Defending Sony, one industry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, "Manufacturing a digital video product is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nvolves so many chips as well as the interplay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technologies.  I'm sure Sony will get this right, but it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rocess to master in the beginning."  (Wall Street Journal 7 Sep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COM P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l goes through, San Francisco's famous Candlestick Pa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ristened 3-Com Park, in gratitude for an annual cash infusion of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.  The funds are needed to spruce up the facility before th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wl.  (Business Week 11 Sep 95 p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EL SAYS VR IS BODY/MI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 Scientific American, virtual reality expert Brenda Laure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R makes little or no distinction between body and mind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 function as a link from the technological manifestations of hum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world that technology has ostensibly supplanted.  V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ur understanding of computers from severed heads t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hole selves."  (Scientific American, Sep 95 p90) ... Laure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n interactive media, video games and virtual reality,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speaker at the upcoming Educom'95 conference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Edupage foo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Cal Ripkin (assuming that your name is Cal Ripk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, call 202-872-4200, or send e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ou Gehrig (assuming that your name is Lou Gehrig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