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9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law Found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hallenges Online Anony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Of California Wants A Patent On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ep Me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al Guidanc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inter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House Advisor Decries "Meat-Ax" Approach To R&amp;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 Logic Squeezes More Transistors Onto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ion's WEBInvis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demark For "The 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To Eliminate Jobs In Bank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 &amp; Rich Canadians Wired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k Claims Share Of RS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's Eye View Of The House That Bill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ble Sex 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LAW FOUND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rkeley computer science graduate students interested in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fied a serious security flaw in the Netscap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World Wide Web.  Netscape says a repai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ree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home.netscape.com &gt; within a week.  (New York Times 19 Sep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UIT CHALLENGES ONLINE ANONY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ibbean dive shop owner and a scuba instructor have filed a mo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County circuit court seeking to force America Online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a subscriber they claimed defamed them on an AOL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sue her for libel.  "What this case brings up is the spe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libel suits every time there's a disagreement on the Intern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deputy director of the Center for Democracy and Techno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who identifies herself as "Jenny TRR," claimed that the s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 at the Carib Inn used drugs, but the dive shop owner reb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online and asked Jenny TRR to recant.  When no apolog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, the two decided to sue for damages.  (St. Petersburg Tim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95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OF CALIFORNIA WANTS A PATENT ON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alifornia has filed a request for a patent on "app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Applets are software programs that work with Web brow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mall, discrete tasks such as playing a download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  UC, which refers to them as "Weblets," says the conce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 team of researchers at the university's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The team's leader now heads up a company called E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, which has been granted exclusive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Eolas will act as UC's licensing agent, should the pat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.  Critics say the technology was in use prior to "Weblet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ent's parameters are too broad.  (Chronicl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p 95 A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EP ME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when you get beeped, you'll be able to beep back.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Technologies Corp. will begin offering a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 that allows you to beep an answer to a question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grammed answers, such as "yes," "no" and "I don't know."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ble to connect a computer to your beeper and fax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MTEL is working on other applications for the two-wa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stalling a device in cars that could send a messag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after you've accidentally locked your keys inside.  (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6 Sep 95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GUIDANC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Systems will introduce a $49 program that allows parent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s on children's online activities and video gam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ir e-mail.  The software restricts children to child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 that have been rated.  (Tampa Tribune 16 Sep 95 B&amp;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RINTER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Printing Systems Co. has a new software product design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onnect various types of printers to networks compri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mputers.  Printing Systems Manager will ease the grow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xing and matching different brands of technology when assem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system.  Xerox, Digital and Sun Microsystems have announce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ilar product, but it won't be ready until mid-1996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8 Sep 95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HOUSE ADVISOR DECRIES "MEAT-AX" APPROACH TO R&amp;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Gibbons, director of the White House Office of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has called proposed congressional cuts to government-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ilitary R&amp;D a "meat-ax" approach to a budgetary problem.  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the cuts are so deep that programs will have to spe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ney is left just on finding ways to adapt to the cuts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's home page on technology and the budget can be found a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house.gov/Impacts.html &gt;.  (BNA Daily Environment Repor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95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 LOGIC SQUEEZES MORE TRANSISTORS ONT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Logic Corp. has figured out a way to fit as many as 49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onto a silicon chip -- five times more than curre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G10 process can inscribe lines about 0.25 micron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0.5 using its earlier process.  "We think this p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years ahead of the pack," says the president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trategies.  (Wall Street Journal 18 Sep 95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ION'S WEBINVIS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ion Corp. will launch its WEBInvision online service nex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s to offer online banking by early 1996.  The servi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customers access only to account information (includ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fo), but by early next year customers will be able to u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actions.  (Tampa Tribune 19 Sep 95 B&amp;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RADEMARK FOR "THE 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 subsidiary WorldLinx announced it is withdraw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 trademark on "The Net."  The company said publ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application indicates it is impractical to attempt to trade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such common usage.  (Toronto Globe &amp; Mail 18 Sep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ELIMINATE JOBS IN BANK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group Deloitte &amp; Touche says technological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money," telephone banking, automated banking machines and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" make the bank teller obsolete, and predicts about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currently operating in Canada and almost 35,000 jo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industry will be eliminated over the next decade.  (Toronto Sta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 &amp; RICH CANADIANS WIRED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anada says Canadians are well-position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.  Almost 25% of homes have a PC, and about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 children have a home computer, compared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quarter of those without children.  (Ottawa Citizen 19 Sep 95 C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K CLAIMS SHARE OF RS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tion ruling has awarded Cylink Corp. control over two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tents on public-key encryption technology used by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c. following the dissolution of the companies' fiv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.  Cylink says it plans to seek royalties from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censed the software code from RSA and are redistribut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ors ruled that RSA's right to sublicense the software exp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 (Wall Street Journal 19 Sep 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'S EYE VIEW OF THE HOUSE THAT BILL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McFadden Communications certainly knows how to attract hits to it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-- it's posting photos of Bill Gates' $50 million mansio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 About 67,000 people a day are reportedl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"Walls 96."  &lt; http://www.morsepr.com &gt;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BLE SEX 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perator Time Warner wants to "scramble" sexually explic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New York community access channel, and make subscrib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ask for them in writing.  Charging censorship,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hannel's "Midnight Blue" program says:  "Since when is nu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ent?  It's unfair, it's arbitrary.  It's the first step to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"  The American Civil Liberties Union agrees with him, b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says it has as much right to exercise control over its channel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has to decide what it prints.  (New York Times 19 Sep 95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James Clerk Maxwell (assuming that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erk Maxwell; if it's not, substitute your own name).  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send a message to: listproc@educom.unc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..  Subscrip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ichael Faraday (assuming that your name is Michael Faraday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