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, 10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10 Sep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a summary of news items on information technolog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ree times each weeks as a service by Educom, a Washing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C.-based consortium of leading colleges and universities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education through the 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-Tech Alliance Against P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 Theft Up On Camp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OL Plagued By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Wins Supercomputer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I Wants In On D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OL Targets Net Power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Distance Price War Looming In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ivetti Targets European Multimedia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Builds Chip Plant In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olence On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lison &amp; Gates:  "Is The Future On The Desk Or On The Ne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io Days On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ening The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-TECH ALLIANCE AGAINST P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of high-tech companies, including IBM, Microsoft, AT&amp;T, MCI,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, Netscape Communications, Time Warner and Viacom, is form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to fight cyberporn.  The group will be coordi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 Institute of Technology's World Wide Web Consortiu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t as an "umbrella organization to prevent industry infighting,"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ecutive.  "It's aimed at creating a standard that all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can develop for."  A separate project involving Micro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cape, SurfWatch Software and Progressive Networks will be fol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ffort.  (Wall Street Journal 8 Sep 95 A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 THEFT UP ON CAMP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ldwide memory chip shortage is spawning a surge in RAM chip thef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 and university campuses.  "This is the first time we've h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problem.  Up until now, no one, to my knowledge, ever tried to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machine," says a hardware specialist at Georgetown Universit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ed a break-in and theft over the summer.  Thieves apparent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only memory chips, which sell for about $160-$20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megabyte set, and are difficult, if not impossible, to 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ronicle of Higher Education 8 Sep 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OL PLAGUED BY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 is tightening its security system after hackers pene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service with programs designed to foul up the company's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on and billing procedures; create mail "bombs" that clog targ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with unwanted messages; and use legitimate users' accounts, d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ir fees.  The San Francisco Chronicle reports that even AOL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Case's account was compromised.  The company denies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-card numbers were stolen, but Case recommended in an open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s that they should change their passwords frequently.  (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Journal 8 Sep 95 B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WINS SUPERCOMPUTER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Corporation has won a $45 million Department of Energy contra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e world's fastest supercomputer.  The massively paralle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9,000 forthcoming Intel P6 microprocessors and is expe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ystem to reach the goal of calculating at teraflop speed (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llion floating point operations a second).  The computer will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andia National Laboratories in New Mexico and will be devoted larg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blems as nuclear weapons safety.  (New York Times 8 Sep 95 C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I WANTS IN ON D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 is pushing the FCC to allow it to bid on DBS frequencies.  "We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services we would offer," says MCI's senior VP for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 The DBS channels would enable MCI to make the mo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$2 billion partnership with News Corp.  "This spectrum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pportunity to us and other potential entrants to the broadban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," said the company in a July letter to FCC Chairman Reed Hund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roadcasting &amp; Cable 4 Sep 95 p4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OL TARGETS NET POW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's newest service, with the working name of Mega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with Internet aficionados in mind.  Debuting sometime this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Web is built around the Global Network Navigator online magaz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 purchased in June.  "The audience for the Interne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, more of a power-user audience, and the suite that we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offers more robust Internet tools than AOL," says AOL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Case.  The service will use its own proprietary Web acces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s will pay an as-yet-undetermined fee.  (Information Week 11 Sep 95 p7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TANCE PRICE WAR LOOMING IN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federal regulators have set the stage for a new round of fi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 for long-distance dollars by allowing "non-domin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distance carriers to change prices without filing ap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approval.  The Stentor alliance of Canada's nine largest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must still file for tariff approval, effectively keeping it t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red tape while smaller carriers cut prices.  (Toronto Globe &amp; Mail 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 95 B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 TARGETS EUROPEAN MULTIMEDIA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 SpA is demonstrating its commitment to the PC market with it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PC called Envision.  The company's PC business, which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fitable to date, will split off from Olivetti's offic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to become Olivetti Personal Computers in January 1996.  En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equipped with Windows 95, can connect to a TV set and other ga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fax machine or answering machine, and is preprogramm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or other online services access.  The machine come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red keyboard, for typing from a distance and a remote contr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he basic operations of the computer.  It will sell f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$1,850.  (Wall Street Journal 8 Sep 95 A5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BUILDS CHIP PLANT IN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will build a $3 billion plant in Virginia to produce PowerPC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for the chips is expected to rise significantly as the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ly used for "embedded control" applications in such things as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umer appliances.  (New York Times 8 Sep 95 C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ENCE ON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federal regulators begin a series of public hearings on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violence on television and appear ready to follow th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r's recommendations that cable black out American channels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nt programming from Canadian systems.  A broadcast industry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such action government paternalism: "Eat your spinach, it's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"  Rogers Communications warns such a move could violate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al rights.  (Toronto Financial Post 9 Sep 95 p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LISON &amp; GATES:  "IS THE FUTURE ON THE DESK OR ON THE NET?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cle CEO Larry Ellison told a Paris conference that "the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idiculous device.  Client server computing is expen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develop."  Ellison thinks that expensive PC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ckaged software will be succeeded by $500 terminals tha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TV and phone in home and office, leaving the computer net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software and information when the terminals call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Bill Gates told the same conference that there were "incr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problems" now on the Internet and said he doubted that any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a "dumb terminal."  (Financial Times 5 Sep 95 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O DAYS ON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ers are just beginning to experiment with audio broadcast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, but the results could turn the industry on its head.  "Poten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undamental change in the economics and value stream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ing, says one analyst.  One interactive advertising expert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ightly linked with ads on the Web -- for instance, live broad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ocal mountain bike races could be featured on the bike manufactu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site.  "Traditional radio favors the guy with the most money," s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DJ.  "But Internet broadcasting will favor the most creati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estor's Business Daily 7 Sep 95 A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ENING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urrent growth rates, it's estimated that everyone in the wor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ed up to the Internet by 2004.  (Internet Index 2 Sep 95) ..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enthusiasts are hoping that there will be a dramatic new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surge, so that Internet growth can continue well into the 2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Voice:  404-371-1853, Fax: 404-371-80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To subscribe to Edupage: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: listproc@educom.unc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edupage Buffalo Bill (assuming that your name is Buffalo Bill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, substitute your own name).  ...  To cancel,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un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'95 CONFERENCE, the premier national conference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in higher education, will be held this year October 3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3 in Portland, Oregon.  In addition to almost 75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s from leaders in information technology in higher edu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will feature management visionary Don Tapscott, legi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 Fukunaga, ABC-TV correspondent Brit Hume, and comput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Brenda Laurel.  For conference information check out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educom.edu/ &gt;, call 202-872-4200, or send e-mail to conf@educom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"; or a small hand bell; or a cathedral bell;  or a door bell;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Wolfman Jack (assuming that your name is Wolfman Jack;  if it'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For archive copies of Edupage or Update, ft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to educom.edu or see our WWW server: URL: &lt; http://educom.edu/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rench edition of Edupage, contact proulxj@ERE.UMontreal.CA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uguese edition, contact edunews@nc-rj.rnp.br with the messag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-P Seu Primeiro Nome Seu Sobrenome. For the Spanish edition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edunews@nc-rj.rnp.br with the message SUB EDUPAGE-E Su Primer Nomb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Apellido. An Italian edition is available on Agora' Telematica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nd/or free subscription via BT-Tymnet and Sprint (login: &lt;ago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telnet &lt;agora.stm.it; mail: &lt;b.parrella@agora.stm.it fo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