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7 Sep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s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disk Forma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Cuts Staff By More Than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Net" As A Tradem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outh Sells Paging Unit To Mobile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CD Radio Gets FCC Go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 Libertarians Alarmed By Porno Cyber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I Reengineers Its Way To The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Access To Internet In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New Weapon Fo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 Probe Internet Pitch To 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 Companies Look Overseas For Big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urve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Argentina Execs Pressur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DISK FORMA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electronics manufacturers have agreed on a single forma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disk" that will handle video, audio and data  Expected to co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 initially, the disk will have a storage capacity to hold a 133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(or about seven times more data than a CD ROM).  Existing C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on new disk players but existing CD player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new disks, which will offer significantly greater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.  (New York Times 16 Sep 95 p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UTS STAFF BY MORE THAN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ive restructuring will eliminate as many as 10,000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at AT&amp;T's Global Information Solutions, the computer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med from AT&amp;T's acquisition of NCR in 1990 for $7.4 billion.  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made a profit, and its business misfortunes have accel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gust midrange computer sales 50% below budget and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ales at only $9 million compared to a company goal of $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.  GIS will refocus on NCR's traditional business of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retailers and automated teller machines for banks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5 Sep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NET" AS A TRADEM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 has applied to have the words, "The Net," registere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trademark.  The move has infuriated Canadian Internet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accustomed to using the term "the net" when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web of computer networks.  Marita Moll of Canada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Advisory Council described the move as "Orwellian"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ed kidnapping of a commonly used phrase."  Bell says it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subsidiary WorldLinx Telecommunications has been offering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he Net" for three years that links companies' computer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uppliers, customers and others.  (Toronto Star 12 Sep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SELLS PAGING UNIT TO MOBILE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is selling its Mississippi-based MobileComm paging subsidi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-based MobileMedia in order to obtain capital for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as cellular service, video, and long-distance pho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Media will be doubling its 2.1 million subscriber base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paging company.  The largest paging company is Pag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5.4 million subscribers.  (Atlanta Journal-Constitution 15 Sep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mmunications Commission has taken steps to lower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ss charges" to large business customers to connect their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has set the stage for an auction of airwaves for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The first action would allow Bell regional phone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ccess charges to business customers (where the Bell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mpetition) without lowering charges to residenti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competition does not exist).  The second action would allow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licenses to be auctioned (rather than awarded by lottery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).  Mobile radio licenses have in the past been u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xi and trucking dispatch services, but technological adva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m attractive to companies engaged in voice and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5 Sep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D RADIO GETS FCC GO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bjections from the National Association of Broadcasters, the FC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Satellite CD Radio it can proceed with caution.  The company pl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million venture to beam 30 national radio channels via satel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ith tiny, silver-dollar-sized antennas.  The NAB h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radio on the theory that it will cut into local radio st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stream, but the FCC pointed out that by allowing Satellite C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head with construction plans did not automatically me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license to provide the service.  (Broadcasting &amp; Cable 11 Sep 95 p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LIBERTARIANS ALARMED BY PORNO CYBER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cent Federal "sting" operation that led to the arre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persons charged with using computer online services fo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 and related criminal activities, some civil libertie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testing the surveillance techniques used by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  In the sting, Federal agents using America Online had po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s waiting to be propositioned or as adults seeking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, and when this ruse enabled them to identif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engaged in criminal activity, the agents obtained cour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open the suspects' e-mail.  Objecting to this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libertarian Marc Rotenberg of the Electronic Privac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says:  "You won't know when you're on line whether you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estment broker or you're talking to an undercover ag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s distrust."  The FBI says that such surveillance techniqu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cause "the playing field has now changed."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caught in last week's sting operation was a dayca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who used his computer to send photos of nude children depicted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with adults.  (New York Times 16 Sep 95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 REENGINEERS ITS WAY TO THE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Communications Inc. is caught up in the middle of a huge re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imed ultimately at allowing the cable giant to se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access to the Internet, commercial online services,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other information sources.  Dubbed Summit (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Management Technology), the system's client-server archite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a Sybase SQL Server 10 relational database, divided into 16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ransaction Processing databases running on Sun SparcCenter 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"This will put us in almost interactive contac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It will change our representatives from order-takers to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 people," says TCI's VP of subscriber systems. 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encompass everything from financial operation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billing to customer service.  Summit will be tested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eley, CO, and will roll out nationally by 1997.  (Information Week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95 p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ACCESS TO INTERNET IN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Scotia's Cape Breton Island is wiring communities to become Cana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in cable-tv-based access to full Internet servi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telnet, gopher, news groups and limited Web brows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-provincial program to create the Cape Breton Community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wo local cable companies to provide net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, libraries and schools at 500 kbps, about 30 time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4.4 kbps modem connected to a phone line. (Toronto Globe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ep 95 C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 WEAPON FO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nada's financial help, feminists at the UN's Fourth Worl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men in Beijing are setting up networks linking them togeth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ction on women's rights and mobilize protests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iding politicians trying to squirm out of the UN's pl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lives. (Toronto Star 13 Sep 95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etian computer scientist has created a database of public outdoor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e location, needed repairs, and estimated co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  Venice's 3,000 pieces of "erratic art" date mostly from the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and include coats of arms, relief sculptures, taberna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s.  After examining each piece and entering the appropriat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tist/art enthusiast found that 80% of the art c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than $5,500 apiece, and that the entire collec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or a total of $6.7 million.  He has now instituted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collection boxes, with the funds in each box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local art works.  (Technology Review, Oct 95 p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 PROBE INTERNET PITCH TO 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RCMP have launched a probe into a posting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beat the country's immigration system.  The posting,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nonymous sender using a rented mailbox, tells readers how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re and how to illegally obtain Canadian documents, medical and 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housing and specialized classes for their children when they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.  (Toronto Sun 14 Sep 95 p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COMPANIES LOOK OVERSEAS FOR BIG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s where it's at, as far as the phone companies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world's  developing nations plan to spend $200 bill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bringing their communications systems up to par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se countries, home to 80% of the world's population,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phone lines 11.7% per year, compared to 3.7%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4 highest-income nations.  Still, financing can be a probl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ens found when it agreed to sell a telephone exchange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 Russia for $6 million of caviar -- not a bad deal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ar.  (Business Week 18 Sep 95 p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RVE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RL &lt; http://www.ora.com/survey/ &gt; for a survey of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-1995 conducted by The Online Research Group, a subsid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'Reilly &amp; Associates.  The survey says that women comprise 34%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--a significantly higher percentage than previous estima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RGENTINA EXECS PRESS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and two executives of IBM's Argentina subsidi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ing after allegations that bribes were paid for a $25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ith Banco de la Nation Argentina.  Noting that the r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n admission of guilt, IBM says that the no laws were brok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ives were negligent.  (New York Times 15 Sep 95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William Makepeace Thackeray (assum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William Makepeace Thackeray; if it's not,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...  To cancel, send a message to: listproc@educom.unc.edu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type: unsubscribe edupage...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m Wolfe (assuming that your name is Tom Wolfe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