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20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 Suggests Alternative To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Users Protest Hard Drive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ssians Score Electronic 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Wants Windows NT Includ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Targets Windows 95 Pir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pscott Says Technology I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Is Touchy Subject In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yes Trying To Stop Merger With 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ientology Batt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boy Ge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 SUGGESTS ALTERNATIVE TO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e Department's National Institute of Standards and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old a workshop to discuss a new U.S. 64-bit software key-escro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strategy that would serve as an alternative to the Clipper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hich the Clinton administration had championed up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lipper Chip, the new approach would require encryption key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d in escrow but, unlike Clipper, it might allow non-government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to hold the keys.  Critics of the approach say that since non-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re widely available, it makes little sense to promote esc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.  (New York Times 18 Aug 95 C6)  The Business Software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the government proposal "encouraging," but suggested the 64-b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the length of the keys is "unnecessary."  (Wall Street Journal 18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USERS PROTEST HARD DRIVE SEIZ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the Cincinnati Computer Connection have filed su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County Regional Computer Crimes Task Force after authorities se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in board's hard drive as evidence in a raid prom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ged transmission of obscene images.  The plaintiffs claim their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ree speech and privacy were violated by the confiscation.  "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to be increasingly more common as users are discovering th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are being implicated by these overbroad searches and seizures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unsel for the Electronic Frontier Foundation.  "I can't understand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go in and take an entire computer system when what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s one or two files," says one user who used the system for hi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.  "I don't want my rights violated by the people who are su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protecting them."  (Wall Street Journal 18 Aug 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IANS SCORE ELECTRONIC HE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documents that were unsealed Friday show that Russian computer ha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le more than $10-million from Citibank's electronic money transf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year.  All but $400,000 of that has been recovered, says a Citi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woman.  None of the bank's depositors lost any money in the frau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ppened, Citibank has required customers to use an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generator for every transfer.  The hackers' 34-year-old ring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rrested in London three months ago, and U.S. officials have f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m extradited to the United States to stand trial.  (St. Peter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19 Aug 95 E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WANTS WINDOWS NT INCLUDED IN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and Communications Industry Association is urging federal ju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Jackson to expand the scope of the Justice Dept.'s 1994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e restricting Microsoft from engaging in unfair licensing practi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ndows 3.1 software.  The association is asking that Windows NT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at settlement, noting that it could become a domin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.  "The industry widely views Windows NT as a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Windows 95 for corporate users," says the CCIA's presi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18 Aug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TARGETS WINDOWS 95 PI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discovery that as many as 50,000 pirated copies of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ready available in Europe at one-third the list price, Microsof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d up its campaign against software counterfeiting, and a pol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ion is now underway in the Netherlands.  (Financial Times 18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SCOTT SAYS TECHNOLOGY IS NEU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xpert Don Tapscott says that "there is nothing inher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that means we will have promised fulfilled or we will have per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 will have the dark side.  Because the technology is interactiv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re neutral than the traditional technology of broadcast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, or data processing which was hierarchical, and host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-controlled type computing.  The new technology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or not as a society we will see promise or the dark sid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us."  Tapscott is one of the featured speakers at the Ed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to be held this Fall in Portland.  For conference detai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oter below.  (Educom Review, Sep/Oct 95 p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S TOUCHY SUBJECT IN SAUDI ARAB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udi Arabia has long been a fan of high-tech gadgetry from the U.S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is something else.  Authorities worry that the freewhe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ture of the Internet could subvert Saudi politics and the count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moral code.  "Here in the Kingdom, with our strict ru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tions, the Internet will be used only for constructive objectives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a dean at King Fahd University for Petroleum &amp; Minerals.  But a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t points out, "Because Gulf societies are so closed, the idea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exchange of ideas and information is very appealing to their na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tical graffiti you don't find on the walls you see all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"  Universities, hospitals and some businesses are now hooked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ompanies that provide Net access are told to keep a low pro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 21 Aug 95 p.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TRYING TO STOP MERGER WITH BOCA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 Microcomputer Products founder and CEO Dennis Hayes is trying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ors who will get him out bankruptcy protection and rescue him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$29.7 million acquisition by rival modem company Boca Research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9 Aug 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Y BATTLE O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Ad-Hoc Committee Against Internet Censorship" says that Internet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of Scientology have been systematically erased from the Us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alt.religion.scientology "without their consent and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authority," by means of forged "cancel" messages.  The addres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dupage of 17 Aug 95 was incorrect;  the correct addres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www.cybercom.net/~rnewman/scientology/home.html &gt;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GE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boy Television will being testing a live, call-in pay-per-view sex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is month.  "Night Calls" will feature two Playboy hostesse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calls and discuss viewers' fantasies.  "It's going to be like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on television," says the president of Playboy Networks Worldwi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is also testing subscription-based access to its Web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roadcasting &amp; Cable 14 Aug 95 p.2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Edward O. Wilson (assuming that your name is Edward O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son; if it isn't, substitute your own name).  ...  To cancel,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will be held this yea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Hamilton (assuming that your name is William Hamilton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