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8/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three times each week as a service by Educ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e Telecom Bill Opens Phone Comp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islation's Impact On Media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nography -- On The Net And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Of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lans Italian Ven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OL Market Research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 Tes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puter For Every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For Computer Science Ph.D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ls To Patrol Th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TELECOM BILL OPENS PHONE COMP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bstantial majority of 305 to 117, the U.S. House of Represent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 bill that would dramatically change America's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w.  The regional telephone companies would now be allowed to compe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distance market (once they have opened their own marke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on for both business and residential service), and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ble companies would be allowed to enter the busines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elephone service.  (New York Times 8/5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'S IMPACT ON MEDIA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would lift price controls on cable TV and lift most restri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radio and TV stations a single company could own --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o that the Federal Communications Commission would st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an "undue concentration of media voices."  (New York Times 8/5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 -- ON THE NET AND ON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bill urges online service providers (such as America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Prodigy, etc.) to monitor subscriber transmi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nography, but leaves policing up to the providers themselves (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ate telecom bill would make it a crime to transmit pornographic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Net).  The House bill also includes a Democrat-sponsored amend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require that the TV networks code programs to indicate viol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ual content and would force the makers of TV sets to install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(called the "V-chip" ) to allow parents to block those programs.  (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rk Times 8/5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LEGI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use and Senate bills will now have to be resolved in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nt to President Clinton, who earlier in the week threatened a ve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that such a bill would result in too much concentration of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 the hands of a few large companies.  (New York Times 8/5/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LANS ITALIAN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teaming up with Stet, Italy's state-owned telephone monopoly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offer telephone and computer network services, such as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deoconferencing, via national distributors.  The two compan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other partners to act as distributors in their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.  The alliance will target business customers and does not pl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ordinary consumer telephone servic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communications services, the two companies will collaborat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project already planned by Stet as well as offe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ourcing and computer management services in Italy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5 B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OL MARKET RESEARCH VEN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Marketing Services Inc., a joint venture between America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rc Group, will offer advertisers market research based on surve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's three million subscribers.  Subscribers will be rewarded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with an as-yet undetermined amount of free online time. 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rvey research will start at $5,000.  (Investor's Busines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/4/95 A1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R TESTING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"VR Lab" is a new international VR product testing and reporting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S Virtual Reality Center, Detroit, in association with th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higan's Virtual Reality Laboratory and the National Centre for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 at Salford University in England.  (VR News, Aug./Sep.'95 p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FOR EVERY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Cs are one of the least innovative products that I am aware of,"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ist Greg Blonder, who is head of the Human Centered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Laboratory at Bell Labs.  "Year after year they run the sam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-- word processing, spreadsheets and games -- despite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a factor of 1,000 improvement in processing for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."  Blonder says the consumers of the future will be spending 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er money on general purpose computers and more on cheap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zed to perform specific tasks, such as a checkbook-sized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for bill-paying.  "It's not impossible that instead of s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,000 computers, you'll send ten $100 computers and use them eff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cific tasks."  (Forbes 8/14/95 p.15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COMPUTER SCIENCE PH.D.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a  recent New York Times article indicating an 50.3% emplo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 for computer science Ph.D.s, the Computing Research Associ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that the report on which the article was based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incorrect number and that computer science remains one of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elds in which to obtain an advanced degree.  (Communic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ing Research Association 8/2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LS TO PATROL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d-bereted Guardian Angels, a volunteer group formed in 1979 to pa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ets and subways of the Bronx, have created CyberAngels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re is such a similar need on the Internet as there was in New York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arted.  There is a similar void where the police are unwill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make it safe."  CyberAngels will form organized patrols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cyberspace for "suspicious activity" that might indicate cr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children or acts of fraud, hate and pornography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ititution 8/6/95 H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Christopher Latham Sholes (assuming that your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Latham Sholes; if it isn't, substitute your own name).  ..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cel, send a message to: listproc@educom.edu and in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 Dvorak (assuming that your name is August Dvorak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