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0 Aug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distribution problems with this issue of Edupage, this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of a copy you have already received.  If so, please accep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o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Suggests Alternative To Clipp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Users Protest Hard Drive Seiz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s Score Electronic H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Wants Windows NT Included In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Targets Windows 95 Pi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scott Says Technology I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Is Touchy Subject In Saudi 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Trying To Stop Merger With Boc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ology Battle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oy Get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SUGGESTS ALTERNATIVE TO CLIPP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e Department's 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a workshop to discuss a new U.S. 64-bit software key-escr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trategy that would serve as an alternative to the Clipp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hich the Clinton administration had championed up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lipper Chip, the new approach would require encryption ke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escrow but, unlike Clipper, it might allow non-government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o hold the keys.  Critics of the approach say that since non-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widely available, it makes little sense to promote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 (New York Times 18 Aug 95 C6)  The Business Softwar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government proposal "encouraging," but suggested the 64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e length of the keys is "unnecessary."  (Wall Street Journal 18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S PROTEST HARD DRIVE SEIZ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Cincinnati Computer Connection have filed su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County Regional Computer Crimes Task Force after authorities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's hard drive as evidence in a raid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transmission of obscene images.  The plaintiffs claim thei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eech and privacy were violated by the confiscation. 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increasingly more common as users are discover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being implicated by these overbroad searches and seizures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sel for the Electronic Frontier Foundation.  "I can't underst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o in and take an entire computer system when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 one or two files," says one user who used the system for h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"I don't want my rights violated by the people who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tecting them."  (Wall Street Journal 18 Aug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S SCORE ELECTRONIC H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documents that were unsealed Friday show that Russian compute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 more than $10-million from Citibank's electronic money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.  All but $400,000 of that has been recovered, says a 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woman.  None of the bank's depositors lost any money in the frau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ppened, Citibank has required customers to use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generator for every transfer.  The hackers' 34-year-old ring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rrested in London three months ago, and U.S. officials have f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m extradited to the United States to stand trial.  (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9 Aug 95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WANTS WINDOWS NT INCLUDED IN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nd Communications Industry Association is urging federal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Jackson to expand the scope of the Justice Dept.'s 1994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e restricting Microsoft from engaging in unfair licensing pract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ndows 3.1 software.  The association is asking that Windows NT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at settlement, noting that it could become a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"The industry widely views Windows NT a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Windows 95 for corporate users," says the CCIA's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8 Aug 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ARGETS WINDOWS 95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iscovery that as many as 50,000 pirated copies of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available in Europe at one-third the list price, Micro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up its campaign against software counterfeiting, and 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is now underway in the Netherlands.  (Financial Times 18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p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SCOTT SAYS TECHNOLOGY I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expert Don Tapscott says that "there is nothing inh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hat means we will have promised fulfilled or we will have pe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have the dark side.  Because the technology is interacti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neutral than the traditional technology of broadcas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, or data processing which was hierarchical, and hos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-controlled type computing.  The new technology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as a society we will see promise or the dark sid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us."  Tapscott is one of the featured speakers at the Ed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o be held this Fall in Portland.  For conferenc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er below.  (Educom Review, Sep/Oct 95 p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S TOUCHY SUBJECT IN SAUDI 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 has long been a fan of high-tech gadgetry from the U.S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something else.  Authorities worry that the freewh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of the Internet could subvert Saudi politics and the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ral code.  "Here in the Kingdom, with our strict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, the Internet will be used only for constructive objectiv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 dean at King Fahd University for Petroleum &amp; Minerals.  But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points out, "Because Gulf societies are so closed,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xchange of ideas and information is very appealing to their n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tical graffiti you don't find on the walls you see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"  Universities, hospitals and some businesses are now hoo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mpanies that provide Net access are told to keep a low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21 Aug 95 p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TRYING TO STOP MERGER WITH BOC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Microcomputer Products founder and CEO Dennis Hayes is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 who will get him out bankruptcy protection and rescue him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7 million acquisition by rival modem company Boca Research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19 Aug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OLOGY BATTLE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d-Hoc Committee Against Internet Censorship" says that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of Scientology have been systematically eras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lt.religion.scientology "without their consent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uthority," by means of forged "cancel" messages. 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upage of 17 Aug 95 was incorrect;  the correc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cybercom.net/~rnewman/scientology/home.html 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OY GET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oy Television will being testing a live, call-in pay-per-view sex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is month.  "Night Calls" will feature two Playboy hostess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lls and discuss viewers' fantasies.  "It's going to be lik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on television," says the president of Playboy Networks Worldw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also testing subscription-based access to its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ing &amp; Cable 14 Aug 95 p.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Edward O. Wilson (assuming that your name is Edwar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; if it isn'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educom.edu/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amilton (assuming that your name is William Hamilton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