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2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22 Aug 95.  Edupage, a summary of news items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is provided three times each week as a service by Educo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leared Of Antitrus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r Still Hopes To Buy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v't Funds Digital Stor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ip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acle Targets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ving Promises More Privatization Of Ra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Tops In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Slated For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hoo!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P, Compaq Get Aggressive On Pric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Access To SE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tish Government Pushes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LEARED OF ANTITRUS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Judge Thomas P. Jackson has approved the Justice Department's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trust settlement with Microsoft, under which Microsoft agreed to e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of requiring PC makers dealing with Microsoft to pay a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to Microsoft even for computers not loaded with a Microsoft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The new ruling overturns a decision by Judge Stanley Sporkin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rejected the settlement as being too lenient on Microsoft.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cided by the ruling is whether Microsoft's plans to includ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software in the Windows 95 operating system constitutes an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advantage for Microsoft against other commercial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s, who have to sell their software as separate products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22 Aug 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ER STILL HOPES TO BUY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ing not to buy TV syndicator King World Productions, the Tu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ing System is continuing its quest to acquire the CBS TV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bid against Westinghouse for CBS, Turner may joi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inghouse bid, with Westinghouse getting CBS's radio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and Turner getting its distribution base and produc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 22 Aug 95 D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V'T FUNDS DIGITAL STORAGE PRO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e Dept.'s Advanced Technology Program will provide cost-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ing to six projects that will focus on developing digital data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, including magnetic media, recording heads, tribology, trac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electronics and software.  (BNA Daily Environment Reporter 16 Aug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PS A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puter chips finding their way into everything from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thbrushes to cars and light fixtures, the forecast for the semicond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is sizzling.  One industry analyst has upped his predi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ear 2000 from $200 billion to $350 billion, based on performa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12 months.  And strong PC sales are fueling demand f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sales of which should increase about 70% this year.  (Business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Aug 95 p6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ACLE TARGETS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cle will ship a new object-oriented tool kit for programmers this f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ared toward allowing corporations to easily deploy large, comple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cross the Internet.  "They are certainly on to a key marke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just now being realized," says the editorial director of an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, who predicts that one day the Internet will supplant large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networks.  (Wall Street Journal 21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ING PROMISES MORE PRIVATIZATION OF RADIO SPECTRUM NT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 Larry Irving has pledged to continue the process of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vernment-designated radio spectrum to private use.  Other ag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ed the move, saying that it would deprive the public o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:  "We work for the public... in this case, the flying public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o that, we need the spectrum.  We cannot share with a cab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not share with a pizza truck," says an FAA representative. (BN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Executives 18 Aug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TOPS IN NOTE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mer Reports rated the Toshiba Satellite Pro T2150CDS the numb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in their feature on notebook computers.  Following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were the Dell Latitude XP 4100C and the IBM ThinkPad 755CSE -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run about $3,500.  In the Macintosh arena, the PowerBook 540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highest, with a similar price tag.  (Consumer Reports, Sept. 95 p60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S SLATED FOR FC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CC, for the first time in its history, will cut its staff by 10%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jobs, over the next year.  About 50 of those will be layoffs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der taking early retirement.  The cuts come in response to a $4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shortfall in commission funding in House of representativ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.  (Broadcasting &amp; Cable 21 Aug 95 p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HOO! DEMO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cent poll of Yahoo! users shows that 80% of the survey respond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, with an average age of 35, an average salary of $35,000, and a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Yahoo! is a popular World Wide Web directory service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 22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, COMPAQ GET AGGRESSIVE ON PRICE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aq Computer slashed prices on its corporate PCs by 13% to 25%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Hewlett Packard responded yesterday with price cuts of as much as 18%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ffice PCs.  IBM's also gotten into the scuffle, cutting its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usiness machines by as much as 26%.  Industry analysts say HP'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has neutralized Compaq's strategy, with price spreads betwee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ds now approximately what they were before all the cutting.  (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et Journal 22 Aug 95 B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 TO SEC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Global Securities Information Inc. will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s up to 10 minutes of free scrutiny (but without down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capabilities) of annual reports, proxies and other documents f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urities and Exchange Commission.  The service will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gap created by the demise of a project which was funded by 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and operated by the nonprofit organization Internet Multi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nd which provided Internet users with free acces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and printing capabilities) to SEC documents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22 Aug 95 D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GOVERNMENT PUSHES DIGITAL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Major's Government wants Britain to lead the way in using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, allowing it to serve as a testbed for the next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and provide British broadcasters, producers, and tel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manufacturers a fast entry to a promising worldwide busines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gital frequencies for nonbroadcast, telecommunic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services (such as home banking) will be limited to 1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capacity, and so most of the frequencies will be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 of higher-quality pictures.  (New York Times 21 Aug 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revor Roper (assuming that your name is Trevor Roper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unc.edu and in the body of the message typ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rnold Toynbee (assuming that your name is Arnold Toynbee;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