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13 Aug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a summary of news items on informatio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three times each week as a service by Edu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a Washington, D.C.-based consortium of leading col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iversities seeking to transform educa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ages At Apple Could Spell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95 Isn't For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-Japan "Software Quality Assurance"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ore Free Access To SEC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rt Cards On The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cGill To Charge For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ble Cens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puter That Really Li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com Fal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ine Kara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-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s May Back Turner's Bid For C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 Licensing On The W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AGES AT APPLE COULD SPELL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's recent price cuts won't do much to boost sales,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in the stores to sell.  After drastically underestimating de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s products more than a year ago, the company is still playing catch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rtages of Apple-specific components are hampering a quick reco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does Apple not have products on the shelves for back-to-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, but industry analysts now think they may miss out on the Christ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h as well.  In response, Apple is increasing its parts inven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signing their computers to run on easier-to-procure standard produ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vamping their forecasting process.  (Wall Street Journal, 11 Aug 95 B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 ISN'T FOR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a heavy user of 16-bit applications software such as Borlan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5.0 for Windows or Lotus cc:Mail, you might want to think twic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g over to Windows 95.  The latest versions of these programs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quirky when run on Win95, and some software makers are bl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for their inflexibility in meeting their August 24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ine.  "There came a point when Microsoft said, `Thank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,'" says a Novell marketing VP.  "They said `We aren't going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re bugs because we have to ship.'  This isn't a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 It's a problem with Windows 95."  (Information Week, 14 Aug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p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-JAPAN "SOFTWARE QUALITY ASSURANCE" DIS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strong objections from IBM, Motorola, Hewlett-Packard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companies, a Japanese nongovernmental accreditation boar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software sold in Japan to be reviewed by independent quality ass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ors now says it will delay launching the accreditation program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agreements are resolved (in talks set for October).  (New York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Aug 95 C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FREE ACCESS TO SEC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urities and Exchange Commission's Edgar system (short fo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Gathering and Retrieval), will no longer be carried o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October 1 when the government grant that sponsors the system exp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st two years, Edgar has made more than 3 million documents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proxy statements to mutual fund reports, available free throug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 with the Internet Multicasting Service, which sponsors th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whole process of data dissemination costs money.  Do you want taxp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y for corporations -- including the press -- to get free filings?"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ior SEC official on the Edgar project.  A hearing will be held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cuss alternative funding possibilities.  (St. Petersburg Times 12 Aug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E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 CARDS ON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rt-card movement is picking up steam, thanks to a diverse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ovative companies such as U S West, Delta Airlines, McDonald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buster Videos.  Delta is working with AT&amp;T in providing some 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le passengers cards with tickets and frequent flyer miles load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cDonald's and Blockbuster are discussing a joint smart card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cash, as well as electronic coupons and frequent-shopper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 Visa is planning a card that it will launch at the 1996 Olym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siness Week, 14 Aug 95, p6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GILL TO CHARGE FOR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providing free modem access to McGill University computer syst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30 years, the University has adopted a new fee-based polic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users.  The proceeds will be used to fund an expansion of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capability -- from 45 modems in 1989 to an anticipated 500 by s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.  (Heller Report News Briefs, Aug 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BLE CENSO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cable companies are testing a new viewer-control chip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31 in Ontario, Quebec and Western Canada that will allow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lock programs they feel are inappropriate for their famil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works in conjunction with a program rating system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levels: violence, sex and language.  Cable companies have bee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ure from federal regulators to address the issue, and the indu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s this technology will help to avoid further regulation.  (Tor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ial Post, 12 Aug 95 p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 THAT REALLY LIS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Equipment Corp. has developed continuous speech command-and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based in part on DragonDictate for Windows, that will all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their computers just by talking to them.  Users can spea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 language, rather than pausing between each word, and the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-word vocabulary is geared toward tasks such as keeping an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, using a calculator, handling e-mail and editing text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will allow uses to construct their own continuous speec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applications.  (Investor's Business Daily, 10 Aug 95 A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COM FALL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long-distance phone companies have been extremely vocal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ion to the House-passed telecommunications reform bill, AT&amp;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nefit when low-volume customers switch to their local (RBOC)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so they can benefit from the ease of one-stop shopping.  That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with the higher-volume customer base it covets.  (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cy Review, 6 Aug 95 p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KARA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-along customers of Kyocera Multimedia Corporation in Japan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from more than 10,000 songs to download to their TV set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receiving terminals costing about $700.  The online karaok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st subscribers about $16 a month, plus a per-use charge.  (New Y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11 Aug 95 C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-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companies have applied for Canadian broadcasting licence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pay-radio services.  The companies hope to cash in on a smal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rative market of listeners willing to pay for high-quality digital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hrough cable or by direct-to-home satellite.  Industry analy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the potential market at about 5% of Canada's 7-million cable-w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s. (Toronto Financial Post, 12 Aug 95 p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S MAY BACK TURNER'S BID FOR C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 tycoon Ted Turner's long-standing desire to acquire a TV networ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 hostile bid for CBS, if he can get the right level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, and the LA Times has reported that Turner is in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otiations for financing with Microsoft's Bill Gates, who is repor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ng to invest in Turner Broadcasting without demanding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  But a deal like this could give Gates fresh mater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tainment software and for the Microsoft Network, by providing h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vast collection of movies and cartoons owned by Tu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lanta Journal-Constitution, 13 Aug 95 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LICENSING ON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licensing entities ASCAP (American Society of Composers, Auth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) and BMI (Broadcast Music Inc.) are working on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s to cover use of their playlists on the Web.  ASCAP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e is Hajjar/Kaufman Advertising, which operates a Radio HK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-on-demand service, allowing Internet users to select song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kebox-type arrangement.  BMI reached a licensing agreement last wee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reviews music service, which hosts a Web site where users can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0-second clips of up to five songs from new CDs.  (Broadcasting &amp; C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7 Aug 95 p4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: listproc@educom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Ted Turner (assuming that your name is Ted Turner;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, substitute your own name).  ...  To cancel,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 and in the body of the message type: unsubscribe edu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 and in the body of the message type:  subscrib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Gates (assuming that your name is Bill Gates;  if it isn't,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our WWW server: URL: &lt; http://educom.edu/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rench edition of Edupage, contact proulxj@ERE.UMontreal.CA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uguese edition, contact edunews@nc-rj.rnp.br with the messag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-P Seu Primeiro Nome Seu Sobrenome. For the Spanish edition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edunews@nc-rj.rnp.br with the message SUB EDUPAGE-E Su Primer Nomb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Apellido. An Italian edition is available on Agora' Telemat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/or free subscription via BT-Tymnet and Sprint (login: &lt;ag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telnet &lt;agora.stm.it; mail: &lt;b.parrella@agora.stm.it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