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ubject: Edupage 24 Aug 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page, 24 Aug 95.  Edupage, a summary of news items 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y, is provided three times each week as a service by Edu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ashington,D.C.-based consortium of leading colleg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ies seeking to transform education through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echnolog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 S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s Windows Ever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BC On Microsoft Network, Fox on the W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rosoft Close To Investing In Tu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nking On Th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-Stop Shopping On The W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 Slowdown Is A Blip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&amp;T's Grand 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riginal Broadcast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adian Law On Th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e In The 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nning For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 On Mini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WINDOWS EVER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retail stores around the world stayed open until midn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ebrate the first sales of Microsoft's new Windows 95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ondon, Microsoft contributed to the festivities by giving away hundr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ousands of copies of The Times, the venerable British news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d several years ago by Rupert Murdoch's News Corporation.  The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a paid advertising supplement for Windows 95.  (New York Times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 95 A1, C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BC ON MICROSOFT NETWORK, FOX ON THE WEB</w:t>
      </w:r>
    </w:p>
    <w:p>
      <w:pPr>
        <w:pStyle w:val="PreformattedText"/>
        <w:bidi w:val="0"/>
        <w:spacing w:before="0" w:after="0"/>
        <w:jc w:val="left"/>
        <w:rPr/>
      </w:pPr>
      <w:r>
        <w:rPr/>
        <w:t>NBC's new online service, NBC SuperNet, will be launched Aug. 24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unction with the Microsoft Network.  The service will offer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information on sports, news and entertainment, as well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for NBC HyperChannels, which eventually will includ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nd entertainment channels, partnership areas and non-NB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.  (Investor's Business Daily 23 Aug 95 A7)  Meanwhile, Fox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adcasting's Fox World Web site can be found at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foxnetwork.com &gt;.  Areas include Fox Entertainment, Fox K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and Fox Sports.  Future plans involve migrating to the new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that Fox's parent News Corp. is developing with MCI.  (Broadca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Cable 21 Aug 95 p3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CLOSE TO INVESTING IN TU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now appears likely that Microsoft CEO Bill Gates will invest at least $1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ion in the Turner Broadcasting System, in return for which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put Turner-owned movies, cartoons, and other "content" onto it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Network.  The investment would presumably help Ted Turner in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 to acquire the CBS television network.  (Atlanta Journal-Con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4 Aug 95 F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NKING ON TH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major banks, including Citibank, Chemical,  Wells Fargo and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ontreal, have allied themselves with technology partners IBM and Su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ystems to develop a system that will allow bank customers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checks over the Internet. Consumers will need a special car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hip containing their bank account information and compute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heir signature as well as a small device attached to PC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card.  (New York Times 23 Aug 95 C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-STOP SHOPPING ON THE WEB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uide to Computer Vendors is an interactive service with more than 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s to computer vendors on the Web.  &lt; http://www.ronin.com/SBA/ 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formation Week 28 Aug 95 p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 SLOWDOWN IS A BLIP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th in PC shipments slowed to 15% in the past quarter, following a rob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24% the first quarter of 1995.  Component shortages and product tran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lamed for the slowdown.  Sales for the rest of the year are exp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bound, with 20-25% growth forecast.  (Wall Street Journal 24 Aug 95 B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&amp;T'S GRAND 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&amp;T's vision of the future includes a talking Web site, so that custo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hat with salespeople over the Net with the click of a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formation Week 28 Aug 95 p1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RIGINAL BROADCAST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greeing to market and distribute Television North Canada program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thern regions of the country, Canadian Satellite Communication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 major boost for the Iqaluit-based network in its goal to ope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national aboriginal broadcast network in Canada.  (Toronto Globe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 24 Aug 95 B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ADIAN LAW ON TH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Web site provides information about all Canadian federal laws: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canada.justice.gc.ca &gt; .  (Ottawa Sun 22 Aug 95 p1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E IN THE 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e will set up a wholly owned subsidary in India to conduct resear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and marketing activities, and plans to spend almost $28 mill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ing R&amp;D operations at its Singapore manufacturing plant.  (Finan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23 Aug 95 p1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NING FOR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Peter G. Neumann advocates courses on risk analysis and the so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ces of technology be included as part of every engineering deg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umann runs the Internet Risks Forum (risks@csl.sri.com) and has pu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ook called "Computer-Related Risks" (Addison-Wesley, 1995), docu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s that can arise when computers, and the people who program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f up.  (Technology Review, Aug/Sept 95 p8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 ON MINIT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12 years ago by France Telecom, the Minitel computer network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6.5 million special Minitel terminals used by 14.4 million peo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one-third of France's adult population.  Use of the system for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x has declined from 22% of total usage to 14%, and the French now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mainly for such practical things as banking and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sevices.  Minitel now offers 24,600 services, offered b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10,000 companies.  (The Economist 19 Aug 95 p6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upage is written by John Gehl (gehl@educom.edu) &amp; Suzanne Douglas</w:t>
      </w:r>
    </w:p>
    <w:p>
      <w:pPr>
        <w:pStyle w:val="PreformattedText"/>
        <w:bidi w:val="0"/>
        <w:spacing w:before="0" w:after="0"/>
        <w:jc w:val="left"/>
        <w:rPr/>
      </w:pPr>
      <w:r>
        <w:rPr/>
        <w:t>(douglas@educom.edu).  Voice:  404-371-1853, Fax: 404-371-805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UPAGE is what you've just finished reading.  To subscribe to Edupage: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ssage to: listproc@educom.unc.edu and in the body of the message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be edupage Suzanne Douglas (assuming that your birthday is Aug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25th and your name is Suzanne Douglas; otherwise, substitute your own na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 To cancel, send a message to: listproc@educom.edu and in the bod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type: unsubscribe edu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UCOM'95 CONFERENCE, the premier national conference 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y in higher education, will be held this year October 3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ember 3 in Portland, Oregon.  In addition to almost 75 con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ations from leaders in information technology in higher edu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erence will feature management visionary Don Tapscott, legi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ol Fukunaga, ABC-TV correspondent Brit Hume, and comput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r Brenda Laurel.  For conference information check out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educom.edu/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UCOM REVIEW is our bimonthly print magazine on learning, commun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formation technology.  Subscriptions are $18 a year in the U.S.;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to offer@educom.edu.  When you do, we'll ring a little bell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ll be so happy!  Choice of bell is yours:  a small dome with a but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one on the counter at the dry cleaners with the sign "Ring bel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"; or a small hand bell; or a cathedral bell;  or a door bell;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me;  or a glockenspiel.  Your choice.  But ring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UCOM UPDATE is our twice-a-month electronic summary of organizational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vents. To subscribe to the Update:  send a messag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proc@educom.unc.edu and in the body of the message type:  sub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Suzanne Douglas (assuming that your birthday is August 25th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s Suzanne Douglas;  otherwise, substitute your own 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 &amp; TRANSLATIONS. For archive copies of Edupage or Update, ft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pher to educom.edu or see our WWW server: URL: &lt; http://educom.edu/ 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rench edition of Edupage, contact proulxj@ERE.UMontreal.CA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rtuguese edition, contact edunews@nc-rj.rnp.br with the message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PAGE-P Seu Primeiro Nome Seu Sobrenome. For the Spanish edition,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edunews@nc-rj.rnp.br with the message SUB EDUPAGE-E Su Primer Nomb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 Apellido. An Italian edition is available on Agora' Telematica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and/or free subscription via BT-Tymnet and Sprint (login: &lt;agora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via telnet &lt;agora.stm.it; mail: &lt;b.parrella@agora.stm.it for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com -- Transforming Education Through Information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