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8/8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S Spins Off From Gener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e Drops PowerMa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To Bundle With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 Cautioned Against Copyright La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l, Microsoft Disagree On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, Lotus Expand Alli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ges Target Computer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Definition Alliance Focuses O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nguag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RSI Lawsuit Dis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shiba Abandons Plan To Use 3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unications Built Into Toshiba Digital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shers Want "Galactic" R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S SPINS OFF FROM GENER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S information and management services unit of General Mo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is spinning off to become a stand-alone company, so that E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ve into new markets, forge new alliances and offer a widening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."  Few management changes at EDS are expected.  (Atla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-Constitution 8/8/95 F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E DROPS POWER MAC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 is cutting prices on its prized Power Macintosh, bring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 line with rival IBM-compatibles.  While the high-end machine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rimmed about 25%, lower-end computers are now 35% to 40% cheaper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00 multimedia model equipped with a 75-megahertz PowerPC chi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$1,700.  Many analysts are calling the cuts too little, too 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nd Dataquest predicts Apple's market share will drop to 5%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ive years.  (Wall Street Journal 8/7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TO BUNDLE WITH PACKARD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will bundle its network software with Packard Bell's Navi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in a move to combat the ubiquity of Microsoft Networ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release of Windows 95.  (Investor's Business Daily 8/8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 CAUTIONED AGAINST COPYRIGHT LAW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en Paper on "Copyright and Related Rights in the Information Society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s that the European Union "remain cautious" about overha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copyright law to accommodate electronic transmission of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The paper's author warns that by moving too hastily, the E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"get it wrong," thereby dampening companies' enthusiasm for inv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new online services and putting Europe at a disadvantage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.S. and Japan.  One commissioner summed up the dilemma: "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mass of services to use these networks, the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investment required for these information highway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rthcoming.  But many of the new services and products will be v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an adequate level of protection is granted throughout the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."  (BNA Daily Report for Executives 7/21/95 A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, MICROSOFT DISAGREE ON TECHNICAL 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Corp. has decided to delay its plan for improving th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PCs for six months, giving it time to work ou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new specifications proposed by Microsoft. 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ive, dubbed native signal processing, would enable Intel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tasks such as audio compression and communications over phon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technology is incompatible with Windows 95.  "In retrospect,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perating way too independently," says an Intel director.  "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pproaches to solving these problems and we're working them ou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Wall Street Journal 8/8/95 B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LOTUS EXPAND ALL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and IBM's Lotus unit will expand their joint AT&amp;T Network Notes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d of the decade.  "The relationship between our two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ock solid, and we plan to be working together for a long time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VP.  Network Notes provides companies a way to link comput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 for sharing software, e-mail, etc. without having to set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de area network.  (Investor's Business Daily 8/8/95 A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EGES TARGET COMPUTER COMPE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report by the American Association of State Colleges and Univers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s that more than two-thirds of the 230 institutions surveye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r are considering computer-competency requirements for student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fth had similar standards for professors.  The report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ccess for the ever-growing number of part-time professor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with issues of technology integration, faculty develo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uswide communication coming to the fore.  Nearly 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 said they planned to charge for Internet access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years, and two-thirds plan to levy fees for computer use on cam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ort can be ordered for $10 ($15 for nonmembers)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-293-7070.  (Chronicle of Higher Education 8/11/95 A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FINITION ALLIANCE FOCUSES ON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omputer, MasterCard International, Oracle and more than a doze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ave formed the Object Definition Alliance, working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chnical standard for creating, distributing and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documents on a variety of machines -- in much the same way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V program can be watched on any vendor's television set.  The alli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orking on developing multimedia standards for electronic comme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ing copyrighted material, and sharing compound documents.  "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strating, the types of media you have to deal with," says a Reeb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VP.  "What we see happening is a lot of the developmen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done is in the Macintosh environment, and deployment is be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dows environment.  You have issues of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images in one place and deploying them somewhere els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formation Week 8/14/95 p.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 OF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st majority of content on the Internet is now in English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apore minister of information recently predicted that "the wide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English will eventually be contested and Internet itself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cultural."  And, as a Chinese Internet user explains, th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more than just language:  "It's not only English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, but American culture, even slang.  All in all,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just give up." One hope for a solution is Uni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letters and symbols by 16 zeros and ones, yielding 65,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, and therefore able to represent far more character set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 ASCII code, which yields only 128 such sequence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7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RSI LAWSUIT DIS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xth such case to go to trial, a California judg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ed a graphic artist's claims that using an Apple Compute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use led to her repetitive stress injuries.  The judge no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mony failed to meet state standards for scientific ev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vestor's Business Daily 8/8/95 A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HIBA ABANDONS PLAN TO USE 3DO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tback for Toshiba's hopes to be the standards-setter in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media consumer products, the game company 3DO has changed its pl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use Toshiba's technology in a car navigation system.  (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8/7/95 p.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BUILT INTO TOSHIBA DIGITAL CAMERA Toshiba has develop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's first camera with built-in capabilities for transmitting digi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mages over standard telephone lines.  Called the Prosh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era will go on sale in Japan for 260K yen ($2845)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8/95 C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S WANT "GALACTIC"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ncertainties of the new era of interactive 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ing has left them afraid that they'll forget to obtain all the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y are entitled, some publishers are claiming every contr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hey can imagine, including licensing rights "throughout the galaxy."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sweek 8/14/95 p.7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Zero Mostel (assuming that your name is Zero Mostel;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 Silvers (assuming that your name is Phil Silvers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