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Edupage 8/1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, a summary of news items on information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ree times each week as a service by Educom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shington, D.C.-based consortium of leading colle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ies seeking to transform education throug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 S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ce Expands Microsof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-Distance Companies Reject House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te House Threatens Telecom Bill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utsche Telekom's Multimedia Plan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ays The Desktop War'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cal Disk Drive At The Right Speed And The Right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ale At The Right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ing The Distance With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Online Service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onkey Wrench In Ford's Floppy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T Expands Wirel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teway 2000 Heads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aker Is W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CE EXPANDS MICROSOFT INVEST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.S. Justice Department has expanded its review of Microsoft's pl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Microsoft Network access in Windows 95, and is now scrutin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ing of its Internet Explorer Web browser software with a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oftware called Windows 95 Plus, which is what's sl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new computers.  Justice apparently worries that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Web browsing capability, Microsoft will discourage consum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king service from other online and Internet access provid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spokeswoman discounted these fears:  "People still have a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what Internet browser they want to use.  All this does i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to Windows 95, which is a benefit to consumers."  (Wal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urnal 7/31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-DISTANCE COMPANIES REJECT HOUSE TELECOM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changes in the House telecommunications reform bill has long-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hopping mad, and they're not keeping it to themselv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e, AT&amp;T has sent 3,000 of its managers to Washington to lobby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asure; meanwhile, MCI has mailed out 1,500 Monopoly g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ors and the press, symbolizing the monopoly local phone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if they're allowed into the long-distance market as quickl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islation allows.  "What you are seeing is a total re-write of the b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leadership.  There was a delicate balance between the intere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and long-distance companies.  Now it's a piece of garbage," say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CI spokeswoman.  (Investor's Business Daily 8/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OUSE THREATENS TELECOM BILL VE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thinks the telecommunications legislation crafted by H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ublicans will destroy competition and says he'll veto it.  But Republ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Bliley of Virginia, Chair of the Commerce Committee, responds: "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 Clinton were to follow through on this threat, he would be vet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le biggest job-creation bill of his Presidency, one that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monopolies in local telephone and cable service and unleas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etitive forces that will truly bring the United Stat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."  (New York Times 8/1/95 C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TELEKOM'S MULTIMEDIA PLANS PUSH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utsche Telekom's plans to test interactive video services in 4,500 Ge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holds this year will be delayed, with some trials postponed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.  Part of the problem is attributable to Germany's federalist pol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but critics have charged the company's seven pilot pro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y complex -- testing too many technologies in too many cities. 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s to invest about $58 million in the trials, in addition to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but another funding source, the European Union, is stall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 the model contracts for the projects.  (Wall Street Jou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7/31/95 B7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SAYS THE DESKTOP WAR'S BEEN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hief executive officer Lou Gerstner says it's "too late to go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" and that battling over the PC operating system market is "f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war."   IBM will now focus its marketing efforts on sell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operating system to large organizations that use it for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computers to share a multitude of computer applicatio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w York Times 8/1/95 C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CAL DISK DRIVE AT THE RIGHT SPEED AND THE RIGHT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nacle Micro Inc. has developed a recordable optical disk driv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, that boasts data transfer speeds of about six megabytes of dat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-- about the same speed as a typical hard drive, says Pinnac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ve VP.  Analysts point out that some hard driv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perform Apex, and are cheaper than the $1,695 Apex price tag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generally viewed as a great improvement over previou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:  "If they can pull off what they propose to do, it will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hot in the arm to the optical-storage industry," says the presi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t research firm.  ( Wall Street Journal 8/1/95 B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LE AT THE RIGHT PRI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CEO Michael Spindler responds to rumors that the company is rip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over bid:  "Let me say first the company is not for sale.  Having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everything is for sale (at the right price)."  (Investor's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8/1/95 A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ING THE DISTANCE WITH P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blic Broadcasting Service's "Going the Distance" distance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as signed up 49 colleges to participate in the nationwide eff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adult telecourse offerings.  The colleges will list their co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BS's catalogue, and assign faculty to be responsible for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s' questions and grading assignments.  Students will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through the college.  (Chronicle of Higher Education 8/4/95 A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NLINE SERVICE IN JA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, Sony and Nippon Telegraph &amp; Telephone Corp. are teaming up to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online communications service in Japan.  NTT FAN Inc. will be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's PersonaLink service, with software provided by General Magic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partly owned by the three companies.  (Wall Street Journal 8/1/95 B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ONKEY WRENCH IN FORD'S FLOPPY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d Motor Co. decided it's latest PR blitz would include a high-tech tw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press kit on a floppy disk.  The only problem is, the disk contain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nkey virus," which, among other things, can make it appear as i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s been erased from the hard drive.  "Just don't use it," says a 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kesman, who couldn't explain how the disks could hav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minated.  Ford followed up by sending all recipients apologetic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, you guessed it, snail mail.  (Tampa Tribune 7/31/95 B&amp;F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EXPANDS WIRELESS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&amp;T will offer cellular and paging services to its long-distance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 subsidiary AT&amp;T Wireless Services, which was formed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&amp;T's acquisition of McCaw Cellular Communications.  (New York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/1/95 C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WAY 2000 HEADS DOW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puter seller Gateway 2000 is entering the Australian mar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n 80% stake in Osborne Computer Corp.  Osborne, which is rep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ustralia's largest computer maker, entered "voluntary administration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-- the equivalent of bankruptcy protection.  The remaining 20%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ed by Micronics, an Osborne supplier.  (Wall Street Journal 7/31/95 B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AKER IS W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e Speaker Newt Gingrich doesn't personally use e-mail, but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vision tycoon Donald G. Jones says that what matters is that Ging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s the big picture and is able to understand that the "ent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ge is really about the redefinition of American civiliz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a redefinition that will save America from decline.  Jones says:  "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er doesn't stand still long enough for e-mail.  But let me assure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is wired!"  (The New Yorker 8/7/95 p.2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ritten by John Gehl (gehl@educom.edu) &amp; Suzanne Dou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uglas@educom.edu).   Voice:  404-371-1853, Fax: 404-371-80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PAGE is what you've just finished reading.  To subscribe to Edupage: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: listproc@educom.edu and in the body of the messag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edupage Frances Gumm (assuming that your name is Frances Gum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n't, substitute your own name).  ...  To cancel,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unsubscribe edu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REVIEW is our bimonthly print magazine on learning,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formation technology.  Subscriptions are $18 a year in the U.S.;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o offer@educom.edu.  When you do, we'll ring a little bell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be so happy!  Choice of bell is yours:  a small dome with a 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one on the counter at the dry cleaners with the sign "Ring b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"; or a small hand bell; or a cathedral bell;  or a door bell;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me;  or a glockenspiel.  Your choice.  But r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UCOM UPDATE is our twice-a-month electronic summary of organizational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vents. To subscribe to the Update:  send a messag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proc@educom.edu and in the body of the message type:  subscrib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dy Garland (assuming that your name is Judy Garland;  if it is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your own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&amp; TRANSLATIONS. For archive copies of Edupage or Update, ft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pher to educom.edu or see our WWW server: URL: &lt; http://educom.edu/ 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rench edition of Edupage, contact proulxj@ERE.UMontreal.CA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uguese edition, contact edunews@nc-rj.rnp.br with the messag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PAGE-P Seu Primeiro Nome Seu Sobrenome. For the Spanish edition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edunews@nc-rj.rnp.br with the message SUB EDUPAGE-E Su Primer Nomb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Apellido. An Italian edition is available on Agora' Telematica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nd/or free subscription via BT-Tymnet and Sprint (login: &lt;agor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telnet &lt;agora.stm.it; mail: &lt;b.parrella@agora.stm.it fo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om -- Transforming Education Through Informa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