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29 Aug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9 Aug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High-Tech Jobs Move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 Gets Mixed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In A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Wants Free Air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 Saves Edg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ent Infringement Suit Over Electronic Distribu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yglass And Netscape Choose Different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q's Britis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Businesses Lag On E-Mai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ol And Software Company Sued Over Slaver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tional Aspirations Of Small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atus Cuts Workforce By 1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Who Leap Over Tall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Dynamic Web Page Just For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HIGH-TECH JOBS MOVE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asing sophistication of computers and communications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a steady shift of certain high-tech jobs from the U.S. to cou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-- such as India, where experienced programmers receive sal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00-$1500 a month, one-fourth that of similarly skilled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. Because of the intense pressure to stay competi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arket place, companies will continue to be tempted to us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ive foreign labor.  "This is relentless," says one economist.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28 Aug 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GETS MIXED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ays after Windows 95 hit the stores, reviews are mixed and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help lines are swamped.  Most complaints seem to foc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blems, according to help-line experts at Digital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., which has contracted with Microsoft to field calls.  "I'm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the whole thing against the wall," says one frustrated new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28 Aug 95 B1)  Complaints are pouring i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Network, too, with many users griping about how slow it 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little content is up and running.  But technical glitches are comm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tartups, and Microsoft's marketing director says, "Fo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we're pretty pleased with the feedback we're getting... 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ely still in the start-up phase of this business."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28 Aug 95 B3)  Meanwhile, Internet access providers are s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oftware can disable users' account data necessary to use their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When you already have an Internet account and you upgrade to Windows 95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makes it very difficult to restore your `old' account," s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VP. (Wall Street Journal 28 Aug 95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IN A NA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on Garfinkel reports that the Internet's Network Information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known as InterNIC, is catching heat for its practice of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es on what's essentially a first-come-first-served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umerous squabbles over who has the most right to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"bob.com" (a fellow in Boston who owned it relinquish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to use in connection with its Bob software), InterNIC foun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in a trademark lawsuit when it issued the name "knowledgenet.com"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onsultant without knowing that there was a Knowledgenet compan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inois.  InterNIC officials are considering implementing som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, so that they can verify who's requesting changes in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(up till now, they've operated on faith), and charg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l annual fee to maintain a .com address.  The fee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$100 a year and could be enacted in the next few months.  (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Mercury News 28 Aug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WANTS FREE AIR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has proposed a plan that would set aside 300 megahertz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less spectrum for use by personal digital assistant owners.  PDA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ble to send messages up to 15 miles away free of char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ould travel directly from PC to PC, bypassing commercial 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networks.  Phone companies, which charge hefty fees for their wire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are fighting the proposal.  (Investor's Business Daily 29 Aug 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 SAVES EDG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ies and Exchange Commission will preserve free access to Edg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lectronic database of corporate filings and other records.  Fund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expire Sept. 30.  "Taxpayers and shareholders have already pa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is information.  They should not have to pay again," s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's chairman.  "And a library that charges people by the page o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is no longer a library," he notes, referring to one proposed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have provided 10 minutes free browsing time, but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downloading information.  (Investor's Business Daily 29 Aug 95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ENT INFRINGEMENT SUIT OVER ELECTRONIC DISTRIBU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company with patent rights on a method for selling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downloaded from a host computer is suing 21 other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dobe, CompuServe, Cybersource, Internet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cGraw-Hill) for illegally using the invention of computer scientist Char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Freeney, who obtained the patent in 1985.  The plaintiff says:  "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ive is not to litigate, it is to license.  It's unfortun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taken seriously unless you sue... Whether through the Intern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s, there are companies that are selling software, fon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gital information coming essentially from a catalogue...  This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very well cast a broad net into the future, because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distribution is going to grow."  (New York Times 28 Aug 95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YGLASS AND NETSCAPE CHOOSE DIFFERENT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pyglass and Netscape Web browsers are based on the Mos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hat was initially developed at the National Cen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omputing Applications (NCSA) at the University of Illino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ve taken very different approaches for presenting their produc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  Oracle executive Gerald Held says:  "In software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at provide components to people who sell the main produ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hat sell the complete solution.  My reading is that Spyglas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supplier ... while Netscape feels they're compe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s and Microsofts."  (Forbes 11 Sept 95 p4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Q'S BRITISH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mputer has signed a contract worth $90 million with British Tele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BT with some 27,000 desktop PCs and servers over the nex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.  The deal represents the largest European PC contract award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maker, and is also Compaq's biggest single contract.  (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4 Sept 95 p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BUSINESSES LAG ON E-MAI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survey of 273 small businesses conducted by the Executive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while 56% use e-mail within the company for employee-to-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, fewer than one in four use the Net to contact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cts or business advisers.  "Our industry just hasn't accepted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as a regular form of communication.  We do a lot of faxing via mode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-mail," says one electrical contractor.  (Inc., Sept 95 p.1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OOL AND SOFTWARE COMPANY SUED OVER SLAVER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hoenix, Arizona, school district and a Minnesota software compan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nesota Educational Computing Corporation have been sued over class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 computer game called "Freedom!" in which players assume the r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ves trying to escape.  The plaintiffs, who are black, sa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year-old child was humiliated by the game:  "It was very condesce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as a black.  He woke up crying at night.  He was upset that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ought of as a slave."  (New York Times 28 Aug 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ASPIRATIONS OF SMALL SOFTWAR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ny Ottawa-based Down To Earth Software company has found succ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tional market with HOMEwise, a "complete home and 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r" which has won contracts to republish in the UK, Scandinav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Africa, Australia, New Zealand and Hong Kong.  (Ottawa-Carleton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Aug 95 p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ATUS CUTS WORKFORCE BY 18%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company Stratus Computer Inc. is dismissing 500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ing operations in order to cut costs, improve profitabili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competitive with other companies that are reducing costs.  Stratu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O says: "The entire computer industry is changing its economic mod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 new paradigm."  (New York Times 29 Aug 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WHO LEAP OVER TALL BUIL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ng that Bill Joy of Sun said that the key to innovation i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George Gilder claims that "smart programmers are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more productive than ordinary programmers," and quotes "Joy's Law,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ill Joy said:  "Let's be truthful, most of the bright peop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 -- no matter who you are.  You need a strategy tha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on occurring elsewhere."  (Forbes ASAP, 28 Aug 95 p14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YNAMIC WEB PAGE JUST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ve Jobs, discussing NeXT's WebObjects software which gives programm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and easy way to creative interactive Web sites, says the Web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direct-to-customer distribution channel:  "I think you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ore and more Web sites where you feel like you're driving,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  It'll go to a lot of different databases, pu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you want to see and build a dynamic Web page just for you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week, 4 Sept 95 p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Ted Nelson (assuming that your name is Ted Nelson;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educom.edu/&gt;, call 202-872-4200, or send email to conf@educom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John Walker (assuming that your name is John Walker;  if it's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