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17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times each week as a service by Educom, which is a Washington, D.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consortium of leading colleges and universities seeking t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Drags Its Feet O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Pushes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, CA Want To Manag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nch Hacker Cracks Netscape's Overseas Encry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s Expected To Sell Prodigy St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or Dept. Reaches Settlement Over Underpai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 Warns Of Marred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-D Is Coming Soon To Computers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tralians Check Out Windows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Wants To Keep Free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ice Technology Can Be Hazardous To Your Vocal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Yes, Brain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DRAGS ITS FEET O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remains the only major computer maker yet to sign a Windows 95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 with Microsoft, and analysts worry that further delay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mine Big Blue's ability to compete in the cutthroat PC market. 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uctance is linked to a stand-off with Microsoft over price conc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, and the company says it still hasn't received the so-called "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" of the software, which it needs to test before installing it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.  "I don't think they can get it in the channel quick enough"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osion in market share, says a Dataquest analyst.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16 Aug 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PUSHES INTERNET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has launched its WorldNet Services, designed to provide business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and assist them in developing online services and cond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e on the Web.  AT&amp;T's customer base of 90 million househo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es will give it a head start in selling its new service:  "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ix months, AT&amp;T will be well on its way to being the pre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provider," predicts an analyst at Forrester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 in the new venture include Netscape Communications, McGraw-H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cKinley Group and Verity Inc.  "We intend to make the Internet a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nd as widely available as the telephone," says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business communications services.  (Wall Street Journal 16 Aug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, CA WANT TO MANAGE YOU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Microsystems and Computer Associates will integrat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-administration and systems-administration software product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year, resulting in a single multipurpose tool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s.  The new program, which will combine Sun's Solstice SunNet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's Unicenter, will cost about 20% less than the two products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.  (Information Week 21 Aug 95 p.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and 11 large banks have formed a venture called SmartCas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sue "electronic purse" cards usable in lieu of cash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s.  A customer could load money onto the card at an automated 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and the encoded value of the card would be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mount each time a purchase was made.  SmartCas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ng with cards from Visa and Mondex.  One industry observer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're in a state of chaos.  A year ago banks said there was no good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ssue smart cards.  Now they are in a headlong plunge to ge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ast."  (New York Times 17 Aug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NCH HACKER CRACKS NETSCAPE'S OVERSEAS ENCRYP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rench student at the Ecole Polytechnique was able to crack the 40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code used in foreign versions of Netscape Navigato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ays it's not surprised.  "This is a good indication of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 should allow us to ship more secure software," says Netsca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VP.  "The laws are archaic."  Netscape licenses th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 from RSA Data Security, which agrees that stringent U.S.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hamper international commerce.  "We've warned the govern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ecurity they allow our customers to export is too weak. 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listen now," says RSA's president.  (Wall Street Journal 17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S EXPECTED TO SELL PRODIGY 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s, Roebuck is expected to sell its stake in Prodigy, which i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tly with IBM. from its joint ownership with IBM of the onlin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.  (Atlanta Journal-Constitution 17 Aug 95 F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OR DEPT. REACHES SETTLEMENT OVER UNDERPAID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Labor Dept. has reached a settlement with Syntel Inc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-consulting company that had raised the ire of competing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large number of low-paid foreign programmers to cut its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half of Syntel's 1,200-person staff is from India.  The compan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erated by natives of India, denied any wrongdoing, but agreed to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$77,000 in back wages to about 40 of its foreign workers and will spend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to train U.S. programmers.  It also pledged to not import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workers in the next 90 days and agreed to hire at least 40 Ameri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ing year.  (Wall Street Journal 8/16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WARNS OF MARRED MOTHER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and other computer companies are trying to determine the ex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used by a flaw in an RZ-1000 EIDE controller chip that'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early PCI motherboards manufactured by PC Tech.  The flaw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vered in 1994 and was corrected through a software "patch,"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OS/2 disables that patch.  (Investor's Business Daily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D IS COMING SOON TO COMPUTERS NE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out -- computing's about to go 3-dimensional, thanks to an influ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ircuit boards that enable PCs to display 3-D graphics for popula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om.  "3-D is going to be the next checkmark item for PCs at home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n analyst at Mercury Research.  Creative Technology's 3D Blast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ip Nov. 1 (in time for Christmas!) at $349 including six gam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a Enterprises plans to make some of its games 3-D compatible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2000, Mercury Research figures the number of 3-D chips shipp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reased 15-fold to 120 million from an estimated 8 million next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16 Aug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NS CHECK OUT WINDOWS RUM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ralian Navy is conducting a security review of Windows 95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rumors circulating on the Internet that the user registration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could be used by Microsoft to spy on personal compute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vigorously denies the validity of the rumored as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 16 Aug 95 p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WANTS TO KEEP FREE INTERNET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irman of the Securities Exchange Commission says he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he possibly can to continue free public access to corpo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 documents via the Internet.  Such documents are now o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project run by the nonprofit organization Internet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under various grants, but the project is scheduled to e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ober.  (New York Times 16 Aug 95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TECHNOLOGY CAN BE HAZARDOUS TO YOUR VOCAL CH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 users of voice recognition technology-equipped compu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complain of a new type of repetitive stress injury --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the vocal chords that are feeling the pinch.  The problem,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experts, can be traced to the strain caused by the deliberate, ha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of speech necessary to talk to a computer.  One speech patholog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words that begin with a vowel are the most damaging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"come together before any air comes through the vocal chords.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t to produce a glottal attack, which is more apt to produce sw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ocal chords, which causes hoarseness."  (Wall Street Journal 17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YES, BRAINLO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ort from Cambridge, Mass.-based Forrester Research called "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, No More" says that "security needs to make sure th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have access -- not to lock down individual bits of information...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d millions to lock all that valuable information back down?" 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establishing a hierarchy of security categories,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procedures at each level.  (Atlanta Journal-Constitution 16 Aug 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-Hoc Committee Against Internet Censorship" says that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the Church of Scientology have been systematically eras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newsgroup alt.religion.scientology "without their con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legal authority," by means of forged "cancel" message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ybercom.com/~rnewman/scientology/home.html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Brit Hume (assuming that your name is Brit Hume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Laurel (assuming that your name is Brenda Laurel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