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27 Aug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7 Aug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aper Flat Pane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panese Companies Gear Up For Flat T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Finally Do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ller Expected To Create New TV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's Ahead On Hom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 On MSN Ic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com VP Urges New Pedagog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Radio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ca Research Drops Offer To Merge With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Direct-To-Home Satell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fax To Use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ne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H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ER FLAT PANEL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rench company called PixTech is working on an alternativ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lat panel displays called field-emission displays.  The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use less power than conventional liquid crystal displays,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as thick, can be viewed from an angle, and cost about a third l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.  In partnership with Motorola, Texas Instruments, Raythe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's Futuba, all of which had been pursuing FED technology on their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Tech acts as a clearinghouse for the companies, and can sublicen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's display technology to all of the others.  Without the all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nies would be stymied in their R&amp;D, and "even the first guy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market too late," says a TI marketing manager.  The market for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displays is expected to double to $21.6 billion by 2000.  (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28 Aug 95 p7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COMPANIES GEAR UP FOR FLAT TV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tsu, Matsushita Electric Industrial, Sony and NEC all have big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big TV screens -- up to 50 inches -- to hang on the w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ving room or den.  The plasma display panels are only three inches th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jitsu says the image quality is as good as the best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tubes and is better than any of the rear-projection models.  (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sburg Times 25 Aug 95 E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FINALLY DOE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became the last of the top 10 PC makers to sign Microsoft's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after waiting until Aug. 24 to do it.  Big Blue says it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nstalled on its machines until late September.  IBM also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Microsoft's logo in its advertising and marketing campaign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's probably paying more for its license than other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25 Aug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LLER EXPECTED TO CREATE NEW TV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 Diller, who built the Fox Network and then led QVC, has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the Silver King Communications group of TV station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use this acquisition as a base for formation of a new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(New York Times 26 Aug 95 p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MANY'S AHEAD ON HOME BA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ivated in part by Germany's restrictive banking hours, Germa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raced electronic banking, with all of the country's lar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-sized banks offering home-banking services.  To make things eas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rman Banking Association is developing standardized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commodate customers with accounts at more than one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.  The trend is expected to get a big boost when Deuts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kom's Telekom On-Line service debuts next week.  (Wall Street Journal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95 B9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ON MSN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nvenience included in Microsoft Network e-mail processing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 loophole for invading computer viruses, warn som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s.  When an MSN user sends a binary file as part of an e-mail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as an icon on the recipient's screen.  When the recip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s on it, it's automatically downloaded and execu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without executing the file, the recipient must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-used button on the right of the mouse.  "On the Microsoft Network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guise an icon so that it looks innocuous," says the VP and ch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officer for Interactive Data Corp.  "The analogy I like to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bomber.  If you get a package in the mail that's wrapped in duc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own paper, you'd regard it as suspicious.  But if it's a plain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elope with Ed McMahon's picture on it, you wouldn't think twic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it."  Microsoft responds that "There are risks of getting data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in any form.  People have to be aware of what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."  (Information Week 28 Aug 95 p2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VP URGES NEW PEDAGOGICAL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Vice President Mike Roberts told Jeff Ubois in an Internet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iew: "What we have to do is change the pedagogical model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interactivity in the learning process, so there is at least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by student as by faculty.  Then we apply bandwidth to that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oth a threatening time and an exciting time:  We finally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and capacity to go back and look at these models.  You won't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attention by copying from a book to a chalkboard."  (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Oct 95 p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 RADIO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 Radio Networks is moving to the Web, offering national newscasts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.  ABC RadioNet will limit subscribers to 5,00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before opening the site to the general public.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abcradionet.com &gt;.  According to ABC executives, it's "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ly radio network to provide real-time audio on deman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"  The site uses RealAudio software to provide its audio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gments of ABC broadcasts can be heard at the RealAudio Web site: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realaudio.com &gt;.  (Broadcasting &amp; Cable 21 Aug 95 p3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CA RESEARCH DROPS OFFER TO MERGE WITH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ff by talks that Dennis Hayes has been having with other inves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ca Research has withdrawn its plans to merge with Hayes by bailing i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apter 11 bankruptcy.  (Atlanta Journal-Constitution 25 Aug 95 H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DIRECT-TO-HOME SATELLIT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vu of Montreal and the Canadian-U.S. alliance of Power-DirecTV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for licences with Canadian regulators to provide direct-t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services.  Shaw Cablesystems, Telephone Plus of Toronto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th U.S.-based Hubbard Broadcasting, and WIC Wester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lso filed applications.  (Toronto Financial Post 26 Aug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1)  A study of the satellite industry in the United States by the Yank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paints a less-than-optimistic picture for the future of DTH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nada and says the biggest obstacles facing DTH are that serv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local channels and cable will be able to offer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ity while DTH customers have to use slower phone line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ck. (Toronto Star 25 Aug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FAX TO USE MICROSOF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fax will make use of the Microsoft Network to allow consumers to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ir credit reports, though the reports themselves will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ent by regular mail.  (Atlanta Journal-Constitution 26 Aug 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NEY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lt Disney Co. will launch Disney Online, building on the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vailable on its World Wide Web site.  The company plans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es and children with its subscriber-based offerings:  "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we have and creative skills, we are suited to deliver the righ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erience for Disney's family audience," says the head of Disne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ctivities.  (Tampa Tribune 25 Aug 95 B&amp;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H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indows 95's long-delayed rollout, industry watchers are wa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the product's all it's cracked up to be.  "It's probably a water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in the acceptance of electronic life, but there's also a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romising.  Windows 95 now has to live up to the hoopla.  They damn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not underperform, or they'll do real damage," says an exper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ing and brand identity.  (Wall Street Journal 25 Aug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Susan B. Anthony (assuming that your name is Susan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hony; if it's no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Emily Dickinson (assuming that your name is Emily Dickinson; 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