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, 15 August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three times each week as a service by Educ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shington, D.C.-based consortium of leading colle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versities seeking to transform educ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Copyrigh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Study Says Cyberporn's No Big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Moves To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eting Scheduled On Microsoft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torola Balks At Settling Patent Infringemen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by Bells Upset Over Ovitz De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rdon Bell Goe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ustry Views On Government's Encryption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Lawsuit Against AOL Bill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work Hardware Maker Spat Gets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pular Census Site Risks Cut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c Before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To Grade Es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ope He Doesn't Mean Edu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COPYRIGH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marshals have seized the computer and files of a former Chur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ology employee who posted on the Internet the text of the churc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 scriptures, which are sold to some church members for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A lawyer representing the Church in its copyright infri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 lawsuit says:  "If these documents left the church, it'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stole.  Mr. Lerma posted materials to the Internet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, unpublished, confidential material, and he had no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at.  There are people out there who somehow think the Interne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new medium where all the rules go away, and it's not true."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14 Aug 95 A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DY SAYS CYBERPORN'S NO BIG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 findings of Carnegie Mellon's HomeNet project indicate the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user spends a lot more time exchanging information than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rty pictures.  After providing 50 Pittsburgh families with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tracking their use, it turns out that less than 20%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-person sample has accessed any sexually oriented newsgroup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 since the project began in February.  The HomeNet projec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monitor family use of online access until June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ronicle of Higher Education 18 Aug 95 A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MOVES TO THE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mputer Inc. is setting its sights on the Web, with a new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ools for designing complex Web services that can be t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databases.  Web Objects assists programmers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espond to free-form questions or g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lored to specific requests.  "This is a very powerful breakthrough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e chief technical officer for Sun Microsystems.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14 Aug 95 B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SCHEDULED ON MICROSOFT SETT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istrict Court Judge Thomas Jackson has scheduled a public mee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. 21 to review the status of Microsoft's long-delayed antitr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ment.  In addition to Justice Dept. and Microsoft represent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dge has invited three other lawyers representing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makers opposed to the settlement.  (Wall Street Journal 15 Aug 95</w:t>
      </w:r>
    </w:p>
    <w:p>
      <w:pPr>
        <w:pStyle w:val="PreformattedText"/>
        <w:bidi w:val="0"/>
        <w:spacing w:before="0" w:after="0"/>
        <w:jc w:val="left"/>
        <w:rPr/>
      </w:pPr>
      <w:r>
        <w:rPr/>
        <w:t>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OROLA BALKS AT SETTLING PATENT INFRINGEMEN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64-year-old Boca Raton, Florida inventor has sued Motorola for infri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is patented technology that enables telephone users to punch in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uch-tone keypads to call up stock quotes, get directory assi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Peter Tsakanikas has won out-of-court settlements worth nearly $8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from Alcatel, Canon, Ericsson, Fujitsu, Hitachi, Mita, Mitsubishi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rata, NEC, Nokia, Northern Telecom, Oki, Olivetti, Sanyo, Sharp, Sams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y, Toshiba, Verifone and many others.  But Motorola is re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le, saying it uses a different, nonproprietary method of text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don't think 40 manufacturers of that size would settle just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them," says Tsakanikas, pointing out that the settlements are pro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s claim.  (Miami Herald 14 Aug 95 p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BELLS UPSET OVER OVITZ DEF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 Atlantic, Nynex and Pacific Telesis Group were stunned by Mic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itz's sudden move to Walt Disney Co., which is involved in an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GTE, Ameritech, BellSouth and SBC Communications.  "They've g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ily upset," says the president of Liberty Cable.  "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rietary information he's walking out with, I'd be surprised if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monster lawsuit."  The defection leaves the Tele-TV allia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of Howard Stringer, who diplomatically notes, "We would lik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Michael as a cheerleader, but we're moving ahead."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15 Aug 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BELL GOES TO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pioneer Gordon Bell, who led the team that developed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Corporation's VAX computers and who has been with the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Foundation in recent years, has joined Microsoft to work on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video and high-speed networks to facilitate easier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and reduce physical travel."  (Financial Times 15 Aug 95 p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POSITIONS ON GOVERNMENT'S ENCRYPTION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ticipation of a federal task force's report on software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, two industry groups have written to Vice President Gore u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positions, the first emphasizing the interests of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facturers and the second those of software companies. 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favor a plan to remove current federal rules that regar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equivalent to military technology and therefore requ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d abroad to have a weakened encryption system.  (New York Times 14 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LAWSUIT AGAINST AOL BILLING PRAC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ifornia mortgage banking firm is suing America Online in a Del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t for allegedly overcharging its customers for AOL services by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s of minutes as entire minutes.  A similar suit against AO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 last month in California by a lawyer seeking class-action stat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suit.  AOL's chief executive said recently that the company charge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the same way networks bill AOL, but that AOL is reevaluat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ing policies.  (Atlanta Journal-Constitution 15 Aug 95 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RDWARE MAKER SPAT GETS U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tron is pulling out all the stops in its fight to prevent 3Co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Chipcom Corp., another network hardware manufacturer.  Cabletr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w launched a "trade-up" program that offers to lend its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free to users of 3Com and Chipcom gear.  In addition, it's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by 40%, given away free network management systems to the conve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fered to spring for round-trip airfare for customers wh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t Cabletron headquarters.  (Investor's Business Daily 15 Aug 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CENSUS SITE RISKS CUT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sus Bureau's popular Web site (&lt;http://www.census.gov &gt;) is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,000 visits a day, but federal budget cutters are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all but the most basic data-gathering functions.  "We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cut data just as more people are learning how to use it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reau's director.  One budget plan would hold the bureau's fund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000 Census to 1994 levels -- an amount that would not only thre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lectronic access, but the decennial census process itself.  (Miami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ald 14 Aug 95 C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 BEFORE IT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x Computerware, a small Swiss company, has jumped the gun on Ap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install Macintosh software on IBM PCs by late next year or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'97.  Quix has already modified the software and, according to Mac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aptation achieves "near flawless compatibility."  The onl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Quix can't do anything with it without permission from Apple.  (Tamp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ne 14 Aug 95 B&amp;F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GRADE ES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uke University educational psychology professor says he has writt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matches a human's ability to evaluate the quality of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s, based on weighted measures of traits such as sentence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spelling accuracy, vocabulary choice, etc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14 Aug 95 A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HE DOESN'T MEAN EDU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ff Stoll, network security expert and author of "Silicon Snake Oil,"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he's "concerned that for all of the online wonders, there is dam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ntent online.  Very little of what I see online has any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s juvenile entertainment."  (Computerworld 14 Aug 95 p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Don Tapscott (assuming that your name is Don Tapscot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'95 CONFERENCE, the premier national conference 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 in higher education, is slated this year for October 3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3 in Portland, Oregon .  In addition to almost 75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ations from leaders in information technology in higher edu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erence will feature management visionary Don Tapscott, legi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, ABC-TV correspondent Brit Hume, and comput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r Brenda Laurel.  For conference information check out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educom.edu/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ol Fukunaga (assuming that your name is Carol Fukunaga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mail: &lt;b.parrella@agora.stm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