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0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Department Passes On Showdown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I, News Corp. Merg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Network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l Street Gets Giddy Over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Could Burst Netscape's Bub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a And Worlds Inc. Build Virtu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vels With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Abandons Plan To Use 3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letter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DEPARTMENT PASSES ON SHOWDOWN WITH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Justice Department has decided not to take antitrust action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o force unbundling of Microsoft Network software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operating system that will be distributed starting August 2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has caused critics to charge that Microsoft is taking un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its dominance in the PC operating system market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ance in the online computer business as well.  (New York Times, 9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, NEWS CORP. MERG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unications will merge its MCIMail and networkMCI online busin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ews Corp.'s Delphi Internet Services in a yet-to-be-named j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ure.  British Telecom, which owns 20% of MCI, is seeking a stak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rvice.  "We want to harness the access and editorial focus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 that people want to come back to time and time again," says Delphi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-in-chief.  The companies also plan to get into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business as the Internet develops more audio and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  There's a contest to name the new venture --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www.internetmci.com/venture &gt; -- with $5,000 cash going to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, 9 Aug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NETWORK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has announced Microsoft Network an aggressive pricing plan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running about 12% less than AOL's.  The standard monthly pla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ree hours of online time, will be $4.95, with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$2.50.  The annual plan, costing $49.95 a year, pays for three hou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with $2.50 for each additional hour.  Frequent users can pay $19.9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for 20 hours and $2 for each additional h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plans to limit enrollment in the first year to 500,000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ensure customer satisfaction and technical support.  (Inves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Daily, 9 Aug 95 A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LL STREET GETS GIDDY OVER NET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Public Offering of Netscape Communications, the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-up company that markets a popular WWW browser, closed at $58.25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 on Wednesday, more than double its initial offering price of $28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, 10 Aug 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ULD BURST NETSCAPE'S BU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eels of Netscape's incredible success on Wall Street,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s are warning that Microsoft's plans for its own proprietary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and content may eventually weaken Netscape's appeal.  A new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tool called Blackbird would enable content provid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nt content that could be read only by Microsoft's browser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peruse the Web, in effect usurping Netscape'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, 10 Aug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 AND WORLDS INC. BUILD VIRTUAL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International is teaming up with Worlds Inc. to create a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of a branch bank on the Internet.  Custom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am the halls" of the online branch and conduct transa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ing funds and applying for a loan.  The companies will use VRML+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create the Electronic Courtyard, which will also allow reta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nd sell products.  Meanwhile, IBM and Worlds Inc. say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ing VRML+ technology free over the Internet in an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widespread use.  (Wall Street Journal, 9 Aug 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ELS WITH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ph, the digital driver that powers a 1990 Pontiac Trans Sport minivan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ross-country trek dubbed "No Hands Across America" by the Carne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llon researchers who put Ralph together.  Ralph's brains, a Sparc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workstation from RDI Computer Corp., enable the car to st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lthough braking and acceleration are still human-control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focuses on a rectangular square of highway, extending abou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ers to the side and 20 meters ahead, and then maps that sectio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that uses parallel features, such as lane stripes,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go next.  Each analysis of the entire grid takes about a ten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 (Business Week, 14 Aug 95 p8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BANDONS PLAN TO USE 3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back for game company 3DO's hopes to be the standards-set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ultimedia consumer products, Toshiba has changed its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3DO technology in a car navigation system it is devel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nancial Times, 7 Aug 95 p13; revised from Edupage 8 Aug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S ON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Internet World, newsletter writer Tom Tabor says: "Today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e-mail is the killer app.  Within a year and a half, it'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e-mail and the Web.  E-mail is still th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tool for the overwhelming majority of the network."  The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s the electronic newsletters WEBster, HPCWire, FlashBack,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Alert, Edupage, and Innovation.  Innovation is produced by John G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zanne Douglas, who also write Edupage;  for a free trial sub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 innovation-request@NewsScan.com with the message:  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net World, Sep 95 p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Orphan Annie (assuming that your name is Orphan Annie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ddy Warbucks (assuming that your name is Daddy Warbucks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