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8/3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ee times each week as a service by Educom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D.C.-based consortium of leading colleges and universi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to transform education through the use 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inton Weighs In On Telecom Refor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utainment Merger -- Reader Rabbit Finds Carmen San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"Remains Committed"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Offers New Newbi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In Precar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lk Radio Reach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rosoft And Digital Want To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wyer Urges E-Mail Monitoring For "Offensive"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s Up, Staff Down A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igy On Hold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ized Job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it Cards Popular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ance Real Estat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ON WEIGHS IN ON TELECOM REFOR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 has threatened to veto the telecommunications refor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reaches his desk if it contains some of the provision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House version.  Specifically, Clinton objects to pro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: double the number of TV stations that can be own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; allow regional Bell companies into the long-distance mark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face "real competition" in local phone service; deregulate cabl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in the absence of "real competition" or consumer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s; preempt states' rights to open various phone and cable 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gulate certain prices; and fail to adopt a "V-chip" plan.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ulative effect... would be to harm competition and to we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to the public," says Clinton.  (Investor's Business Daily 8/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A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TAINMENT MERGER -- READER RABBIT FINDS CARMEN SANDI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derbund Software Inc. will acquire Learning Co., mak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y the largest independent "edutainment" company.  The merg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marketing powerhouse, and guarantee plenty of shelf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roducts in a market niche where explosive growth is predicted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five years.  "One might say it's a marriage made in heaven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ustry analyst.  (Wall Street Journal 8/2/95 B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"REMAINS COMMITTED" TO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o a New York Times story 8/1/95 quoting him as say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ing over the PC operating system market is "fighting the last war,"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ef executive officer Lou Gerstner explains:  "My statem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fact that OS/2 is the market leader in enterpr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ccounts and that IBM's primary OS/2 focus is to main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.  The consumer and stand-alone desktop markets for OS/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but are secondary to our emphasis on robust line-of-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applications for our enterprise customers.  OS/2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stones of the IBM software strategy.  We remain committed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"  (IBM Memo 8/1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OFFERS NEW NEWBI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anticipating stiff competition from the Microsoft Network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 low-cost online service especially targeted at novices, code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!, next spring.  In addition, it's revamped its onlin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ed a simpler pricing structure for its core service.  It'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d the number of local dial-up points to 105,000, and added 400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support staff.  "Everyone is positioning for what is going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rific onslaught of the Microsoft Network," says the president of 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Earlier this week, Prodigy announced a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-lift, and America Online plans an Internet-only service for la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(Wall Street Journal 8/2/95 B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N PRECARIOU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is making money for the first time, cashing in on the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ity of online communications, but with Microsoft Network wa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gs, its position is precarious at best.  "Prodigy is going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top three pretty quickly," predicts the president of A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Its recent graphical interface overhaul has been du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2-Lite" by industry insiders because it dropped many of the more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riginally included, and critics say in any case, it's too li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te.  (Business Week 8/7/95 p.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LK RADIO REACH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ylor Satellite Talk Radio is making the most of new technolog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its audience.  In June the company launched its direct-to-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talk radio service, and this month TST is starting up a Web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ing a menu of four niche talk formats, including a health channe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rvative channel, an "issues" channel, and an "ask the expert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No visual graphics are currently planned to accompany the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but that may change as program offerings are expan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plans to have 10 program options available by 1997.  (Broadca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Cable 7/31/95 p.3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DIGITAL WANT TO SER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and Digital Equipment Corp. are expanding their three-year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nership to work together in targeting the midsize server marke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iance will feature Digital machines based on its Alpha c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Windows NT software.  "This offers a huge opportunity in re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th for both companies," says a Digital manager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8/3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WYER URGES E-MAIL MONITORING FOR "OFFENSIVE"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that proposals in an Australian government repor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rvice providers to show they had taken reasonable ste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publication of "offensive" material (including e-ma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nent Sydney, Australia lawyer Mark Carkreet has urged the provid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ly monitor their customers' private e-mail messages.  Calling the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 e-mail "repugnant," the managing director of Oz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tralia's largest provider, says:  "I can imgaine that if w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messages at random, we'll get hit with the biggest bloody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."  (Australian 8/1/95 p.3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FITS UP, STAFF DOWN AT MCI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Communications had a 21% rise in earnings but is restructuring to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staff by 7%, to make the company more attractiv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ment.  (New York Times 8/3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IGY ON HOLD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paper chain Southam announced that plans to develop a new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service in partnership with Prodigy are on hold while the U.S.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reviews its international strategy.  Southam execs say the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launch the new service early next year and have already begun tal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merican online providers in case they can't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y deal with Prodigy.  (Toronto Globe &amp; Mail 8/3/95 B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IZED JOB C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's Human Resources Department will replace 5,000 public service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kiosks that provide a full range of automated social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Star 8/3/95 A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T CARDS POPULAR IN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, Canada's ATM banking network, reports use of debit car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aring:  there were 33 million transactions in June alone, compa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million for all of 1991.  Supermarkets are the most popular ve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debit cards, accounting for more than 40% of all 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ronto Financial Post 8/3/95 p. 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REAL ESTATE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/Max real estate organization, which has more than 2,500 sales off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world, will work with NBC Desktop Video to deliver real e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courses and other real estate information to its salespeop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satellite network.  (Atlanta Journal-Constitution 8/2/95 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Led Zeppelin (assuming that your name is Led Zeppelin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rvice"; or a small hand bell; or a cathedral bell;  or a door bell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belly (assuming that your name is Leadbelly;  if it isn't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gora) or via telnet &lt;agora.stm.it; mail: &lt;b.parrella@agora.stm.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