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7/1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ssociates-Legent Deal Hits A S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uit On The R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C Decision Smoothes The Way For Wirel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rd Bell Creates Repair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less Voi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negie Mellon Reviews  Pornography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mors Of Aol Virus Ar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ical Online Servic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 Phon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Audio At The Click O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mixed Signals On Interactiv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s To Meet Canadian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-Sex "S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SOCIATES-LEGENT DEAL HITS A S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ce Department is likely to seek an injunction to block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' acquisition of Legent Corp., due to CA's reluctance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's request to divest itself of a number of holdings in at leas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software product markets.  "It's coming down to a ques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sociates is willing to give up.  I don't think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away without a consent decree that includes some divestiture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whether it will still make business sense (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) with what they're being asked to divest," says a DC anti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.  (Investor's Business Daily 7/14/95 A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 ON THE R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destined only weeks ago to be married to Microsoft (but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ar because of Justice Department antitrust objections), Int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n with its life, signing up some 19  companies to use i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online banking services, including big names such as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and American Express.  Intuit's Quicken-based ser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gin in October.  (New York Times 7/15/95 p.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C DECISION SMOOTHES THE WAY FOR WIREL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C has decided to divvy up a portion of spectrum desir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rs of local multipoint distribution service (LMDS) an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low earth orbit satellite communications services.  The spectr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28 GHz is being split, 850 MHz to LMDS (wireless cable) and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for projects such as Hughes' Spaceway service offering 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using small, portable handsets.  Projects such as th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-Craig McCaw Teledesic venture, offering similar services, got 50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7/14/95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BELL CREATES REPAIR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dmitting no wrong doing, Packard Bell will set up a $1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fundand to extend repair contracts on machines which it had s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t which allegedly included some used parts. 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7/15/95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VOI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Telecom has developed a new campuswide digital voic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mployees away from their desks to receive calls on portable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carry around with them.  The Companion Wireles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Business uses radio transmit-and-receive base station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 and ceilings of a building and the surrounding grounds. 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an entire facility up to 10 million square feet," says a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marketing director.  It's expected that once perso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become widely available, that vendors will manufacture du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that can operate with Companion inside the building, and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area PCS system when the worker leaves the office.  (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7/17/95 p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REVIEWS  PORNOGRAPHY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 has appointed a three-member faculty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ethical and academic data-collection guidelines were fo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MU-funded project that resulted in the recent report called "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nography on the Information Superhighway."  Since being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town Law Journal and featured in a Time magazine cover s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has been under fierce attack from numerous critics, inclu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MU.  The newly appointed CMU committee will look into the study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collection  methodology, which included secret capture of compu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the private directories of 3,000 individual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 Marty Rimm, the principal investigator of the project, say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s review by the faculty committee:  "One of the purpo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was to raise the very privacy issues for which we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."  The new issue of Time will have a follow-up story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role in the controversy.  (New York Times 7/16/95 p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S OF AOL VIRUS AR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cident Advisory Capability, a U.S. Enger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curity group, has branded as false recent rumors circul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that a new version of America Online's software h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it.  (Atlanta Journal-Constitution 7/16/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ICAL ONLINE SERVIC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vey by the Information &amp; Interactive Services Repor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scribers to commercial online information service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% in the past three months, for a total of about 8-1/2 million, 3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belong to America Online,  3.2 million to CompuServe, and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o Prodigy.  (Atlanta Journal-Constitution 7/14/95 H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 PHON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Ericcson, and Nokia together account for about 70%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arket for mobile phone handsets, a dominance which Data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ays is due to the fact that those vendors had the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cope with the exploding demand for mobile communi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ree years, and the fact that they have better worldwi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than competitors such as Alcatel and Siemens.  (Financi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4/95 p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UDIO AT THE CLICK O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Audio Player software from Progressive Networks lets you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ound bites as easily as flipping on a radio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process of downloading a huge file before playing it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-- instead, you can click on an onscreen word or icon, and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lmost instantaneously.  The software works with almost any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and a Mac version is due out soon. (Popular Science, Aug. '95 p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 SIGNALS ON INTERACTIV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udy by Simba Information Inc. reports that 1.8 million U.S. h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l be passed with interactive television infrastructure b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."  But the actual number of subscribers will be far less -- 32,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anticipates charges of about $10 a month in addition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-related charges for services such as electronic program gu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-video-on-demand, video games, cable modem access and home sh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EDS Management Consulting estimates it will be four or fiv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echnology to deliver all these services becomes ec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ble.  (Broadcasting &amp; Cable 7/10/95 p.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 TO MEET CANADIAN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s hired PR firm Hill &amp; Knowlton to arrange a meeting and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between mogul Bill Gates and Canada's Prime Minister Jean Chreti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the launch of Wondows 95.  The two are expected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issues surrounding the growing number of computer networ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, censorship and security, and Gates will likely pitch standard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government's word processing software to Microsoft's Word. (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7/15/95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-SEX "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investigator upset over the quantity of sex-rela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Net used Prodigy to conduct a "sting" operation,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BI agents, to catch a 45-year-old Nevada man who is now cha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state lines to have sex with a minor.  In the sting,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 signed on to Prodigy chat sessions and pretend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year old girl named Jessica and posted messages such as "Young guy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terest me."  The man exchanged more than 200 electron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Jessica" and mailed to her P.O. box nude pictures of himself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containing images of child pornography.  They agreed to me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 hotel, where he was arrested by federal agents when he sho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7/14/95 A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Jim Carrey (assuming that your name is Jim Carre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r Keaton (assuming that your name is Buster Keaton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dition of Edupage, contact proulxj@ERE.UMontreal.CA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