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as a service by Educom -- a Washington, D.C.-based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cal Bank Allia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trust B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Tests Cellular Frau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ickness Flash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Targets High-Growth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rina In Merger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Satellite TV Launch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oftware Companies Wary Of Japanes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pending Up, But Browsing Still Do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Card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rket Prognost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Links Between MCI, Sprint An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ontent Und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yberporn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 Protests Gov't Moves To Charge 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BANK ALLIA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Bank has become the seventh large bank to form an al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provide home banking services to its customers. 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emical's private computer network and either the bank's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software or Microsoft's Money for Windows 95 software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7/7/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B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's Antitrust Division has been diligently scruti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elecommunications industries over the p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there may be a good reason for all this recent activit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years, its budget has grown by 26% ($63.9 million in 1993 vs. $8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 1995) and personnel by 42% (587 total FTEs and "reimburs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vs. 834 in 1995).   And look for even more investiga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ivision's fiscal 1996 request is $91.3 million -- a 13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Policy Review 7/2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TESTS CELLULAR FRAU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will test software designed to prevent cellula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use of counterfeit or cloned phones.  The PreTect anti-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radio frequency "fingerprinting" technology to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's unique frequency pattern with its customer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ts down the call automatically if the two don't match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ade by Cellular Technical Services Co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7/7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Communications Decency Act came before the U.S. Senat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Parliament passed a resolution unanimously committing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ugh with on-line hate-mongering.  The Simon Weisenthal Cent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sent a strongly worded report to federal regulator the CRT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ct regulation of the Internet.  (Montreal Gazette 7/7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ICKNESS FLASH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ver LSD-like cybersickness "flashbacks" are on the 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now think they know what causes them.  Simulator sickne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rtual reality creates audio and visual illusions of motion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ysical clues, such as inertia, that the brain expects t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conflict the brain opens new neural pathway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lashbacks hours or even days after the simulation is over.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tally new phenomenon.  It may bring new kinds of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and mental illnesses," says McGill University psychologis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, "There could be some big lawsuits looming."  (Business Week 7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ARGETS HIGH-GROWTH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wants to focus the company on "high-growth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" such as publishing and multimedia, in educati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the home.  "We don't want to be simply throwing Mac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do office work," he says.  Spindler rejects the idea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 more general-purpose machine:  "This isn't diapers or soap or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  We need to make computers that better understand their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7/10/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IN MERGER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-based Delrina, the world leader in fax software with WinFax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erger talks with California-based Symantec. 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7/6/95 p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ATELLITE TV LAUNCH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Cabinet issued the ground rules for the first real compe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by allowing Expressvu to start offering direct-t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ervices on September 1.  Federal regulators have been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track license applications for other companies for a Nov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. (Toronto Globe &amp; Mail 7/8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OFTWARE COMPANIES WARY OF JAPANES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oftware companies have responded negatively to the propos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Japanese standards group to have companies voluntarily sub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quality review based on compliance with the ISO 90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International Standards Organization in Geneva. 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rade organization executive says the certification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ime it takes to develop and bring software products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7/8/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PENDING UP, BUT BROWSING STILL DO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urvey of Web users' buying preferences and habits showed tha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 spending on the Web is up 35% compared to six months ag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70% increase expected in the next six months.  But, wherea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providing "commercial information about products/services"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visited, shopping is dead last as a primary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eb.   For those who do shop, the most popular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rdware, books, music, and travel.  The least popular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l and legal services.  Details available at the HERME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mich.edu/~sgupta/hermes/, or by  sending e-mail to sgupta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 "HERMES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 CARD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onsumers have more opportunity to use debit cards to ma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because about 72% of businesses in that provinc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compared with only 28% elsewhere in the country.  A stud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ederation of Independent Business found 99% of merchants and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mers who use the debit system are satisfied with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7/6/95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Board of Trade is going online, offering such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rice quotes and end-of-day settlement prices on the Inter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ill also feature news and weather, market commentary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formation and graphs provided by various vendors.  "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or delivery vehicle for vendors," says a CBOT spokesma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a still-to-be-determined fee to access the services, and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between CBOT and individual vendors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7/6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RKET PROGNOST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's CEO is bullish on convergence:  "Consolidation's clear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 for a few years and will continue.  The next phase will b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ergence of consumer electronics and communic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ts of questions.  How well will electronics companies do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 Dell's still the No. 1 worldwide player in direct sales, but w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as competition.  Packard Bell's been very successfu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but is it making money on that high-volume model?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Compaq strong competition on both the corporate an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..  And IBM is the perennial dark horse.  Can they leverage thei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finally get some focus?  I don't know how it'll a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that no major player can figure out how to sell dir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ting its resellers, so I'm confident that we can continue do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  (Investor's Business Daily 7/6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KS BETWEEN MCI, SPRINT AN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, Sprint and ANS, a unit of AOL, have agreed to link their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exchange of traffic among users of the three networ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handle about 80% of total Internet traffic on thei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(Financial Times 7/4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NTENT UND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Canadian specialty channels are poised to rev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s downward as audience levels are lower than 90%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expected.  In the biggest markets of Toronto and Vancou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% of subscribers have ordered the channels, while the national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t just 60%, lowering advertising and cable reven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(Toronto Globe &amp; Mail 7/6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YBERPORN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y over the report "Marketing Pornography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" by Carnegie Mellon University researcher Martin Rim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rage on the Internet with dueling Web sit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debate closely, see &lt;http://trfn.pgh.pa.us/guest/mrstudy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http://www2000.ogsm.vanderbilt.edu/cyberporn.debate.cg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B PROTESTS GOV'T MOVES TO CHARGE 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ssociation of Broadcasters thinks the governmen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vatizing its own airwaves before making broadcasters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hey use.  "The federal government controls the overwhelm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6% -- of the 300,000 megahertz of total existing spectrum, an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fths of spectrum below 30,000 MHz.  Privatizing less than 1%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much of which is underutilized, could generate b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cit reduction through an auction -- without requiring consu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tax or disadvantage an industry in a competitive market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.  (Broadcasting &amp; Cable 7/3/95 p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's July 1st issue has a story on the development an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which it calls "the accidental superhighway."  See also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economist.com&gt;.  (The Economist 7/1-7/95 p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nton Chekhov (assuming that your name is Anton Chekho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 (assuming that your name is Woody Alle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