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 is provid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week as a service by Educom -- a Washington, D.C.-based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colleges and universities seeking to transform edu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s Struggle With Onlin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's Digital Treasure T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Copyrights Could Affect Multimedia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Prefers PCS To Cellul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ess Contemplates Cashles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olicy On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For Measure With Nielsen Medi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Gambling Sparks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rmania In Info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mpus 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Over Ordinary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och Gets Waiver From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Assembles Toshib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Cable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 Of High-Tech Venture Capit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STRUGGLE WITH ONLIN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's still out on whether online services can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ting they transmit.  Prodigy, which lost such a case earli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has gotten itself a new lawyer and asked the judge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gue the case.  "This is a legal conundrum," says one attorn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viders "don't want to monitor any content at all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the liability for whatever flows through th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get rid of the most obvious material and protec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ability for that; but by taking control over the content,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publisher?"  Meanwhile, judges are getting frustrate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a recent decision by the Wisconsin Court of App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ing libel laws to cyberspace or computer networks entails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s that were written to manage physical, printed objec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or services.  It is for the legislature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common phenomenon of libel and defamation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"  (Wall Street Journal 7/27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'S DIGITAL TREASURE T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c. is scanning and digitizing its extensive collection of 2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, and eventually will make them available online to peop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  In the meantime, the photo library will provide sta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ducing print and online versions of Time-owned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click access to millions of production 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7/27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OPYRIGHTS COULD AFFECT MULTIMEDIA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obscure provision of GATT will restore copyrights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books, paintings, films, photos and sketches that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public domain.  The rule, scheduled to go into effect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, will apply to works still protected by copyright in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It could have a "big impact on multimedia rights," says th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nsel for the U.S. Copyright Office.  France and Mexic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id they intend to restore copyrights on all movies, and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such as Picasso and Matisse could be covered if they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st 75 years.  (Wall Street Journal 7/27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PREFERS PCS TO CELLUL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y federal regulation to choose between using either cellular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al communications services (PCS) as its method for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services, Sprint has chosen PCS, and will spin off it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business into a standalone company.  Sprint's PCS pl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cooperation with cable companies Comcast, Cox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CI.  (New York Times 7/27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ONTEMPLATES CASHLES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s in Congress Tuesday focused on cyberspace, as some experts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out proper planning and coordination, the online world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lectronic Tower of Babel.  "On the Internet...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 transaction has taken place since there is no centr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and report it.  There are currently no standar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 In addition, there is no central authority to track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iminal activity, including counterfeiting and money launder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d the CEO of Electronic Payment Services Inc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ors were told that too much interference would also hav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  "We are concerned that additional regulation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fle innovations...subjecting many of these products to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" said Visa's executive VP.  (Tampa Tribune 7/26/95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LICY ON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lutions Inc., the computer networking unit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ternational Corp., will no longer assign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st-come-first-served basis, if the address represents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other company.  If an individual owner of such an address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nquish it, Network Solutions will suspend use of that addr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, individuals have registered names such as "mcdonalds.com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the trademark to that name.  (Wall Street Journal 7/27/95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FOR MEASURE WITH NIELSEN MEDI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 Media Research will offer an online service aimed a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n the World Wide Web.  "We are trying to create consist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exposure to advertising online.  What the indus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e with is understanding the value of the online visitor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 VP.  The amount of time spent in a particular area i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dicator, nor are the number of "hits" at a Web site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are more interested in pinpointing the "exposu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ea of the page that the advertisement appears on."  Niel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SI Market Research and Yankelovich Partners on develo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hasn't yet decided whether it will market its serv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by itself.  (Broadcasting &amp; Cable 7/24/95 p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long-distance phone service to Sears Canada, Canadia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ustomers will receive a 25% discount in addition to those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and qualify for Sears Club points.   Sears representat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nswer a question posed by reporters: Why rush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hat is bleeding red ink in Canada?  (Toronto Star 7/27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GAMBLING SPARKS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Division of Pari-Mutuel Wagering is investig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e state is losing due to untaxed wagers placed by resid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 online access.  "Apparently everybody is making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gamblers except Florida," says a state legislator.  (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7/27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RMANIA IN INFO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and acquisition activity in the information technology sector so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% in the first half of 1995, with 649 transactions.  The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was not included in the findings, according to Br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which compiled the numbers.  Transactions in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were up 54%, accounting for more than a third of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anies scrambled to position themselves for life aft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7/26/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MPUS 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ng-distance phone companies have targeted the college camp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test networking products.  Sprint Corp.'s TekNet offer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video and data networks for universities seeking to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handle multimedia applications.  MCI Communic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its campusMCI service, which specializes in providing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s on campus.  (Chronicle of Higher Education 7/2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O Bill Gates arrives in Ottawa July 28 --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a state visit but none of the ceremony -- to m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execs and Prime Minister Jean Chretien.  Microsoft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eams six weeks ago to make arrangements, check security and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top-secret schedule -- it's so secret, the kids at a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don't even know they're about to get a visit from the ki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7/27/95 A1)  And Gates, by some estimates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t man, is going to relax later this year with fellow bill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uffett, while the two rent a train to go sightseeing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cross China.  (New York Magazine 7/24/95 p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OVER ORDINARY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's GlobeSpan technology uses ordinary copper telephon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voice, video and data into the home or office.  "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lephone service will have access to a multitude of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" says a company spokesman.  Consumers will be able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to a converter box connected to either the TV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PC.  The new technology will eliminate the need for ISDN or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 lines, and could be available in most parts of the country with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(Tampa Tribune 7/27/95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GETS WAIVER FROM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 Murdoch's News Corporation will get an exemption from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ission regulation that limits foreign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stations, because the FCC has decided that althoug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was in violation of foreign ownership laws it had no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 the agency.  Murdoch's position has been that his Fox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s benefited the public by providing competition to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stimulating the market for new programming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7/95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can now access online information on all public debt and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over the past 12 months, provided free by advertis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mus &amp; Co. and CommScan Inc.  Users can search by issuer, industry,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deal size.  Wall St. Net can be found at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tresource.com/wsn &gt;.  (Investor's Business Daily 7/26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ASSEMBLES TOSHIB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Corp. has enlisted Intel Corp. to manufactur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in Japan under the Toshiba name.  Toshiba, 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computer manufacturer, hopes to boost its desktop PC busi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120,000 Intel-made machines this year. 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6/95 A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ABLE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ies are planning to shore up the sagging popular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pecialty channels by adding new American impor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hannel, Black Entertainment Television and E!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to the mix.  Applications will be filed with feder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nies aiming at a fall launch of the new services. (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 7/27/95 C1) Cable operator Cogeco announced it will cut it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7% in a move that industry analysts expect will be match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Canada's cable business is slimming down partly beca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but also to cut costs in anticipation of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.  (Toronto Financial Post 7/27/95 p.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HIGH-TECH VENTURE CAPITALISTS Venture capitalists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utlets for promoting themselves, increasingly are pu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b:  "Our business is focused on project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  Not to be there is dumb," says a partner in Olympic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&lt;http://product.com/olympic &gt;.  It's "a way to reac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cy," says a partner at Accel Partners &lt; http://www.accel.com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7/26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Charlton Heston (assuming that your name is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ton); 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(assuming that your name is Moses;  if it isn't,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