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7/25/95.  Because of technical difficulties in the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of Edupage, copies were sent only to a small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scribers.  Please accept our apologies if this is a duplica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Nearing "Take-Off Stage" In Highe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Wants Libel Lawsuit R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N's Privacy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tech Ponders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ccess Is Bi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ity And Money Out There In Radi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Targets New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s For Detroit News Strik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A "Zero Share Produc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Force Reaches New Heights With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NEARING "TAKE-OFF STAGE" IN HIGHE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ouncil on Education's annual "Campus Trends"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release this week, shows that technology use at U.S.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earing the "take-off stage," says the report's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lowing decades of predictions and years of gaining experience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eges and universities are now in a position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potential of electronic technology.  As yet, however, mo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aken small-scale steps or adopted electronic approa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traditional classroom teaching.  The larger ram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chnology are still to be addressed."  Almost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polled said they make "extensive" use of technolo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, and 60% said they make "some" use.  Public institu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likely than private colleges to describe thei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although private colleges were more likely to have upp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budgets in the past year.  For copies of the report (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$13 for nonmembers), call 202-939-9450. 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7/2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WANTS LIBEL LAWSUIT R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has filed a motion to retry a lawsuit it lost to brokerag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ton Oakmont as a result of an anonymous Prodigy subscribe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libelous statements about Stratton Oakmont.  The ju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 ruled that Prodigy was liable for the customer's statemen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that since Prodigy had the practice of monitoring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it was therefore a "publisher" responsible for the cont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Concerned about the problems raised by that ruling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rivals (including AOL, Delphi, etc.) are supporting Prodig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efforts.  However, the new focus of a retrial will be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 that the subscriber's statements about Stratton Oakmon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rue, and therefore not libelous.  (New York Times 7/25/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N'S PRIVACY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Microsoft Network incorporates the new data-privac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 the European Union's strict rules about consumer con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for data gathering, confidentiality, security, trans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s, etc. (see URL: &lt; http://www.epic.org &gt;).  Whereas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lls its lists and CompuServe rents them for one-time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mises to never sell to or share with outside compan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 about its customers.   Each MSN content provi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sk you whether you want to be on its marketing li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simple way to remove yourself from such a list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4/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TECH PONDERS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tech is considering dropping its plan to open the Chicago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 competition, pending provisions included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legislation.  The Justice Department earli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 proposal allowing Ameritech to offer long distance ser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opening the Chicago and Grand Rapids, Mich. mar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Current proposed legislation would allow the Baby Be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market within six months, regardless of the loc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situation.  AT&amp;T has complained that Ameritech is st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mise, calling it "classic monopolist behavior."  Ameritech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&amp;T "really has no interest in doing anything other tha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delaying our entry into long distance."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4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IS BI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rester Research report predicts that revenues from th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ll top $4 billion annually by the end of the de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related software sales will reach close to $3 bill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company anticipates that the expanding World Wide Web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talyst, with sophisticated "SuperWeb" software products emer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years that will enable companies to directly link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iers to corporate information and transaction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ging the "home page" process entirely.  (Telecommunications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AND MONEY OUT THERE IN RADI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 plans to overhaul telecommunications legislation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mpetition but will probably have the effect of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dio station owners.  Owners would no longer be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of 20 AM and 20 FM stations with no more than two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market, and could buy up small, independent station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 of Emmis Broadcasting defends the Republican approach:  "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10,000 owners you have more diversity. 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 listeners if you're not making money.  Consolida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creative programming:  If you are successful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"  (New York Times 7/24/95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TARGETS NEW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being No. 1 in the PC market, Compaq Compu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sights on the network routing, switching, and digit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.  The company hopes to capitalize on its reputati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igns that make using PCs easier.  "The world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lower complexity," says a senior VP at First Inter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lans to target small and midsize businesses initially,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knows best.  (Business Week 7/31/95 p.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S FOR DETROIT NEWS STRIKE DEVELOPMENTS If you want to us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developments in the Detroit newspaper strike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following collection of Web sites: &lt; http://detnews.com/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http://www.aflcio.org/ &gt;, &lt; http://www.rust.net/~workers/strike.htm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 http://www.cris.com/~Mppa/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 "ZERO SHARE PRODUC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doesn't see what all the fuss over Microsoft Network is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talking about a zero share product (Windows 95) promot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oduct (Microsoft Network).  There's no logic behind th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ase at all.  The operating system is an engine of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riven the PC industry.  You stop that and you sto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" (Investor's Business Daily 7/25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REACHES NEW HEIGHTS WITH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reality lab at Wright-Patterson Air Force Base in Ohi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software to simulate cockpit experiences in a 35-foo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environment, complete with high-resolution images that mimic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blue yonder.  (Business Week 7/31/95 p.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.W. Woolworth (assuming that your name is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worth);  if it isn't, substitute your own name).  ...  To cance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. Goodrich (assuming that your name is B.F. Goodrich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