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 7/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Because of software problems, this issue of Edup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 only a small number of people on our list, so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ding it.  Please accept our apologies if this copy is a du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's Contingency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 To Get Voluntary Rating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porn Study Critic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T Long-Distance Distributed Digita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re's Cannibal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loined Tobacco Paper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eless At UC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Warner Tickled Over Rochest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 For 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ology From Comp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CONTINGENCY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.S. Justice Department decides to take antitrust ac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based on the software maker's plans to bundle Microsof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with its Windows 95 operating system, Microsoft's got a contin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.  "We would be naive not to think through the possibilities," s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's senior VP in charge of Windows 95.  Still, Microsoft has no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oluntarily remove the MSN link, pointing out that a new market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taquest predicts MSN's market share growing more slowly than som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.  In Dataquest's scenario, Microsoft will be lucky to pul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merica Online by the end of 1996.  The company has already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s of boxes and instruction manuals including references to MS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ing the packaging and books may prove a more daunting task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software.  (Wall Street Journal 7/3/95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TO GET VOLUNTARY RATING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content rating field" will be added this summer to the World Wide We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browsers (and their parents) to know what kind of content i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site.  Tim Berners-Lee, who designed the WWW when he wor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N in Switzerland and who now directs the WWW industry associat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IT, says:  "The analogy to draw is with movie and video-game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Initially, the new technology will permit voluntary self-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"  (New York Times 7/3/95 p.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PORN STUDY CRITIC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"Marketing Pornography on the Information Superhighway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-Mellon University computer science researcher Marty Rimm (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eorgetown Law Journal and featured in the July 3rd Tim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story on cyberporn) is being attacked by critics who think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ationalistic.  Vanderbilt marketing professor Donna Hoffman calls it "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ad piece of misleading research, and the way it was released sh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pattern of media manipulation."  Hoffman's critiques of the Rimm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ime cover story are at &lt;http://www2000.ogsm.vanderbilt.edu/&gt;.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various law professors have defended the study, and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University law professor Anne Wells Branscomb character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's methodology as "academically rigorous."  (New York Times 7/3/95 p.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LONG-DISTANCE DISTRIBUTED DIGITA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and six other companies will participate in a Network Dem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hat will allow customers to prepare documents in on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it over AT&amp;T's network for printing and binding a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.  Partners in the project include Agfa-Gavaert, Eastman Kod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go, Scitex, Adobe and Quark; AT&amp;T also has a separate proj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.  Other groups of printers are working on similar projec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or transmission of the documents, but printing industry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esko defends AT&amp;T's approach, saying:  "This is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  You are going to have ease of operation, security and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have that on the Internet."  (New York Times 7/4/95 p.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RE'S CANNIBAL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 Moore, Intel co-founder and creator of Moore's Law, now h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nnibal Principle to explain why competition in the computer indus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icious:  "The whole point of integrated circuits is to absor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what previously were discrete electronic component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em in a single new chip, and then to give them back for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least for a lot less money than what they cost as individual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semiconductor technology eats everything, and people who oppose i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pled.  I can't think of another technology or industry quite like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tune 7/10/95 p.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LOINED TOBACCO PAPER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ar-long legal battle between the University of California at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sco and tobacco giant Brown &amp; Williamson ended last Thursda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Supreme Court ruled the university could post the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ing the tobacco industry's awareness of nicotine's addi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cinegous nature 30 years ago on the Internet.  The records,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ed by a paralegal in 1989, were Fed Ex'd to a UCSF professor las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one identifying himself as "Mr. But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tp://www.library.ucsf.edu/tobacco&gt;.  (St. Petersburg Times 7/3/95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ELESS AT UC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California at Santa Cruz has completed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-month pilot project to test the use of wireless technolog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ors and students.  Fifteen students were given access to a "Ricoch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hat uses radio waves for transmitting within a limited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us.  Santa Cruz is now considering using the Ricochet technology to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mitories in eight residential colleges.  Metricom, which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supplied students with special wireless modems equi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inch rubber antenna for transmitting signals to receivers mou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intervals around the campus.  The company is also building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nford University, the University of Oregon, and Oreg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.  (Chronicle of Higher Education 7/7/95 A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NER TICKLED OVER ROCHEST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ner reports it's captured a third of the new cellular phon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since it started offering the service last November.  "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uggest a great deal of strength in the pro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services.  We assumed that there would be a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-up," says Time Warner Telecommunications' CEO.  He no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ster experience is viewed as the "petri dish" for cable/tel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, as New York regulators have moved ahead of other st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gulating the industries.  (Wall Street Journal 7/3/95 B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FOR R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ook authored by classical pianist Stephanie Brown has ti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repetitive stress injuries, applicable to both computer and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.  "The Hand Book" uses clear and simple language to describ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ong positions in keying, with easy-to-remember names for no-no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"spider" and "cobra" positions.  Brown recommends allowing wri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oat" above the keyboard, and hands and forearms should follow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"relax into the rainbow"), rather than being held too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r arched out like chicken wings.  The book is available from Ergo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222-6996.  (St. Petersburg Times 7/3/95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OGY FROM 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's senior VP has apologied for telling reporters two weeks ag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rival computer company Packard Bell hasn't gone public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 that its top managers would all depart and the company would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thing but "some Mexican factories and four Chinese engine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rd Bell said the remarks were racist.  (Atlanta Journal-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/4/95 C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 Voice:  404-371-1853, Fax: 404-371-8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Irving Berlin (assuming that your name is Irving Berl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n't, 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unsubscribe ed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 subscrib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e Smith (assuming that your name is Kate Smith;  if it isn't,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http://educom.edu/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nch edition of Edupage, contact proulxj@ERE.UMontreal.CA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uese edition, contact edunews@nc-rj.rnp.br with the messag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-P Seu Primeiro Nome Seu Sobrenome. For the Spanish edi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edunews@nc-rj.rnp.br with the message SUB EDUPAGE-E Su Primer Nomb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Apellido. An Italian edition is available on Agora' Telema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/or free subscription via BT-Tymnet and Sprint (login: &lt;ag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elnet &lt;agora.stm.it; mail: &lt;b.parrella@agora.stm.it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