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Department Drops Demand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Sued Over Bill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Union Copyright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May Back Down On Proposed Softwar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rtium Drafts Office Standard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oney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nce -- Compared T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ndustry Growth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Overseas Tel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DROPS DEMAND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doesn't have time to wait for additional documents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block Microsoft from including Microsoft Network softw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release on August 24, the Justice Department has dropped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 deliver additional documentation.  No one seem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move makes a DOJ action against Microsoft more or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7/22/95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SUED OVER BILL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is facing a lawsuit by a California attorney wh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OL rounds fractions of minutes up to the next minute and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accessing "free" areas.  If AOL charged each of its custom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inute a month, it would generate $1.9 million over a year's 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 third of its 1994 income.  The lawsuit, filed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, seeks class action status.  (Wall Street Journal 7/21/95 A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UNION COPYRIGHT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Union has begun to debate the future of copyright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, in fear that companies will not inv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for the information highway unless they are assu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pyright protection for their efforts.  (Financial Times 7/20/95 p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MAY BACK DOWN ON PROPOSED SOFTWAR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of Japan's Ministry of International Trade and Industry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ay delay the implementation of its propo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-assurance process, in response to "substantive objecti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U.S. software makers have enlisted the aid of U.S.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Mickey Kantor in blocking the proposal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1/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DRAFTS OFFICE STANDARD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utation Consortium, a group of 23 information technology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BM, Kodak and Xerox, has prepared draft specifica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vices such as copiers, phones, printers, personal digital 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s communicate with one another. The interface will enabl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for instance, to look up a fax number in an electronic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rver.  "The protocol identifies what information a devic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aying the groundwork for applications to be developed in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" says a Dataquest analyst.  (Information Week 7/24/95 p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NEY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offer a free updated version of its Money program 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two months following the debut of its Windows 95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-be users with no online access will pay shipping charges of $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will undercut the whole price structure of the 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," says an analyst with Forrester Research.  Afte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Money will cost $34.95.  (Wall Street Journal 7/21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NCE -- COMPARED T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uber, author of "Orwell's Revenge" and senior fellow at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, points out that "community standards" are no longer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.  "`Deviance' loses its meaning, when commun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minded are formed entirely by consent.  Freedom of associa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 cyberspace that traditional limits on freedom of speech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possible to justify constitutionally."  (Forbes 7/31/95 p.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 GROWTH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report by economic think tank Informetrica, "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s now larger than the automobile assembly industry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only one-quarter the work force."  The statemen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 prices of computers in deflated 1986 dollars.  Statistics Canad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culations, however, counts the real value of comput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tes the price with a formula that factors in memory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peed.  In effect, StatsCan adjusts prices for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Although capital investment is currently about $7.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 for computers, conversion to 1986 C$s brings the 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2-billion, or about one-fifth of all capital investment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ost 7/23/95 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oftware product from Voxware Inc. can "morph" your record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pitch and timbre you choose, or compress it 30-to-1 for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ransmission.  "I have never seen anything that can do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o," says the president of a multimedia market researc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Vox is tuned to work exclusively on voices, deconstructing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model which can then be manipulated.  (Business Week 7/24/95 p.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OVERSEAS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federal government has launched a review of how Can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telecommunications services should be regulated --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ole Teleglobe Canada should play in routing calls when its legi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expires in 1997.  Expectations are high overs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 will be opened to some form of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Financial Post 7/23/95 p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Horatio Hornblower (assuming that your name is Ho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blower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. Forester (assuming that your name is C.S. Forester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