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hortage Wor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s Move To Prot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 Study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tech Gets Cabl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In A Holding 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Launches Adults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ork And No Play On Chi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Augustine 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To Buy 20% Of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s. Textbook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Exam For High School Stud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HORTAGE WOR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emand for computer chips exceeds supply is not new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case since 1992 -- but now several other factors are exacer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  The unanticipated popularity of high-performanc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nterrupted supply due to conversion of fabricatio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extended data-out memory and 16-Mbit modules, and th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Windows 95, all have put extra pressure on an already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 Indeed, the advent of Windows 95 and the popularity of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ill double the demand for DRAM (dynamic random access memory)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ufacturing capacity will increase by only 50%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"Customers are asking for more memory than they can ge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," says the marketing manager for Micr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7/10/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 MOVE TO PROT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members Christopher Cox (R-Calif.) and Ron Wyden (D-Ore.)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last week that would bar the FCC from regulating Internet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ead provide incentives for private sector policing of online s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channel News 7/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 STUDY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y generated by the report "Marketing Pornograph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" by Carnegie Mellon University researcher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 (see Edupage 7/4/95) continues.  In Edupage 7/4/95 we cited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fessor Donna Hoffman's criticism of the report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 that focused on it.  Mr. Rimm has now respo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 to be found at URL &lt;http://trfn.pgh.pa.us/guest/mrstudy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GETS CABL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became the first Baby Bell to be awarded a cable franchi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rvice area.  By going that route, Ameritech avoided the FCC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application process for a video dialtone service.  The RBOC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lexible:  "There's a potential for us to act as a vide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or in certain communities and as a cable operator in oth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Ameritech spokesman.  The company will begin building a n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parate from its phone network, next week, and i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ering cable services early next year.  (Broadcasting &amp; Cable 7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N A HOLDING 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llions of novice buyers now fueling PC sales, companies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keeping up with the subsequent demands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magazine poll of 8,000 readers gave Compaq, IBM and Hewlett Pack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effort, while Zenith, CompuAdd and Unisys rated a "D." 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28% of respondents had required either repairs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uring the first year of using a PC.  Meanwhile,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five major vendors' customer support operation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on hold waiting for a Packard Bell rep was 58 minute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ompany doubled its technical support staff to 1,600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(Wall Street Journal 7/6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LAUNCHES ADULTS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which long has touted itself as the "family" online servic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launched an adults-only service called Pseudo.  While Prodi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creen for profanity, etc. in other areas, the only 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eudo will be for topics such as child pornography.  Pseud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tertainment and culture areas targeted at 18- to 30-year-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seudo can be blocked to protect younger users. 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6/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NO PLAY ON CHI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Xinhua News Agency has launched a new company, China Interne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he middle man for Chinese companie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information and contacts.  The company plan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siness information and deliver it directly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In addition, foreign companies will be abl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receive information on Chinese markets.  "Our client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information directly outside of China. 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worry about us," says China Internet's CEO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200,000 subscribers within a year, and more than a mill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.  (Investor's Business Daily 7/5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 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st at NASA's Jet Propulsion Laboratories thinks St. Augus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 might have been onto something when he described Go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Trinity (circa 400 A.D.), and believes the concept migh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ing, in terms of multiple processing and shared work. 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being both one thing and several things at the same ti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way to radically different computer designs in the future. 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real substance there that one could milk out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.  (Business Week 7/10/95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TO BUY 20% OF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NEC Corp. will purchase a 20% stake in Packard Bell for $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The transaction gives Packard Bell the cash it needs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arkets, and provides NEC entree into U.S. markets.  Mean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mpany Groupe Bull, which also owns 20% of Packard Bell, plans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vestment to prevent dilution of its stake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6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S. TEXTBOOKS IN THE CLASSROOM Although there've been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bout the death of the traditional classroom textbook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likely to happen anytime soon.  In the 22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bureaucracies govern textbook purchases, it's pred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ver the next five years will total $6 billion --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purchasing over the past few years.  This new spen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10% or more annual growth through 1998 for K-12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 Meanwhile, the investment needed to provide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necessary to use computer-based learning materials rem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for many schools -- the Milken Family Foundation estimat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31.5 billion to wire the nation's schools, put four to s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lassroom, buy software and train the teachers.  (Forbes 7/17/95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XAM FOR HIGH SCHOOL STUD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Federation of Teachers, the nation's largest teacher's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federal government to institute a common curriculum and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for high school students, as is done in coun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Germany, and Scotland.  Undersecretary of Education Mike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Labor Robert B. Reich believe the federal government'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tricted to providing educational guidance.  National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esident Milton Goldberg agrees with the AFT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need to have exciting academic subject matter calibrated to worl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tandards and we need to have a system against which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."  (New York Times 7/6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's School of Library and Information Sc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 Internet Public Library on the World Wide Web. 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ipl.sils.umich.edu/&gt;, offers the usual reference assistanc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 hour for children.  "We'd like to be a model 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o show them how they can use their own libraries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ternet," says the IPL's director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7/7/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cob Gimbel (assuming that your name is Jacob Gimb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. Macy (assuming that your name is R.H. Macy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