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 6/1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,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each week as a service by Educom -- a Washington, D.C.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rtium of leading colleges and universities seeking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tus Will Change, IBM Will Ch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Justice Dept. Just Can't Get Enough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ges Consider Outsourcing Interne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To Bell Atlantic Pricing, No To US Wes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Your Own Hand At Axing The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Have-Nots Are Education Have-N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, Oracle Team Up To Deliver Interactive Video Over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es Clamoring For New Pentium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Costs Continue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e Interrupt Your Dinner To Give You This Priz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What Does It All Mean? -- An Edupage Su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TUS WILL CHANGE, IBM WILL CH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BM takeover of Lotus changing its nature from host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, Lotus shareholders will get a little more money than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en offered, Jim Manzi will get to keep his job running Lotu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senior vice president, and Lotus will have an unusual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e within IBM.  However, some analysts predict that in-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on begin over whether versions of Lotus Notes should b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BM mainframes and minicomputers. A Gartner Group consultant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w that IBM owns them, the Lotus executives are going to have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ime telling IBM that `your mainframes and minicompu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y of our software.'" But Jim Manzi remains optimistic:  "I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d anybody that we're not going to be a different place.  Lot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Hopefully, IBM will change as well.  If anybody starts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is isn't the way we do it at Lotus' or `this isn't the way we do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' then we are missing an opportunity to find out what the best way 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York Times 6/13/95 C1,C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JUSTICE DEPT. JUST CAN'T GET ENOUGH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recently acknowledged probe over whether bundl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crosoft Network in Windows 95 constitutes a monopoly thre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Department is now examining the software company's prac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computer makers who license Microsoft's operating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in from suing Microsoft from or other licensees for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ment.  Justice issued civil subpoenas to computer makers last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icrosoft's general counsel maintains the contract clause i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saying, "We don't see any reason to change" the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the company's contracts.  The clause in ques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its operating-systems contracts since 1990.  He also ad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rivals would be better served by using their tim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roducts rather than to instigate government lawsuits. 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6/12/95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GES CONSIDER OUTSOURCING INTERNE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demand for online time by students and faculty is threate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 some colleges and universities, and a few have respo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their computer activities to local Internet access provi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the crunch.  "Our faculty, staff and students are champing at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eb-surf from home and can't understand how local Interne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s can do what we can't," says a University of Tulsa client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Although campuses are moving to upgrade their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 to accommodate the increased use, they fea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will prompt even more demand.  In addition,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o demand slick graphical user interfaces rather than the 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required for access from the home.  "In our regular dial-in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dial in, read their mail, and get off in about 20 to 30 minut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in the other world, it will be quite different.  We'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at using third parties to deliver a means of access fro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us that's equivalent to an on-campus connection," says David Sma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of information technology services and institutional resear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 College.  (Chronicle of Higher Education 6/16/95 A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TO BELL ATLANTIC PRICING, NO TO US WES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CC has conditionally approved Bell Atlantic's proposed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video services, clearing the way for the telco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ideo dialtone service trial in Dover Township, NJ in Sept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Atlantic will charge programmers, not consumers, for th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the FCC has suggested that U S West should formally withdr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ubmit its application to begin offering video services in five 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at the postponement requested by U S West would mean tha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arket data would be out-of-date by the time the FCC considered i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 S West spokesman said it likely would follow the FCC's re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stor's Business Daily 6/12/95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YOUR OWN HAND AT AXING THE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imulation game available free on the Web allows you to tink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l budget and displays what each incremental change d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ed surplus or shortfall.  The electronic civics less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.C. Berkeley's Center for Community Economic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tp://garnet.berkeley.edu:3333/budget/budget.html&gt;  (Business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6/19/95 p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VE-NOTS ARE EDUCATION HAVE-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ur-month survey of World Wide Web use by SRI International show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% of Web users polled earned less than $20,000 a year, prompting SR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 that it's lack of education, not money, that's the common 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information have-nots.  (Investor's Business Daily 6/13/95 A8)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t's not clear whether SRI took into consideration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28% are probably students, who presumably won't have sub-$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ORACLE TEAM UP TO DELIVER INTERACTIVE VIDEO OVER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Corp. and Oracle Corp. have combined forces to develop techn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video over ISDN, rather than waiting for the wide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upgraded networks.  The companies' strategy is to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's investment in ProShare videoconferencing software, and Orac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expand its lead in database software to include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By combining their strengths, they hope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conferencing services to market sooner than their competitors,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are waiting for the upgraded networks.  (Wall Street Journal 6/1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CLAMORING FOR NEW PENTIUM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's newest top-of-the-line Pentium chip has buyers lined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eager to plunk down $935 (based on orders of 1,000) for the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computer chip ever.  Digital Equipment Corp., AST Research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Computer Corp. and others plan to incorporate the 133-mega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in their high-end computers and network servers.  (Inves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aily 6/13/95 A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STS CONTINUE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 slew of new products set to roll out later this su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rdware costs are continuing their downward spiral.  "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general push in the whole industry that makes buying in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hardware technology a lot easier.  Price-performanc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at a record pace," says a senior IS manager for Walt Dis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 Multimedia desktop computers sporting Intel's new 133-mega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chip are expected to be available for $2,500 to $3,000 by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IBM plans 133-megahertz PowerPC-equipped desktops for about $3,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's Power Macintosh 9500 will cost less than $5,000.  And at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IBM's second-generation CMOS-based mainframes will be a bar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starting at about $500,000 for a uniprocessor.  Just four years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price for IBM's mainframe was almost $3 million.  (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6/19/95 p.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INTERRUPT YOUR DINNER TO GIVE YOU A PRIZ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l Communications Commission is planning regulations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of "slamming" -- a sales technique used by some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mpanies to switch customers to their service without the custom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  Customers who have been "slammed" find that by sig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 form or agreeing to a charitable donation they have unwitt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ir phone carrier.  (Atlanta Journal-Constitution 6/13/95 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DOES IT ALL MEAN? -- AN EDUPAGE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dupage readers are highly educated, computer-savvy citize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, we are anxious to know your opinion about modern technology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ware, a number of recent books (by authors such as Neil Post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Rifkin, Cliff Stoll and David Gelerntner) have been sharply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ous aspects of information technology.  Postman sees technolog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dangerous enemy";  Rifkin predicts mass unemployment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ation;  Stoll and Gelerntner suggest that the information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illiteracy, incivility and social alienation.  So where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on these issues?  Please tell us how information technolog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you personally, by reacting to the following question:  "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everyday life has been made substantially more satisfy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technology."  Send you message (with or without comment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Strongly Agree. Respond to A@educo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Generally Agree.  Respond to B@educo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Generally Disagree.  Respond to C@educo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Strongly Disagree.  Respond to D@educo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very much for helping us with this survey.  We'll look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/or your v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 Voice:  404-371-1853, Fax: 404-371-8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Ray Ozzie (assuming that your name is Ray Ozzie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ice"; or a small hand bell; or a cathedral bell;  or a door b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 subscrib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Manzi (assuming that your name is Jim Manzi;  if it isn't,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http://educom.edu/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 edition of Edupage, contact proulxj@ERE.UMontreal.CA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uese edition, contact edunews@nc-rj.rnp.br with the messa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-P Seu Primeiro Nome Seu Sobrenome. For the Spanish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dunews@nc-rj.rnp.br with the message SUB EDUPAGE-E Su Primer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Apellido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gora&gt;) or via telnet &lt;agora.stm.it&gt;; mail: &lt;b.parrella@agora.stm.it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