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6/22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lleges and universities seeking to transform educ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grich Opposes Senate Bill On Network Obsce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Web Numbers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sts Lead The Way In Onlin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Targets Government Technology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ce Department Looks At Microsoft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Won't Sha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pers Face Stiff Competition In Online Classifi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Office Teams Up On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 Us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Dropped In Student Sex/Sadism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RICH OPPOSES SENATE BILL ON NETWORK OBSCE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Speaker Newt Gingrich has attacked a proposal, already pa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e, which would outlaw transmitting obscenity and sexuall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over computer networks, levy fines of up to $100K on pers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tworks to make such material available to minors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f indecent or harassing messages a criminal act.  Gingrich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is "clearly a violation of free speech, and it's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adults to communicate with each other.  I don't agree with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t's a serious way to discuss a serious issue, which i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maintain the right of free speech for adults while also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in a medium which is available to both?"  (New York Times 6/22/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WEB NUMBERS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until now, the number of "hits" has been the primary benchma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ing the popularity of a Web site.  But, "a hit is a very d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" says HotWired's advertising director.  The truth is that hit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not people, and when a human browser clicks from icon to icon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rts of a Web site, each click is counted as a hit.  Hot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on a good day, it gets about 600,000 hits, but that repres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,000 people -- maybe fewer if the same people are visit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ay.  Advertisers are starting to catch on, and are deman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audience information than they were six months ago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rt-up companies are working to fill that need, the technolog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ew tracking systems is too rudimentary.  The log fil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from CompuServe has tapped in, but can't identify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millions of subscribers it is.  For now, adverti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gut instinct and common sense about which Web sites have "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bility."  (Wall Street Journal 6/21/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LEAD THE WAY IN ONLIN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who used to rely on print journals for research sharing and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increasingly are turning to the Net, and the $4-billio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industry is worried.  The venerable New England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 is sticking to its guns -- an editorial to be published Jun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it plans to "apply the same rules to Internet that apply to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."  In other words, if the article's appeared on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be considered for publication.  But other journals ar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nd deciding they can't afford to be left out.  "Costs ar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is up, and ad revenues are down," says the American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's president for publishing and multimedia.  "You can'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new revenue sources.  We've got to look at electronic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"  Some scientists worry that bypassing the rigorous vet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journals will result in "low credibility,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rgitation."  But others contend the peer review process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ublishing can be just as thorough, and far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've only begun to scratch the surface of how much more effec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," says the editor of Science.  (Business Week 6/26/95 p.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TARGETS GOVERNMENT TECHNOLOGY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ll introduced Tuesday by Sen. William S. Cohen (R-Maine)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auling the way the federal government purchases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equipment.  Cohen authored a report last yea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 Chaos," detailing the many ways that government squanders tax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on outmoded and unwanted equipment.  The new legislation would re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oks Act, which dictates the government's purchasing process;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ervices Administration's role in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; require all agencies to call for bids within six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information systems purchasing decision and close the dea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months; create a new CIO post in the Office of Management and Budge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mits on changes that can be made to contracts before they're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agers.  "It's going to focus top levels of management on that wor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-- rather than the procurement process," says Cohen. 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6/21/95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t doesn't bend, but Panda Project Inc., a small company f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IBMers, has introduced what it calls a universal PC.  The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Archistrat System, can be transformed into different mod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by snapping in new components.  "It's a system that's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in mind," says Panda's CEO.  The machines will cost about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raditional computers, but the company believes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-made market among frustrated computer owners who find thei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date the minute they unpack them.  (Wall Street Journal 6/21/95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DEPARTMENT LOOKS AT MICROSOF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ce Department is trying to find out whether there is any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crosoft has planned to turn its dominance o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rket into similar dominance of the online business.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s say that the company's plans to "bundle" its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N) onto the Windows 95 operating system will give Microsoft an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advantage over all other online providers. 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2/95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 Press's first WWW book, "City of Bits: Space, Pla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bahn," is about a new type of "city," constructed of inter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paces on the network.  The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-mitpress.mit.edu/City_of_Bits/&gt;, and the on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a companion to its printed counterpart.  Reader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re embedded in the text to become part of an on-going dialog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thor and reader will interact.  ("City of Bits," MIT Press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N'T SHA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oesn't plan to share its subscriber inform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at sell products on its Microsoft Network, a strateg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uld-be vendors upset.  "Only an idiot would sign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provider agreement, but idiots have to eat, too," says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unsel.  By appropriating "the priceless custom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Microsoft's competitors, Microsoft will succeed in a pl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ist Alvin Toffler only dreamed possible -- monopoly of marke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and control of information."  Microsoft answers the criticis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the contract provisions protect the privacy of MSN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6/21/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 FACE STIFF COMPETITION IN ONLINE CLASSIFI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paper industry relies heavily on the $12.5 billion gener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lassified ads last year -- and is finding itself challenged b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arts such as Electric Classifieds, Inc. which offers a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the Web.  Unlike traditional publishing companies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invested in physical plant, fleets of trucks, and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rint, electronic publishers can set up shop for next to noth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this growing gang of competing Davids, the newspaper Goli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their own online efforts, but they may be overlooking the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editor of an electronic journal on online media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spapers have a tremendous advantage, if they don't blow it,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to take the ads, run the ads and bill for the 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bes 7/3/95 p.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TEAMS UP ON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Postal Service is working with software firm Premenos Corp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public key cryptography for verifying the identity of e-mail 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egrity of electronically transmitted documents.  Mean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sign Inc. is developing a rival system that not only checks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, but also scrambles the content of  the message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including Visa International, Mitsubishi and Ameritech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in Verisign's technology, and Apple Computer and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have signed on as customers.  (Wall Street Journal 6/22/95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US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Tech  GVU Center &lt;http://www.cc.gatech.edu/gvu/user_surveys&gt;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ts third WWW user survey and found that the mean age of Web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5 years, 80% are male, and the top five uses of the Web are brow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work, educational research, business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DROPPED IN STUDENT SEX/SADISM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deral judge dismissed charges against the University of Michigan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osted a fictional work on the Internet recounting the protagon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stic sexual fantasies, including rape and murder, about a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ose name was identical to one of the student's real class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dge said the matter should have been handled as a disciplinary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niversity, rather than taken to court.  (New York Times 6/22/95 A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Fats Waller (assuming that your name is Fats Waller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kled Red (assuming that your name is Speckled Red;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http://educom.edu/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edition of Edupage, contact proulxj@ERE.UMontreal.CA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