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6/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Washington, D.C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Gets French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Plans Internet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lTec Upgrades Internet Ph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Office Proposes New Guideline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ndle Or Not To Bundle Microsoft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o Test Virtual Camp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lectronic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Sues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ors Against Dth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text Yes, Literat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Is Off The Beate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GETS FRENCH-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that Edupage will now also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-language version, prepared in Montreal by Josee Proulx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ulxj@ERE.UMontreal.CA.  Wecome to all our readers in French!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us fait plaisir de vous annoncer qu'Edupage sera dorenavant publie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.  La version francaise est realisee a Montreal par Josee Proul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isponible a l'adresse suivante: proulxj@ERE.UMontreal.CA. 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haitons la bienvenue a tous nos lecteurs de langue franca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PLANS INTERNET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is buying the Global Network Navigator unit of O'Reill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Inc., and is planning an Internet-only service,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OL commercial service.  The move follows a similar initiat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AOL President Stephen Case says he thinks consum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 for the full America Online service, as opposed to the Interne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, but he's covering all the bases:  "The only way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of that market is to participate in that market."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6/2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TEC UPGRADES INTERNET PHONE SOFTWARE New Jersey-based VocalTec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new version of its $99 Internet Phone software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phone conversations over the Internet. 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alf-duplex, meaning that both parties couldn't spea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company has agreed that NetCom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c. will include Internet Phone with its Netcruiser Intern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oftware.  One obstacle still to be overcome i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programs don't work with the majority of sound ca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"Very few Standard sound cards can take advantage of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his is still more of a hobbyist thing than a standar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" says an industry analyst.  (Investor's Business Daily 6/2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FFICE PROPOSES NEW GUIDELINES FOR SOFTWARE The U.S. Pate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fice is having a change of heart and has propos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granting patents on computer software.  Taking their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ent court rulings, the new guidelines direct exami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etermining whether the invention is genuinely new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wise deserving of a patent. "In the past, often tim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formalities more," says Commissioner Bruce Lehman.  "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se guidelines ask examiners to really focus on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." Experts predict that despite the shift, copyrigh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rotection afforded software developers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shelf programs geared toward consumers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NDLE OR NOT TO BUNDLE MICROSOFT NET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ustice Department still considering the complaint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providers about Microsoft's plans to bund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nto the Windows 95 operating systems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ugust.  It is not yet clear what will happen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would be to allow the bundling of Microsoft Network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icrosoft to build into Windows 95 access to riv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week 6/5/95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TEST VIRTUAL CAMP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esting on-line education software in New Brunswick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place traditional corporate training, and say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network will allow even small companies to affor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' training.  The province was selected because of its "incred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telecom infrastructure. (Toronto Financial Post 5/31/95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LECTRONIC 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tudy by KPMG says international fraud artists are swi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anada by entering computer systems and orchestrating high-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cams.  55% of Canada's largest companies have been vict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raud in 1994, with losses totalling $121-million and only 10%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 (Montreal Gazette 5/31/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 SUES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 filed a $60-million civil suit against Bell Canada and BC T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incurred between 1991 and 1995 from illegal dis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offered to hotels and motels.  (Toronto Globe &amp; Mail 6/1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ORS AGAINST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representing Canadian actors says satellite serv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Canadian culture and want Direct-To-Home satellite TV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t least 10% of gross revenue to help fund home-grown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production.  (Toronto Star 5/31/95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YES, LITERAT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le computer scientist and author David Gelerntner says that "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, the computer allows you to assemble fragment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off the screen in any sequence that appeals to you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 from the author, as if you were a bird gaily weaving your ne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bits of trash.  But if you sacrific literarary archite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folding of an argument or a plot, you sacrific liter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rntner says that "hypertext literature isn't merely bad, it'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education is a grave evil;  hypertext-as-literature i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that will blow away as soon as the next good fad kick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onal Review 6/12/95 p.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S OFF THE BEAT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book about careers in multimedia, Interval Research's 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 says:  "We are working with a medium where one can no long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al voice.  Many of us may not know that yet, 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 longer in the business of authoring narrative, or 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sposing people to construct a particular narrative, o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th through anything."  The book explains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areers, including producer, agent, creative director,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game designer, scriptwriter, editor/moderator, content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pecialist, programmer, etc.  (Careers in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/Ziff-Davis, info: ken@vivi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Davey Crockett (assuming that your name is D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ett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oone (assuming that your name is Daniel Boone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http://educom.edu/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dition of Edupage, contact proulxj@ERE.UMontreal.CA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&gt;) or via telnet &lt;agora.stm.it&gt;; mail: &lt;b.parrella@agora.stm.i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