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6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To Support Mac OS "If Customers Demand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s Warily Eye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cking The Tires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bing Dow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For PC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ans Yawn At Interactiv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's Minister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Education Leads Softwar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At Al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real Fre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7 Su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And Softbank To Develop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liament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khard Pfeiffer's 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TO SUPPORT MAC OS "IF CUSTOMERS DEMAND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ays it will support Apple's Mac OS operating system on the new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eries of computers and will license the software from Apple i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"demand" it and if the licensing terms look reasonable. 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6/20/95 C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WARILY EYE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ssociation of American Publishers have decid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come actively involved in the deployment of onl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s, or get left behind in the dust.  Up until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s over rampant unauthorized dissemination have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ificant hesitation about investing" in electronic publishing,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 of the AAP's Enabling Technologies Committee.  Now,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try to resolve copyright issues "before copyright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 becomes very widespread and assumed to be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orks.  It's a recognition that whereas in the past,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AP have been able to leave technological conce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 -- such as compositors, typesetters and printers --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we cannot leave it to others."  (Chronicle of Higher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3/95 A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THE TIRES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21,000 businesses -- up from 1,000 in 1990 -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business executives everywhere are asking, "What can the Ne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?"  But at this point industry analysts say most corporate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hing more than electronic vanity plates o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ighway.  "Right now, the large commercial customers that I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reat reservations about the Internet for any mission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" says Bell Atlantic's president for large busines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security issues, network-access issues, control issues."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Group analyst refers to it as "still kicking the ti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"  Still, more than a third of companies recently surve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Group say they have plans to sell their products and servic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, and a third plan to use the Web for advertising.  Almos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using the Net to track inventory or product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siness Week 6/26/95 p.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ING DOW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recent Senate approval of the Exon Amendment outl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t on the Internet, the staff counsel for the Electronic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says:  "What this does is dumb down the entire network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discuss John Updike or quote Erica Jong.  It's lik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ublic library and turning it into the children's ro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6/20/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FOR PC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cost of maintaining a personal computer has increased 153%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87, and the average user spends more than $41,000 over fiv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his or her PC running.  The PC Asset Management Institute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anies waste about $20 billion each year in overspending o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 The answer?  Outsourcing, according to more than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 CIOs surveyed by Computer Sciences Corp., who put it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ority lists.  The one hitch is that before jobbing someth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know what you're letting go of, which require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 "I'm avoiding it because I don't want to go around, cr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ks and worrying about some missing PCs," says one.  "P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year disposables. Do you keep track of paper clips?"  (Information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6/95 p.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S YAWN AT INTERACTIV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such as British Telecommunications and Deutsche Telek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igure out what it is that Europeans really want to do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omputers -- and they're still not sure.  A recent survey of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s indicates that very few are engaged in what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cursor behaviors" to interactive television use, such as video r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purchasing and home delivery of take-out food.  While 7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homes with VCRs rent a movie at least once a month, only 4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Europeans do.  Only 21% of Europeans have take-out food deli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ven smaller percentage -- 19% -- of consumers in France and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trong interest in video-on-demand services. 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6/20/95 B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'S MINISTER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ward-looking move, Germany has combined education,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 technology under the ministerial umbrella of "The Fu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stry's goal is to build on Germany's advantag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iber optic cables and ISDN connections "to make project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deas," says Juergen Ruettgers, the Minister for the Future.  "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rink of revolutionary changes, comparable to the le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ycle to a jet plane.  He who comes too late will be pun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"  Still, there are many entrenched customs and pract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, particularly Germany's strong labor representation and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traditions. (Wall Street Journal 6/20/95 B1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EDUCATION LEADS SOFTWAR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ublishers Association reports that annual sales of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software, on a percentage basis, once again grew more tha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oftware categories the association tracks.  Last yea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software sales totaled $522 million, an 88% increase ov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of $277 million.  (Heller Report News Briefs, June '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T AL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o has opened the first Web site that allows you to make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ar rental arrangements.  The Freeways site also provides ki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weather reports and a forum for drivers to exchang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ips on restaurants and scenic routes.  &lt;http://www.freeway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ami Herald 6/20/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FRE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bec government has contributed $616,000 toward setting up a Fre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ntreal which will provide services in both French and English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art of the government's plan to bring the province up to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-highway and to promote the use of French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treal Gazette 6/20/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7 SU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at the recent summit in Halifax pledg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-liberalization policies through the World Trade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ing next on financial services and telecommunications. (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Post 6/17/95 p.13) Links to various sites cove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 can be found at &lt;http://www.GlobeAndMail.c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SOFTBANK TO DEVELOP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the Japanese software distributor Softbank will form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 to develop game software that can take advantage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Microsoft's Windows 95 operating system.  The g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be targeted toward the Japanese market and then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.  (Financial Times 6/16/95 p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LIAMENT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Parliament has signed onto the Internet.  Computer us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Parliament online, learn about parliamentary procedure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 from committee meetings.  They will not, however,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Members of Parliament or Senators; some MPs have tr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been deluged with messages and their staff ha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with the mail. &lt; http://www.parl.gc.ca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pher://gopher.parl.gc.ca&gt;. (Toronto Globe &amp; Mail 6/21/95 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KHARD PFEIFFER'S 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head, the decidedly down-to-earth CEO of Compaq Computer se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-tech world.  By 2005, Eckhard Pfeiffer predict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powered by "a chemical reaction whose chief wast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water," and computers with intelligent and useful voic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999. Multiple home computers will be commonplace, much 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, radios and TVs are now.  "We're convinced your entire h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smart and interactive.  What we're ultimately driving tow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, PC-centric communications infrastructure that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ywhere and play anywhere."  (Wall Street Journal 6/20/95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Cobi Jones (assuming that your name is Cobi Jones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i Lalas (assuming that your name is Alexi Lalas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dition of Edupage, contact proulxj@ERE.UMontreal.CA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) or via telnet &lt;agora.stm.it; mail: &lt;b.parrella@agora.stm.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