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laims "Harassment" By Just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annica Will Go Onlin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urt To Review Baby Bell Video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down On High-Tech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And Intel Call A T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ver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Yes, Interactiv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ry Ellison Fights DMV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Evidence Admissible In Sex Discrimina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Divided About Swedish Pornography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LAIMS "HARASSMENT" BY JUST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self a victim of "abusive behavior" by the U.S.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Microsoft has filed a petition in federal cour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's recent "civil investigative demand" giving Microsoft two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questions and provide a number of internal docu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rategic plans to bundle its Microsoft Network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Windows 95 operating system software. Microsoft compet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lawyers claim the bundling would give Microsoft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he online service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6/27/95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 WILL GO ONLIN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aedia Britannica has chosen Time Warner's Pathfinder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home for its Britannica Online.  The service will be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onths, giving potential subscribers a chance to get hook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nouncing pricing.  The two companies also plan to provid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ir content, so that a browser searching fo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 on Bosnia, for instance, would also be directed toward Ti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n the subject.  (Miami Herald 6/27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RT TO REVIEW BABY BELL VIDEO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Court will reconsider lower court rulings that stru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against local telephone companies offering video program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in their service areas.  The Justice Department has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to set aside the lower court decisions and reinstate th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which was intended to prevent the Baby Bells from dominating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.  Bell Atlantic took the unusual step of asking the Supreme Cou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ase, saying it wants clarification once and for all on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nvests billions of dollars in building high-speed, high-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offer voice, video and data services.  Meanwhile,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elecommunications reform could render any Supreme Cour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t.  (Wall Street Journal 6/27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 ON HIGH-TECH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state governments are taking steps to crack down on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  Legislation introduced last week by Sen. Jon Kyl (R-Ariz.) and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Leahy (D-Vt.) would make it a felony for a hacker to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amage to a computer -- even threatening to crash a comput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inal offense.  Meanwhile, Pennsylvania has raised the sta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theft, making the fraudulent use of a cellular phone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by up to seven years in prison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7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INTEL CALL A T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of feuding over Intel's "Intel Inside" marketing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recent order for Intel motherboards signals "a gradual th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mpanies.  The discord initially was triggered wh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d out into motherboard production and launched its own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strategy that irritated Compaq, which made its own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nted the "Intel Inside" tags on rival Gateway and Packard Bell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hasn't disclosed the size of its recent order, but on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, "We'll continue to see peaks and valleys in this relationsh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7/3/95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VER,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, Microsoft's user-friendly interface, is just the beginning of a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so-called social interfaces, and similar products are under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, Packard Bell and Novell.  CA's Simply Villag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metaphor, complete with streets, buildings, and a village squ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users in running Windows, Windows 95 and DOS applications. 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's Navigator interface uses the floor plan of a house to guid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l's Corsair will allow developers to write social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puters to backend services, offering metaphors such as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 living room and a cityscape.  Still, some experts dismi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interface approach as "kid stuff."  "The social interface assum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spend lots of time at the beginner level, but the re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embarrassed to have training wheels," says one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7/3/95 p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YES, INTERACTIVE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ntertainment is booming, but interactive television is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little, according to a new study by Price Waterhouse L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MC Technology Forecast, by 1998: most conte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gital -- except for movies, which will continue to use cellu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which allows greater control over images; satell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could convert completely to compressed digit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xt few years;  program distribution via satellite in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nd Asia is likely to be almost completely digital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;  and widespread availability and adoption of interactiv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ppen before 2000.  (Multichannel News 6/2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LLISON FIGHTS DMV BUREAU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nding hours in line at the California Department of Mot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w his license, Oracle CEO Larry Ellison is recommending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bers of Gov. Pete Wilson's Information Technology Council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se Oracle's database software to allow residents to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etc. via the Internet, starting this summer.  As Ellis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the time, "Spending half a day at the DMV is not a good use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  (Investor's Business Daily 6/27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EVIDENCE ADMISSIBLE IN SEX DISCRIMINA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by a boss describing an employee as the "Spandex Qu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himself as "president of the Amateur Gynecology Club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le as evidence in a lawsuit brought against Microsoft by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  Microsoft had argued unsuccessfully that the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workplace humor, and were irrelevant to the case.  (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Discrimination Report 6/21/95 p.7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K. DIVIDED ABOUT SWEDISH PORNOGRAPH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government wants permission from the European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atellite transmission to England of a Swedish pornography T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rotica.  A European Union official says, "There does seem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appetite for this type of material in Britain. 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renched opposition to it.  The country seems to be very divi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6/25/95 p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ean Renoir (assuming that your name is Jean Renoir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 Bunuel (assuming that your name is Luis Bunuel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