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bject: Edupage 6/18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page, a summary of news items on information technology,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times each week as a service by Educom -- a Washington, D.C.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rtium of leading colleges and universities seeking to tra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ation through the use of information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 S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ate Approves Telecom 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&amp;T Stalled On The Info-High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soft Wins One In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 Makers Singing The Blues Over Component Shor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Systems Temps In Big De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pon Clippers On The Ne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media Publishing In Europe Is A Whole Different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Auction Rules For Wireless 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OS/2 For First Power P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m Speeds Hit The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int May Spin Off Cellular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We Need Links To "Nehru Jackets" and "Nehru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ATE APPROVES TELECOM 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.S. Senate overwhelmingly approved a bill that proposes to do awa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ades of regulation for telephones, cable TV and broadcasting. 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companies, long-distance carriers and cable TV companies will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ete in each other's markets, and cable pricing regulat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d.  Supporters say the legislation will result in lower pri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, but opponents say the consumer is the big loser:  "If you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egislation, there is something for absolutely everybody -- 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er," says the legislative counsel for the Consumer Fed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.  (New York Times 6/16/95 A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&amp;T STALLED ON THE INFO-HIGH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&amp;T seems to be the company with everything -- everything, that is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net strategy.  With its global network, 80 million customers and $42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ion in annual revenues, it seems poised to take on the world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has yet to articulate its plans for building on these assets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jor role in online expansion.  "This is a company clearly in turm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Internet," says an industry executive.  But AT&amp;T claims it's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"playing it with our cards close to our vest," says the presid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communication services.  "That creates anxiety in some peop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n't follow that we don't have a strategy because we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d."  He says AT&amp;T will have it all sorted out by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er.  (Wall Street Journal 6/16/95 B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INS ONE IN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1993 the Justice Department began investigating Microsoft for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trust violations; in February 1994 Microsoft and the Justice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 to a settlement which federal judge Stanley Sporkin later rejec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too lenient on Microsoft;  on Friday, a U.S. Court of Appeals over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orkin ruling, disqualified the judge from further involve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, and said a new judge needs to be assigned.  The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ed to Judge Sporkin's reliance on the material in a book critic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and his willingness to consider briefs from anonymous client compa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legedly in fear of Microsoft retaliation).  (New York Times 6/17/95 p.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MAKERS SINGING THE BLUES OVER COMPONENT SHOR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mand for personal computers does not appear to be letting up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every manufacturer is chagrined over their inability to produc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, due to a dearth in microprocessors, memory chips, moni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speed CD-ROM drives and other vital components.  "It's every blo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," complains Apple's CFO.  Acer figures it lost about $30 mill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s due to supply shortages, and the only company that seems happ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tuation is Compaq, which is sitting pretty with a $2 bi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y.  The shortfall is driving up prices temporarily, at the sa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makers are under tremendous pressure to keep prices low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t predicts that eventually consumers will have to settle fo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machines or pay top dollar for the features they want.  (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 6/19/95 p.3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YSTEMS TEMPS IN BIG DE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ultaneous trends toward smaller staff and client-server computing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nformation systems workers on the hot list in temp agencies.  A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elville, NY -based Olsten Corp. indicates that companies are eag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re temporary help for network systems management and client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ing, says the company's VP.  (Information Week 6/19/95 p.9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PON CLIPPERS ON THE NET?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tising online is poised to become a big business, and compan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aring up to offer online coupons, according to the June 5 Advertising 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problem?  The average coupon clipper is a woman aged 25 to 54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verage online consumer is a 39-year-old white male.  This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y that may never make it off the ground.  (Investor's Business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6/16/95 A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MEDIA PUBLISHING IN EUROPE IS A WHOLE DIFFERENT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opeans face a multitude of obstacles to successful multimedia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as many obstacles as there are languages, some say.  "What wor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ce may not work in Germany or Britain.  We Europeans lik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, but not the same books about music," says the h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hette-Livre's electronic publishing.  The start-up costs for each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are very high, and the market for each language is sm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while, U.S. companies are finding that simply translat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d CD-ROM products is relatively easy, and are threate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helm the European start-ups with a slew of new titles.  One area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all the European publishers plan new products?  Language les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Wall Street Journal 6/16/95 B5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AUCTION RULES FOR WIRELESS 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CC issued new rules for auctioning 493 licenses for "wireless cable,"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ion-based service that transmits television programming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waves to TVs equipped with special receivers.  Wireless cable, also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ultichannel, multipoint distribution services or MMDS, already 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2.3 million people worldwide, and industry groups have warn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ction could hinder rather than encourage competition.  "The FC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ing to graft a very successful process onto an area where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," says the legal counsel for the Wireless Cable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.  Industry officials have worried about "scalpers" who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after the licenses, only to turn around and sell them for inf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s, but the new rules mandate that the licensees must build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within five years.  (Investor's Business Daily 6/16/95 A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OS/2 FOR FIRST POWER PCs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is introducing its Power Series computers this week without the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, which is not ready.  Some analysts are predict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will drop OS/2 completely and build its PC strategy largely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y acquired Lotus Notes groupware software.  (Atlanta Jour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tion 6/15/95 F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 SPEEDS HIT THE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fast can a modem be?  Apparently, just a little bit fas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op-of-the-line 28.8 kbps.  Although AT&amp;T Paradyne has introduc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6 kbps model, transmission uncertainties in the public switched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ging copper loops make higher speeds "theoretically possib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impossible," according to the VP of product development at Xy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, no other vendor has volunteered to follow AT&amp;T's l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a faster modem.  (Telecommunications, June '95 p.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INT MAY SPIN OFF CELLULAR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comply with U.S. federal regulations that restrict what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ellular business can be owned by a company building PCS  or "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Services" wireless networks, Sprint may sell off some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 cellular operations.  Sprint was a large winner in the P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rum auctions that the FCC conducted this past spring.  (Financial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6/15/95 p.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SHOULD HAVE LINKS TO "NEHRU JACKETS" AND "NEHRU"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marketers developing commercial sites on the World Wide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unrealistic ideas of the costs and benefits of an effective Web s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t least one merchant expecting to pay less than $10K for an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ould realistically cost ten times that much.  Web enthusias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ried by the excessive hype, and one ad agency executive said:</w:t>
      </w:r>
    </w:p>
    <w:p>
      <w:pPr>
        <w:pStyle w:val="PreformattedText"/>
        <w:bidi w:val="0"/>
        <w:spacing w:before="0" w:after="0"/>
        <w:jc w:val="left"/>
        <w:rPr/>
      </w:pPr>
      <w:r>
        <w:rPr/>
        <w:t>"Everybody points to 1-800-Flowers, with 30,000 hits a day and 25 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fear the possibility that people are going to use the medium badly--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lready are--and then the prevailing sentiment will send Web si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Fad Graveyard to rub shoulders with the CB radio and the Ne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et."  (Internet Business Report, June'95 p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page is written by John Gehl (gehl@educom.edu) &amp; Suzanne Doug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uglas@educom.edu).   Voice:  404-371-1853, Fax: 404-371-80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PAGE is what you've just finished reading.  To subscribe to Edu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 message to: listproc@educom.edu and in the body of the message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 edupage Francis Bacon (assuming that your name is Francis Bac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n't, substitute your own name).  ...  To cancel, send a messag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proc@educom.edu and in the body of the message type: unsub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OM REVIEW is our bimonthly print magazine on learning, commun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formation technology.  Subscriptions are $18 a year in the U.S.;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o offer@educom.edu.  When you do, we'll ring a little bell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be so happy!  Choice of bell is yours:  a small dome with a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one on the counter at the dry cleaners with the sign "Ring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ervice"; or a small hand bell; or a cathedral bell;  or a door be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chime;  or a glockenspiel.  Your choice.  But ring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OM UPDATE is our twice-a-month electronic summary of organiz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and events. To subscribe to the Update:  send a messag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proc@educom.edu and in the body of the message type:  subscrib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nevar Bush (assuming that your name is Vannevar Bush;  if it isn'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your own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&amp; TRANSLATIONS. For archive copies of Edupage or Update, ft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pher to educom.edu or see our WWW server: URL: http://educom.edu/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nch edition of Edupage, contact proulxj@ERE.UMontreal.CA.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uguese edition, contact edunews@nc-rj.rnp.br with the message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PAGE-P Seu Primeiro Nome Seu Sobrenome. For the Spanish edition,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edunews@nc-rj.rnp.br with the message SUB EDUPAGE-E Su Primer Nomb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 Apellido. An Italian edition is available on Agora' Telematica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and/or free subscription via BT-Tymnet and Sprint (log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gora) or via telnet &lt;agora.stm.it; mail: &lt;b.parrella@agora.stm.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om -- Transforming Education Through Information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