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Making Money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Eyes Ra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Gets Aggress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Chip For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West Decides On Slow-Mo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Error Rate On Electronic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ank Advocates Dumping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curity -- Oxymoron Or Actual F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rime Drifts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ian Use Of Global Pos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text Bowls Of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OU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 PC memory enhancement is "RAM doubler" softwar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by several companies.  The programs use compression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non-essential or static data elements within programs, thus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re random access memory for dynamic functions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6/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MAKING MONEY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en a magnet for entrepreneurial start-ups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as the head of one consulting firm points out, "The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prove itself commercially viable."  While companies seek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and services are still struggling, most successful ventures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tegories:  Internet access providers, which make up more than 7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tart-ups; information retrieval companies, which try to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vast, unorganized resources on the Net;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make products for navigating the Net; and Interne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ing companies.  Among the large Internet entrepreneur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is believed to be making money, and that just happened ear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(Investor's Business Daily 6/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EYES RA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has petitioned the FCC to set aside a band of ra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used for high-speed wireless data communications ov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such as within schools or rural communities.  Data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greater distances would use other network technologies an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1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GETS AGGRESSIVE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moving aggressively to protect its European turf,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a European headquarters with the goal of doubling its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base to 600,000 by May 1996.  Approximately 8,000 ne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ng up every week, according to the company.  Meanwhile, home-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Europe Online is emphasizing its "profound and pervasiv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local content," and it use of local languages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its Yankee competitor.  (Investor's Business Daily 5/31/95 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HIP FOR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hoping its new 90-megahertz Pentium chip will propel Pentiu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s to the top of the market in notebook computer sales, to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long battery life and boost performance.  "Mobil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day's advanced desktop applications on a Pentium processo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mpromising performance or battery life," says an Intel VP. 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wlett-Packard have introduced new Pentium-equipped machines,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$2,000-$3,500 range.  (Investor's Business Daily 5/31/95 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WEST DECIDES ON SLOW-MO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est, the Denver-based regional telecom operator,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one its plans to build a voice, data and video network acro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state territory, following a similar go-slow strategy announc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by Bell Atlantic.  Responding to suggestions that the ultimat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retreats is the regulatory process of the Feder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FCC chair Reed Hundt said, "They know we're not sta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.  The difficulty is not the FCC, but figuring out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get a return on their investments and whether they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risk."  (Wall Street Journal 6/1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ERROR RATE ON ELECTRONIC TAX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filed tax returns are generating an error rate of about 1%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ess than the 17% detected on paper return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31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ANK ADVOCATES DUMPING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 think tank with ties to Newt Gingrich is cal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tion of the Federal Communications Commission, and replac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maller "Office of Communications" that would reside in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 The Progress &amp; Freedom Foundation's plan would giv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ownership of the spectrum they use, and allow them to sell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or use it for more profitable services.  Interfer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ttled in the courts and provisions for universal serv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left to the states.  FCC Chairman Reed Hundt points out that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uld never replace the functions performed by the ag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ition isn't going to build communications technology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in the country, and it's not going to guarantee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for every home, and it's not going to guarante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air television into every home in th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31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OTPOURR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browse among online service providers before se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now there's Online Discovery from Global Village Commun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 CD-ROM bundles software and free trial subscriptions to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, GEnie, Reuters Money Network and Netco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mmunications and fax program.  (Business Week 6/5/95 p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CURITY -- OXYMORON OR ACTUAL F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heswick, a senior researcher at Bell Labs, thinks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business and "a bad neighborhood," in which "hackers can eavesdr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low...  It is past time for the deployment of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"  But investment banker and consultant Ted Prince says:  "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a tiny number of hacker incidents that have been bl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by the tabloid technoliterati... You have more chance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edit-card number stolen in a restaurant or on a phone i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ation than you do of having it stolen on the Inter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world 5/29/95 p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E DRIFTS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writer Bruce Sterling predicts a digital crime wav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countries become wired, and oversight is still spotty:  "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scene, it's pretty likely that American computer crime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latively low-key, compared to the eventual rise of ex-Sovie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and Eastern Europe computer crime, and Southeast Asia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...Countries that have offshore money laundries are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hore data laundries.  Countries that now have lousy op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and smart, determined terrorist revolutionaries are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oppressive governments and smart determined terrorist revolu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s."  (Wired May '95  p.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USE OF GLOBAL POSITIO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4 Earth-orbiting satellites, the Global Position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signed to allow the military to tell troops, tanks 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position, but the GPS now generates $2 billion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usiness.  Two government studies (from the National Acade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dministration and the National Research Council) recommen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urn that into a $30 billion business by 2005.  But the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rge that the system be kept under government management,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in it and to ensure that the U.S. remains a world l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(New York Times 6/1/95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OWLS OF SPAGH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trauss of Princeton University thinks WWW content design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rn some old lessons of scholarship:  "In the past w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otnotes, tables of contents, and indexes effectively, b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ormats we seem to have forgotten all that.  We us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links, use them where they make no sense, ignor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ootnotes and tables of contents, build links to bizar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laces, ignore standard ways of linking, and confus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lighten, with hypertext structures that make bowls of spaghetti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dels of good organization."  (Edutech Report, May'95,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Alice B. Toklas (assuming that your name is Ali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las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rude Stein (assuming that your name is Gertrude Stei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or Spanish editions of Edupage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news@nc-rj.rnp.br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 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