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2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Cuts In Funding For 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d In The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ybe It's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Censorship Code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ers Slow To Embrace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ma Display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rl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-Less At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-Fi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 Maintenanc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, Crackle And Make A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CUTS IN FUNDING FOR 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seven-year GOP plan to eliminate the U.S.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, the House Appropriations Committee has proposed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Department budget by almost 20% below this year's lev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strong impact on Clinton/Gore "information superhigh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.  Looking at a $133.7 million request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Information Administration, the Committee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78.7 million.  (Washington Post 6/29/95 A19, BNA Daily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6/29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D IN THE HEA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ral Policy Research Institute reports that a larger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population located in remote areas uses PCs, faxes and e-mai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n general (46% vs. 33%).  Medical services, edu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ere listed as the top priorities.  Residents in Iowa, Nebr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 Dakota, Kansas and Minnesota were polled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6/29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HO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thcoming report ("Marketing Pornography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") by Carnegie Mellon researchers says that at on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13 of the 40 most frequently visited newsgroup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ames like alt.sex.stories, rec.arts.erotica and alt.sex.bond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 7/3/95 P.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ENSORSHIP CODE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's federal attorney general says that 99% of the material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reasonable, legitimate information, but is pro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ctment of legislation that would cover offensive material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in film, video or literature. The proposal was made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National University students searching the Interne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ape without getting caught and how to mak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ald Sun 6/25/95 p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ERS SLOW TO EMBRACE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retailing organizations are planning to spend mor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, those plans are focused on internal ef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utside sales.  Citing reasons such as high costs and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ying customers, only 8% of the retail companies survey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Corp. and Retail Info Systems News said they off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. (Computerworld 6/26/95 p.1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DISPLA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is moving aggressively into the manufacture of color plasm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which is seen as a strongly emerging market beca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-based applications and the next generation of widescree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(Financial Times 6/28/95 p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L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ame market has long been targeting boys with their shoot '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fantasies, and companies are starting to realize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n half the market.  Sega of America has had a Girls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two years, developing a series of products for gir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in:  girls' usage of Sega Genesis has risen from 5% thre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to 20% in 1995.  Meanwhile an Austin, Texas company called Gir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cusing exclusively on interactive products and an online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, which will be available next year.  And Los Angeles-based e-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s planning software and an online service for 1996.  "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reward system.  They want games that allow them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personal transformations, and play socially.  Boy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to compete, wheras girls compete with themselves," says an e-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. (Digital Kids, June '95 p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-LESS ATM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asynchronous transfer mode switches that can handle voic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imultaneously may be getting much cheaper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"crossbar," or grid, design requires a computer chip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point of input lines and output lines.  By changing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 Networks Inc. thinks it can lower the cost of the switches by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C's design has all the input lines channeling thier bits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shared memory, with the computer telling the output lines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messages at specific digital addresses.  Previous design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luctant to use this approach, but MMC says it's develop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oth reliable and cost-effective. (Business Week 7/3/95 p.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FI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-Fi Channel is stepping itno the Twilight Zone this fall, with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live, online chat from a limited number of viewer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s being broadcast.  The chat hour will be featured dur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, "The Twilight Zone," as well as "The Prisoner," "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" "The Six Million Dollar Man" and "The Bionic Woman." 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experimenting last week by recruiting 25 fans of "The Prison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ir comments.  That particular show was chosen because it "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bizarre commentary."  The Sci-Fi Channel is working with ECH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-based BBS, but plans call for multiple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(Broadcasting &amp; Cable 6/26/95 p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O of Opta Food Ingredients says he enjoys exploring technology: 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terest outside of work is learning how the technology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can make the workplace more effective.  For example, at home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soh 660 AV hooked up to my camcorder, and I can watch my infant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corner of my computer screen in real time as I am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want, like faxing or writing.  Whenever he does something cu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command C to snap a picture, which I then print ou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lor printer.  The next step is to bring that set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and replace the receptionist or whoever greets peopl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." But can it serve coffee?  (Inc. Technology, No. 2 '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MAINTENANC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Airways will use a telemedicine satellite link (part of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flight information and entertainment system) that will allow a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to be measured for temperature, pulse, blood pressure,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and heart activity, and have those measurement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 on the ground for monitoring.  (New York Times 6/28/95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, CRACKLE AND MAKE A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 ol' days, breakfast cereals came with things li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t ring from the Green Hornet or some other masked crusader.  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ll soon become telephone rings, because Sprint Corpo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pre-paid calling cards in six General Mills cereals. 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ood for five minutes of free long-distance service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touchtone telephone.  (Atlanta Journal-Constitution 6/28/95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Lewis Carroll (assuming that your name is Lewis Car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Dodgson (assuming that your name is Charles Dodgso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