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Credi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Bell Pledges Full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jing Plans To "Manage"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 Is Next Cable/Telco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-Busters Target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Glut But Worker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nderestimat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Science &amp; Tech Strategy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May Eliminate Minority Preferences In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V In Europe Scrambles I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Camper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CREDIT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will adopt the software standard developed by Visa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secure credit card transactions conducted over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stop other companies from using the Internet f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hat do not use the software they have chosen.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4/95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PLEDGES FULL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next month, Packard Bell will include a notice with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tating that the machines may contain used parts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ed by Compaq Computer in April for false advertising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have sought to bring class-action suits against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important to note that no agency, either federal or state, ha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aint against Packard Bell," says an attorney for the company.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seen for the first time a 17-page letter sent by Compa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ttorney general, and presumably to the others.  It is re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and half-truths and totally distorts Packard Bell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"  (Houston Chronicle 6/23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JING PLANS TO "MANAGE"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Minister of Posts and Telecommunications says the cou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"manage" access to information available ov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.  "China, as a sovereign state, will also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information."  He acknowledged that monitoring cont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ight prove to be difficult.  China has begun to exp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 in recent months, hoping to catch up tech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untries.  (Wall Street Journal 6/23/95 B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IS NEXT CABLE/TELCO BATTL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operators in Connecticut, unhappy over SNET's plan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 statewide video dialtone network, have filed their 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CC.  They charge that SNET isn't opening its network 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hat telephone customers will bear most of th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video network.  Meanwhile, Cablevision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t will seek state approval to offer local telephone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stomers.  (Broadcasting &amp; Cable 6/19/95 pp. 31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T-BUSTERS TARGET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's antitrust attorneys are taking a clos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, and "it's only just begun,"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the Computer and Communications Industry Associ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crutinizing Microsoft, Justice is paying close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actices in the industry as a whole.  "They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architecture-type issues, exclusive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and technological tying," says one DC attorney.  So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overdoing it a little: "In 10 years, the department's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soft may look just as silly as their obsession with IBM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who was Reagan's antitrust chief.  (Information Week 6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GLUT BUT WORKER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tawa-Carleton Economic Development Corp says the dramatic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ndustry in the region has produced a surplus of 2,000-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jobs that higher education has been unable to keep pac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many high-tech communities in North America are fa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. (Ottawa Sun 6/22/95 p.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ESTIMAT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George Forrester Colony, president of Forrester Re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usiness is where the real money is:  "The real battle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and the phone companies will be voice and no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  Because that's a true proven market.  You and I spend $40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fter month, on voice.  And you'll see the cable companie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skim that off."  (Wall Street Journal 6/19/95 R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SCIENCE &amp; TECH STRATEGY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government has withdrawn a national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report just weeks before its scheduled release. 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onths of public consultation and internal review, was to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urse for how Ottawa spends $6-billion each year on science and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development.  The Ministry of Industry, in annou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until fall, says the final report is in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's wider economic agenda of creating jobs and encouraging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cks a cohesive vision.  (Toronto Globe &amp; Mail 6/23/95 B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and Nintendo video game players have been able to compet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ver long-distance phone lines for months now, and by fall, PC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o the same thing.  Catapult Entertainment i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to create a PC space on its Xband network that will allow PC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each other to duels and other contests using Catapult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service is expected to cost less than $10 a month.  (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July '95 p.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MAY ELIMINATE MINORITY PREFERENCES IN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ht of the Supreme Court's recent decision on affirmative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is considering dropping special preferences for minorities and wo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und of bidding on mobile phone licenses.  "It is not a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ission's commitment to women and minority programs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attorney for the agency, but he notes the Supreme Cou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o show a "compelling interest" means the FCC now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tronger case for preferential treatment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6/23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V IN EUROPE SCRAMBLES I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atellite television station MTV in Europe will begin scramb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hoping thereby to prevent 10 million currently nonpaying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atching its programs.  MTV hopes that the move will result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scriptions to change its revenue stream ratio from the current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/10% subscriptions to 70% advertising/30%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6/23/95 p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AMPER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for the 2,121 replies we received to our nonscientific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asking you to whether you agreed with the statement:  "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life has been made substantially more satisfy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"  We were quite aware that Edupage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general population, but we wanted to see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ducated, computer-savvy citizens of the Net had any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" of the kinds expressed by a number of current cr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Well, for the most part, people who use the technolo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campers."  The survey results:  56% strongly agr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31% generally agreed, 9% generally disagreed, and 4%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d.  Many of your votes were accompanied by interesting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from which will appear in a forthcoming issue of ou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Educom Review.   For information on subscribing to Educom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ffer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ergei Prokofiev (assuming that your name is Serg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ofiev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 Bartok (assuming that your name is Bela Bartok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