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ek as a service by Educom -- a Washington, D.C.-based consort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lleges 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tep Ahead Of The F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Mergers Based On Fea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May Build Ma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lock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ing An Rx For Cybers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Boosts Pentium Compu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Home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Thinks People's Daily Is Ideal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C Criticized For Attacking Cabi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World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ndling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HEAD OF THE FE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oftware companies are combining forces to combat the movemen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nline censorship, by developing a technical solu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Netscape Communications and Progressive Networks Inc. hav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Highway Parental Empowerment Group to provide a fo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members to work together on coordinating standards fo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ive parents greater control over what their children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n the Internet.  "The technology for filtering content is eas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Netscape spokesman.  "The hard part is deciding what to fil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14/95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formation Infrastructure Forum has proposed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deral agency to monitor electronic banking and other trans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curity against computer break-ins and other mischief.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's report also recommends overhauling criminal and civil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using electronic networks to "smuggle corpo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the transmission of child pornography, engage in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age or electronically stalk, terrorize or threaten other user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behavior.  Federal intelligence agencies are called upon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security technology with industry, and government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rged to work together to establish a secure "digital signature"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nking and legal matters.  The task force's proposals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deral Register and open for comment for 90 day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14/95 B3)  Meanwhile, the Senate voted overwhelmingly to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istribute sexually explicit or other "obscene, lewd, lasci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or indecent" material over computer networks.  The measur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lecommunications reform bill making its way through the 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ected to be approved shortly.  Civil rights advoc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unced the amendment, saying it infringes on priv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enting adults, and could make people liable for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that would be protected in a conventional letter.  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rin Hatch (R-Utah) characterized the proceedings as "a game,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he most against pornography and obscenity.  It's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nd I'm against it."  (New York Times 6/15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MERGERS BASED ON FEA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's Wall Street editor Allan Sloan suggests that fea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cal edge is what motivated IBM's takeover of Lotus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orry history" of big failed high-tech takeovers:  "Buying Lotu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looks good on paper.  But buying companies to get their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danger as AT&amp;T learned with NCR (now known as --yech!--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rmation Solutions) and IBM learned with Rolm, and compan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and Xerox learned when they tried to build the 'office of the fu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years ago."  (Newsweek 6/19/95 p.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BUILD MAC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alking with Radius Inc. about manufacturing Macintosh cl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arry the Radius label.  Radius outsourced all its producti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and has been looking for a manufacturer to build the Mac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icensed to produce.  The clones will use the PowerPC chip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, IBM and Motorola, and IBM's move would lend credibility to App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fighting to regain market share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5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 ON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consultant Bridger Mitchell says that because the cos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re disconnected from the price paid by users, the Inte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protocols are "a recipe for gridlocks."  Economist Hal Vari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 explains:  "The average load is no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he Net is working at maybe 5% of capacity.  But 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a major concern.  Service begins to degradate at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a sudden upsurge can make demand jump to that poi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."  (Inc. 6/13/95 p.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N RX FOR CYBER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reality becomes more realistic, increasing instances of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-- cold sweats, nausea, vomiting -- are a growing concer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f studies done by the military and NASA over the past 2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at the rates of simulator sickness can be as high as 90%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ulator.  Sega Corp. withdrew its Genesis 16 system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prototypes showed that 40% of users we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ickness.  Some companies have dealt with the problem by ma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less immersive, thus cuing the brain that what it's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.  But that strategy has its drawbacks, too.  "If you ad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meters and too many people get sick it is a bad rid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ealism factor too low and people don't get sick, then it'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ride," says a University of North Carolina scientist.  (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, July '95 p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BOOSTS PENTIUM COMPU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ver-ending quest for lightning-quick computing, C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 Corp. has developed a hyperCache chipset tha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che memory available to a Pentium microprocessor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performance.  Existing chipsets sometimes make the Pentium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ata while it is being retrieved, but hyperCache gives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128 kilobytes of memory in a second-level cache. 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ip expands the memory up to one megabyte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6/14/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HOME MONIT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undred fifty Northern California residents will be the first to 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itoring system offered by Microsoft, TCI and Pacific Gas &amp; Elec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n run appliances and keep tabs on utility us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-connected TV sets equipped with a special set-top box.  It'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dely available in the next two or three years and system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2,000.  (Broadcasting &amp; Cable 6/12/95 p.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THINKS PEOPLE'S DAILY IS IDEAL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's News Corporation has made a deal with China's Peopl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re opportunities in electronic publishing, on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data transmission networks and digital mapping. 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described the People's Daily as an "ideal partner" f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information technology plans.  (Financial Times 6/14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C CRITICIZED FOR ATTACKING CABINE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free trade negotiator and satellite policy adviser Gordon 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ly criticized federal regulator CRTC for defying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the debut of direct-to-home satellite service in Canada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mazement the CRTC would declare a Cabinet directive il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it is unlikely the agency will "waste a lot of money to litig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osterous supposition." (Ottawa Citizen 6/14/95 C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WORLD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California-based MESA Research for BCE Mobi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s there will soon be an explosion in portable technology serv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communication becomes more widespread.  Ten percent of Can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 cell phones and anticipation is high wireless techn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mon for newspaper delivery at boxes and for fuel-oil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Financial Post 6/14/95 p.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ING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says that 45 PC vendors have license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hip it bundled with some systems.  Included in that vend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q, Hewlett-Packard, Dell, AST Research, NEC, AT&amp;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lutions, Toshiba, Zenith, Unisys, Epson and 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Even the IBM PC company plans to install Windows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ystems.  (Computerworld 6/12/95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imone de Beauvoir (assuming that your name is Simo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voir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y Friedan (assuming that your name is Betty Frieda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