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 Edu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news items on information technology, is provid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as a service by Educom -- a Washington, D.C.-based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 Governor Vetoes Electronic "Decency"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rice Bellc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Jav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s Look To The Digita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To Purchase Software 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, Apple Team Up In Vide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M Announces Multimedi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Shopping Network Goes U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Buys Into Cellula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ish Telecom Looks To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Multimedia Studio For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GOVERNOR VETOES ELECTRONIC "DECENCY" BILL Washington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owry has vetoed a bill that would require campus network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to police the content disseminated over thei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it is free of obscene materials.  He noted that the mea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a significant burden on "a broad segment of legitim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es."  The state senate plans an attempt to override the ve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ified version of the bill has already been introduc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empts educational and health care-related material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line service providers responsible for information that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tworks.  (Chronicle of Higher Education 5/26/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CE BELLC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's on the block, but the Baby Bells are having a hard tim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rge.  "It isn't commercially oriented, and it's been o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profit that hasn't been accountable to anyone in particula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headed monster right now," says one Wall Street an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many Bellcore employees are looking forward to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titrust decree-bondage: "It's about time we wer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in on what we know and what we have," says one Bellcor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elling the research organization promises to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y, as the Baby Bells have no intention of undermin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y selling to a direct competitor, such as AT&amp;T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2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JAV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s are warning that Sun Microsystems' new Hot Java program c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urity risks:  "It's nice to have a little cartoon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"  says the president of an industry research firm.  "But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ld crash your hard disk."  The potential problem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Hot Java software works; the animated sequences -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ts" because they're essentially mini-software programs --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immediately by the downloading computer befor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ime to check them out.  "With Hot Java,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PU, not the phone network, to animate," says a Sun spoke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 is that a malevolent hacker could tamper with a Web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applet with a virus, and infect the downloader's computer.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e criticism, saying that there's plenty of secur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Java, including a program that prevents applets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 disk data.  (Investor's Business Daily 5/23/95 A8)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at &lt;http://java.sun.com/&gt;, but currently run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Solaris operating system.  Versions for Windows NT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will be available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5/29/95 p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, gunmen wearing sports coats and ties ambushed worker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lif. computer parts company and made off with $12 million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ips.  (Investor's Business Daily 5/23/95 A8)  Computer chips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than their weight in gold, are a hot commodity on the bla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in San Jose, Calif. estimate that Silicon Valley companies lo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million a week due to theft, and the American Electronic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losses of $40 million in 1993 due to chip theft alone. 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hips so attractive to steal is they're hard to trace.  They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ief to a middleman back out to a distributor with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y're hot," says the FBI's special agent in charge of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 CIOs worry that the traffic in stolen computer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mean they end up with inferior products.  "You hear abo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hrough dumpsters to retrieve parts that the manufacture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idn't meet requirements.  Now, when a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unning right, we're going to wonder if that's why," says a senior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 at a major grocery store chain.  (Information Week 5/29/95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 LOOK TO THE DIGITA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ital Age, libraries will become the knowledge navigators,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atrons to the information they seek -- the only problem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illions of dollars to put collections and facilities on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as to come from somewhere.  The American Library 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the Future are lobbying for a slice o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-billion pie that the FCC licensing auctions will produc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$300 million a year in excess funds that local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y charging for connecting long-distance calls.  "We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 more taxes but in the profits generated by the Info Highway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's president-elect.  (Business Week 5/29/95 p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TO PURCHASE SOFTWAR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will acquire CD-ROM publisher Medior Inc. for $30 mill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net publisher WAIS Inc. for about $15 million. 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OL's strategy to boost its expertise in delivering content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re "another step to establish America Online a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icrosoft," says AOL's president.  AOL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re alliances with CD-ROM publishers, such as Broderbu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Virgin Group's interactive entertainme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2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APPLE TEAM UP IN VIDEOCONFERENCING AT&amp;T and Apple Computer hav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to make desktop videoconferencing easier and more seam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 by teaming Apple's QuickTime Conferenc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WorldWorx network.  (Investor's Business Daily 5/23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M ANNOUNCES MULTIMEDI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Goldwyn-Mayer is setting up an interactive division, and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ing out six to 10 CD-ROM titles a year.  The new products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n the studio's film and television releases, and will als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s.  (Wall Street Journal 5/23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HOPPING NETWORK GOES U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 Interactive operates its Global Plaza on America Online, and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ll launch Masterworks, an online emporium of fine books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s, as well as works of art, music, jewelry and other gifts.  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lso plans to provide content for The Microsoft Netw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the software firm its expertise in home shopp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levision.  (Broadcasting &amp; Cable 5/22/95 p.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BUYS INTO CELLULA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is paying $190 million to buy Nationwid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largest U.S. reseller of cellular telephone services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5/23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 LOOKS TO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 hopes its multibillion dollar investment in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operators on the continent will allow BT to become Eur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telecom organization.  BT's director says, "We believe Eur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to competition in three years... We will have the lea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for the others to catch up."  (Financial Times 5/22/95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ULTIMEDIA STUDIO FOR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will build and operate a multimedia recording facility at EMI's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studios in London to allow recording artists to produce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D-ROMs.  (New York Times 5/23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Computerworld survey of 255 information systems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porate America, 53% have made unauthorized copie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with the typical reason being "to try it out before buying i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vey finding:  39% said it was okay to copy softwar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for home or laptop use;  27% said it was okay to cop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ry it out;  and 16% said it was okay to downloa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comput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5/22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Vincent Van Gogh (assuming that your name is Vincen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h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auguin (assuming that your name is Paul Gaugui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95.  This year's Internet Society's  conference (June 27-30 in Honol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ogether developers and implementers of Internet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pplications, and policies worldwide for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nfo: http://www.isoc.org/inet95.html or inet95@isoc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