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4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standards -- Secure HTTP (developed by Netscape) and SSI (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SA Data Security).  (New York Times 4/11/95 C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BAT SCANS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' new Acrobat Capture software uses 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echnology to convert any paper document in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retaining the typefaces, graphics and layout of the orig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995 product requires a Windows operating system and a scanner, and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ts major market in organizations that seek to turn vas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rchives into digital format.  The military is conside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 Capture to convert 20 million pages of text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0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LECTRON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Jones, chairman of cable firm Jones International, has a new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global electronic library that would link local libraries,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to national library resources throughout the world.  A t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way, with two schools -- one in Alexandria, Va.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cotia -- connected to selected digital archives at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and the National Library of Canada.  Long-rang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hools and additional links to the Bibliotheque National in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in State Library in Moscow and the British Library in London.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ton, Librarian of Congress, cautions against prematur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easibility of all of this.  The LOC has spent $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documents and will need another $30 million to complete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4/10/95 p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NFRAMES BOAST DOUBLE THE POWER IN HAL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Data Systems, jointly owned by Hitachi Ltd. and GM's ED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ng a new line of mainframe computers that operate at twic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products while consuming 70% less energy and taking up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pace.  "It's the fastest general purpose machine on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some workloads is very desirable," says a research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ner Group.  Hitachi's new machines combine CMOS chip techn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bi-polar mainframe technology.  (Wall Street Journal 4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&amp; ORACLE 64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claims its new 64-bit Alphaserver 8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 systems, combined with Oracle's database software,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ost current high-end mainframe systems.  The 8400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5K;  the 8200 will cost $100K.  (New York Times 4/11/95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FORC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plans to invest $60 million in mobile client/server technolog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1,700 notebook computers to give its sales people onlin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CI's SQL and Oracle product databases, using RemoteWare 2.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based management and development tool from XCelleNet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world 4/10/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TERS PRODUCE MORE, COS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ven million U.S. households now have at least one person g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at home.  Of these, the 8.4 million telecommuters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growing segment of the home-based worker market, according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Jack Nilles, author of "Making Telecommuting Happen,"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working at home one to two days a week, a telecommut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mpany between $6,000 and $12,000 a year, due to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reduced needs for office space, and lower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4/17/95 p.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S FIND COMPUTERS BOTH FUN AND STR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rprise here -- 59% of respondents to a recent Microsoft pol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gry with their computers in the last 12 months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said their PCs made them more productive.  But 41%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proliferation of computers has reduced job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a Gallup poll found 78% of Germans and 57% of Britons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as to what the information superhighway was, while 73% o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a basic understanding.  Eighty-two percent of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computers were fun, compared with 57% of Europeans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0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S GET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ts of other paper trails in our lives, academic perman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digital, offering institutions speedier access at less c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cy.  More than 500 colleges and universitie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 interchange to transmit transcripts and othe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a new format -- SPEEDE/EXPRESS -- is making inroad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munity, pushed by companies that offer institutions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trying out the product.  "It's been wonderful," s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.  "Transcripts never get lost or misplaced."  The SPEEDE/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a joint effort between the association of registr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officers and the Council of Chief State School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4/14/95 A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UNG LIKES TOSHIBA C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ung has joined Time Warner, Matsushita, Thomson, Hitachi, Pio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and Zenith in backing Toshiba's design for a new type of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ble to store full-length movies.  Sony and Philips Electronic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format.  (New York Times 4/11/95 C20)  But the Toshiba desig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on over the Hollywood folks.  (New York magazine 4/17/95 p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GAIN FOR ECONO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ts seeking information on the Net can get a head start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st compiled by an economics professor at the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.  "Resources for Economists" lists more than 100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the National Center for Electronic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Labor statistics, Securities and Exchange Arch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uecon.wustl.edu&gt;  (Tampa Tribune 4/10/95 B&amp;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SUES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has sued Packard Bell Electronics, alleging tha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nstalls used components in computers that it then sells as "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4/11/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ICS GET 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WW page &lt;http://www.atlanta.olympic.org&gt; contains "Th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6 Olympic Games."  (Atlanta Journal-Constitution 4/11/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EEKLY AT TRI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ncoll Journal bills itself as the first and only weekl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exclusively on the Internet.   Stories incorporate text,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, and contributions come in from correspondents at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around the world.  &lt;http://www.trincoll.edu&gt; (NetGuid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 p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 GOE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online guide to the Internet, operated by two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ho started it as a hobby, has received "a sizable amou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funding from Sequoia Capital.  Yahoo &lt;http://www.yahoo.com&gt; dra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200,000 visitors a day, and is currently free, but onlin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come a part of the service.  "The fact that it is offb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veloped a certain notoriety is what makes it appealing to us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oia general partner.  (Wall Street Journal 4/11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homas Pynchon (assuming that your name is Thomas Pync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substitute your own name).  ... To cancel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ffer@educom.edu. 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!  Seriously!  (Not the bell part, 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ne Slothrop  (assuming that your name is Tyrone Slothrop ;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