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Auction Plans May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bank Rethinks Electronic Transac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week Weighs In With Magazine On Cyber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on To Sprint's Europea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Opts For Switched Digital Vide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ave In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 LC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Program O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berg Says NTT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Speedy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Payments For Work Sol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ominance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erver Does Dual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Trade Secret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ty Virus On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CTION PLANS MAY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Republicans are considering a Congressional Budge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auction television broadcasters' existing analo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even years from now as part of a plan to balance the bud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.  By that time, they hope that most broadcasters will have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digital-broadcasting channels.  Current FCC pla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the new digital channels for free, allow them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d analog channels for 15 years, after which time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pectrum will be returned to the government.  Speeding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p, although onerous to the broadcasting community,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rastic than another suggested alternative, which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to pay billions for the digital channel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4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BANK RETHINKS ELECTRONIC TRANSACTION FEE With an ey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uture, Citibank announced it will drop all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customers in the New York City area.  The move encourage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reater use of electronic banking services at a time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uch as Microsoft and Intuit are poised to ente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market in a big way.  Under the new program, Citibank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ills, make loan payments, and view account information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fee.  (Investor's Business Daily 5/24/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WEIGHS IN WITH MAGAZINE ON CYBERCULTURE Newsweek will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arterly magazine called Virtual City that's being billed a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V Guide and People magazine.  Planned for a September de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ity will include features about how people work and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and high-tech gear.  (Miami Herald 5/24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 TO SPRINT'S EUROPEA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ission for competition has objected to Sprint'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a global telecommunications alliance with France Telek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Telekom, saying: "The main victims will be small and medium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whose choice of service providers will be reduced and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o exert any downward pressure on the pr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"   The objection may put new brakes on the proposed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las, which is already well behind its original schedule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5/25/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OPTS FOR SWITCHED DIGITAL VIDEO TECHNOLOGY After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CC request to provide video services via hybrid fiber-coax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ell Atlantic has settled on switched digital video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instill fiber optics closer to customers' homes.  Other RB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hink their own plans in the wake of Bell Atlantic's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 Atlantic is the bellwether," says an industry analyst.  The tel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based largely on cost indicators -- the cost of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coaxial system has more than doubled to $800 per home since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st of a switched digital network has fallen by a thir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iod, to about $800 per home.  (Investor's Business Daily 5/25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VE IN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ton Advanced Research Center is using digital wavelet the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lifelike video to PCs.  Most currently available technology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rames a second, but the new HARC software uses wavele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coding its attributes, and remembering how to reassem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returned to full size, resulting in an almost lifelik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 second moving image.  HARC-C, as the software is call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 image to about 1/100th of its original size and resto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able loss of clarity.  Supporters of the software sa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nflict with international video compression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software needed to view the image with the vide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roject coordinator Thomas Lineham, "The important thing i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ghest quality image with the deepest compression and grea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en we can freely communicate with pictures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5/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LC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is using Imagix, a new holographic reflective materia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oid, to develop LCD screens that are brighter and clear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.  Motorola has already told several of its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that it wants to include the new technology in it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ducts.  (Investor's Business Daily 5/24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PROGRAM O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night (5/26/95), NBC-TV will air a documentary called "Tyc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rosoft's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MBERG SAYS NTT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berg Business News, the U.S. financial news agency, says Jap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ompany, the Nippon Telegraph and Telephone, is competitively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TT plans to double the price of leasing high-capacity loc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(which NTT uses) yet has no plans to increase the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phone lines used by Bloomberg's Japanese competitor -- an 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.  (Financial Times 5/25/95 p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SPEEDY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C software called 3D Fax can compress a 30-page document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ips across a telephone line in 60 seconds or less. 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computer on the other end can decompress the document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the document is sent to a standard fax machine, the resul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n unreadable, black-and-white rectangl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nto a computer where 3D software restores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Color pictures can also be compressed, sent over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black-and-white on a sheet of paper, and conve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ture using the software.  (Investor's Business Daily 5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PAYMENTS FOR WORK SOL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Guild has developed a new accounting system fo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for work reproduced and sold online.  The system allows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Guild a single check along with a distribution list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eceive the royalty.  (New York Times 5/24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MINANCE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hair of the Conseil de la langue francaise urged Queb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language charter be changed to address the dominance of Engl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highway.  (Toronto Globe &amp; Mail 5/24/95 A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ERVER DOES DUAL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newest server model can run both PC and mainfr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lowing programmers to write and test mainfra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Cs.  The IBM PC Server 500 S-390 will be available in Ju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between $50,000 and $90,000, depending on the softw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TRADE SECRET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Security Intelligence Service wants to help companie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echno-pirates trying to steal trade secrets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who the culprits are.  CSIS officials have given general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in the Waterloo, Ontario, area and warned abou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over the past year without specifying which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industrial espionage. (Ottawa Citizen 5/25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RUS ON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irus called "Big Caibua" has been infiltrating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ound the world, displaying marching phalluses and dam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ected computers.  It's eluded most anti-viral software up til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st week anti-virus specialists released search-and-destro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specifically at Big Caibua.  Concerned computer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kers of their anti-viral software and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combats this threat.  (Chronicle of Higher Education  5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da Lovelace (assuming that your name is Ada Lovelac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abbage (assuming that your name is Charles Babbag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 of Edupage, send mail to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