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 5/2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each week as a service by Educom -- a Washington, D.C.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um of leading colleges and universities seeking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Speech Battle Over Parody Posted On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el Ruling Labels Prodigy A "Publis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te &amp; Smut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-Death Experiences In Neura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d For Stake In Belgian Tele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Company Charged With Crimi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 Extension Goe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Phone, Fax And Copier For Hom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, AT&amp;T Team Up On Tiny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ptop-Sized Earth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less D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Educom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PEECH BATTLE OVER PARODY POSTED ON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LU says this is a censorship issue.  A bright high school stu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vue, Washington, lampooned his high school in a WWW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official Newport High School Home Page" that had links to artic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l sex, masturbation and the Playboy centerfold.  Distress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hool's name in this way, the principal of the school fax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niversities to which the student had applied for ad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ing them that she was withdrawing her support for the stud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Merit finalist.  A lawyer for the American Civil Liberties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is may be the first case in which the ACLU has defended free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on the Internet.  (New York Times 5/28/95 p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EL RULING LABELS PRODIGY A "PUBLIS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$200 million lawsuit brought by investment bank Stratton Oakmont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York state judge has ruled that Prodigy Services Co. is subje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to the rules of libel.  Prodigy had maintained it is a "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," more akin to a telephone company or a bookstore,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. While the judge did not take issue with that analogy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eld Prodigy to a higher standard, noting that as far back as 199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 marketed itself as superior because of its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: "Prodigy's conscious choice, to gain the benefits of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has opened it up to a greater liability than CompuServ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etworks that make no such choice."   Stratton Oakmont's su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by an accusation made on a Prodigy bulletin board last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ing the financial firm with criminal conduct.  (Wall Street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/26/95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E &amp; SMUT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's Information Highway Advisory Council is urging legisl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smut and hate the Internet and to clearly outlin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offensive material -- the author of the postin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f the computer system distributing the material.  Th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will be closely watching next month's U.S. Senate deb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Decency Act. (Ottawa Citizen 5/27/95 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-DEATH EXPERIENCES IN NEURA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ysicist at McDonnell Douglas has been taking neural network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-- examining what happens when the network breaks down. 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neural network to sort through the dying gasps of its do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ing, he thinks he's found a kind of "creativity machin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re quickly and efficiently than traditional compu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"  For instance, after feeding 30 years' worth of top 10 tun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letting them run for a few days, the network produced 1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(all of which have now been copyrighted by the physicist).  Skep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is still doesn't mean that neural networks can emulate the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 "It may be telling us something about hallucination, but cre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a long way away," says one.  (Scientific American, May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.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 FOR STAKE IN BELGIAN 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Telecom and Bell Atlantic are discussing a possible joint bi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ity stake in Belgacom, the Belgian state-controlled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is western Europe's first telecom acquisitions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in Belgacom is attractive because it could be a spring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to France, Germany and the Netherlands.  (Financi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/26/95 p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PANY CHARGED WITH CRIMI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-ever prosecution, long-distance carrier Unitel filed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against Maritime Telegraph &amp; Telephone and one of its offic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ing the company offered illegal long-distance rates an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government decision that MT&amp;T did indeed offer such serv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 the Nova Scotia government account.  (Toronto Financia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/26/95 p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 EXTENSION GOE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Education Networks' Mind Extension University is extending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orders, reaching markets in Thailand, Brazil and the U.K.,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Founder Glenn Jones is now seeking accreditation for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academy, enabling MEU to grant degrees, and plans call f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ectronic campuses" transmitting his TV classes all 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5/26/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PHONE, FAX AND COPIER FOR HOM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by its success with a business fax machine, the NX-1,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has introduced an NX-2 fax/phone/copier/answering mach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use.  The system has fax/voice switching that automatically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mode, and can service up to four different phone numb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hone by recognizing distinctive ring patterns.  Suggested ret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$380. (Atlanta Journal-Constitution 5/28/95 R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, AT&amp;T TEAM UP ON TINY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Corp. and AT&amp;T's microelectronics division are working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 common process for making 0.25-micron integrated circuit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called the Complementary Metal Oxide-Semiconductor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hips will produce less heat and be faster than today's 0.5-mi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  (Investor's Business Daily 5/30/95 A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TOP-SIZED EARTH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-Lynxx "anywhere" phone combines a satellite-communications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with a telephone in a 10-pound package about the size of a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  The $13,000 gadget is the result of collaboration between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Products, of Hauppauge, NY, and Israel's Rafael 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ael is working on an even smaller antenna that would mak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phones the size of today's cellular models.  (Busines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5/29/95 p.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D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DirecTV says that the 500,000 satellite dish-antennas in Canad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less for receiving new DTH services.  Customers with dish anten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spend an additional $1,000 on new dishes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. (Toronto Globe &amp; Mail 5/26/95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EDUCOM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hcoming July/August issue of Educom Review continues ER's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erging revolution in higher education, with articles on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, digital libraries, knowledge navigators, university conver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as a performance art, and more.  Features include a close-up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ir University and interviews with Brit Hume and Brenda Laurel. 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s are $18 a year.  To begin your subscription immediately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offer@educom.edu or call 1-800-254-47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 Voice:  404-371-1853, Fax: 404-371-8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Edward D. Wood Jr.  (assuming that your name is Edwa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Jr.; if it isn't, substitute your own name).  ...  To cancel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ice"; or a small hand bell; or a cathedral bell;  or a door b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subscrib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ny Depp (assuming that your name is Johnny Depp; 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http://educom.edu/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uese or Spanish editions of Edupage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news@nc-rj.rnp.br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&gt;) or via telnet &lt;agora.stm.it&gt;; mail: &lt;b.parrella@agora.stm.it&gt;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 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