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- 5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8.0(dev)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a summary of news items on information technology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, which is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d Time Warner Hook Up To Offer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PAN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Colleges Provide Onl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ts Cited In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Lines Up NBC For Network 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Channel Spin-offs Head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r Makes Cable Deal With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wan To Be A Leading Chip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Educators Seek Interne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on's 160th Commencement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Hundred Channel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A Man Who Needs N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ouse Counts 2 Million Cybertour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TIME WARNER HOOK UP TO OFFER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negotiating with Time Warner to offer local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over cable TV lines.  By using Time Warner'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network, AT&amp;T could avoid access fees charged by regio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provide the local connection.  Some industry observe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move by AT&amp;T as an attempt to rebuild its pre-1984 one-stop-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"It looks like they are putting themselves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selves in a way," says a Rutgers University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17/95 A8)  Meanwhile, AT&amp;T is selling i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game maker 3D0.  AT&amp;T was one of the original inves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an AT&amp;T executive explained the sale by saying that AT&amp;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ts share in 3D0 "an investment rather than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"  (New York Times 5/18/95 C2)  And Time Warner is selling 1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$263.7 million.  (Wall Street Journal 5/18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AN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C-SPAN receives any governmental funding, CEO Brian Lamb says: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  Don't want it.  Wouldn't take it."  Lamb goes on to explain that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eply felt belief on my part and certainly others here that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media do not go together -- that it works better in ou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dia and the government are not working hand in glov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ney from a source, that source has a certain proprietary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be comfortable getting any of our money from the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xpayer."  (Educom Review, May/June '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LLEGES PROVIDE ONL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pportunities for online learning at the post-seconda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wing fast -- more than 70 colleges and universities off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re listed on CompuServe's Educational Form.  Four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schewed bricks and mortar in favor of computer networks an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University Network (EUNSteve@aol.com), the Virt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(billp@showme.missouri.edu), the Globewide Network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e@mit.edu), and America Online's Interactive Edu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SCoord@aol.com).  (Investor's Business Daily 5/18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ave established domain names on the Internet may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ame question.  The law regarding ownership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 is unclear, and the issues are further muddied by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risdiction -- with the Internet an increasingly global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who has regulatory authority is problematic.  (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8/95 C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S CITED IN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plaintiffs -- all of whom bought Packard Bell computers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are now charging the company with deceptive practice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d parts in computers sold as "new" -- have asked the court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its class-action status.  "The lawsuits have no merit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spokeswoman.  Compaq Computer filed a similar suit in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Packard Bell with engaging in false advertising.  Packard Be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components from computers that have been returne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ustrywide practices," and the FTC has questioned a numb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in recent weeks regarding the issue.  (Information Week 5/22/95 p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ES UP NBC FOR NETWORK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signed up NBC to provide information content for it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two companies also plan to develop produc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D-ROM and traditional broadcast and cable TV. 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pricing arrangement, NBC has agreed to drop its curr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with America Online after Sept. 30, and its CNBC and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able networks will leave Prodigy later on this year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/17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 Media Research, Yankelovich Partners and ASI Market Resea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 alliance called "ANYwhere Online" to provide research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line marketing ventures are doing.  "This is, in effec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There will be many questions about how to use (it)," says Niel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who predicts within a month the company will announce a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eyond counting the number of hits and measure somethi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dience.  (Wall Street Journal 5/17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HANNEL SPIN-OFFS HEAD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ommunications is rethinking its plans to launch four spi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due to debut this year.  Instead, it's pursuing the idea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"subset" services that could be offered over the Internet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radigm just wasn't there anymore," says Discovery'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are: Quark (science), Time Traveler (history), Anim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als) and Living (lifestyle).  Discovery plans to have its Web s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-July.  (Broadcasting &amp; Cable 5/15/95 p.18 &amp; 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 MAKES CABLE DEAL WITH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Broadcasting's international news service, CNNI,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able channel to offer programming to the Indian subcontin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akistan and Bangladesh.  CNNI will be the only non-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on the Insat 2B satellite managed by Indian state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arshan.  (Atlanta Journal-Constitution 5/17/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TO BE A LEADING CHIP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iwanese companies planning a $10 billion investment in pla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ion of integrated circuits, Taiwan will become a world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ustry.  Taiwan and South Korea are benefiting from the r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yen, which has encouraged Japanese manufacturers to buy ch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low domestic production costs.  (Financial Times 5/15/95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DUCATORS SEEK INTERNE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educators says phone companies need greate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n pricing services if access to networks is to remain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s.  The Canadian Education Network Coali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hoolNet initiative to link every school to the Interne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sk if telecom carriers are not allowed to offer special de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 (Toronto Globe &amp; Mail 5/17/95 B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ATON's 160TH COMMENCEMENT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's 160th commencement will mark a milestone in the college's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ceremony highlights on the World Wide Web.  Following the M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pictures of the ceremony, a full copy of New Jersey Gov.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Whitman's address, the honorary degree citations, an honor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1995, and more will be available online.  Visitors to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add a message of congratulations to a "graduation car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graduates. &lt;http://www.wheatonma.edu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UNDRED CHANNEL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Opinion Search says that Canadians feel they have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r desire to take 200 TV channels.  Even if they didn't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nt more than their current cable bills, only one in five would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ice.  (Ottawa Citizen 5/18/95 D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AN WHO NEEDS N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ding Carter III gave FCC Chair Reed Hundt the following introdu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gathering:  "Reed came to his job the hard way.  He went to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the vice president, law school with the president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took over from there."  (Computerworld 5/8/95 p.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 COUNTS 2 MILLION CYBER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's World Wide Web site counted its two millionth hit May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,500 guests stopping in daily.  Of the visito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can be determined, about two-thirds are from the U.S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Canada, Germany, Sweden and Denmark generating the mos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In case you haven't stopped by yet, it's &lt;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ww.whitehouse.gov&gt;  (Miami Herald 5/17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mmett Kelly (assuming that your name is Emmett Kel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Marceau (assuming that your name is Marcel Marceau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 Honol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ogether developers and implementers of Int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pplications, and policies worldwide for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fo: http://www.isoc.org/inet95.html or 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