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info@educom.edu (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8.0(dev)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To Offe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ndusty Urges Standard For Video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cency" Legislation Is No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-Panel Display Project Gets Thumb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ignature Gain Legi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Wins Another Interactive TV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one Cov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ing For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dds To Custom Serv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NCR Win In RSI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cademic Publishing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-Delivered Digital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Computers On Campus Spark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ox Docume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ftwar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TO OFFE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ervice provider Tele-Communications Inc. will join with a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ompany to create a corporation called @home which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ccess at 10 million bits per second -- about 1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oday's typical modem speed for PCs.  The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able customers for an extra charge,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th access to the Internet and to 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merica Online, CompuServe, etc.  (Wall Street Journal 5/4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Y URGES STANDARD FOR VIDEO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dustry technical committee with representatives from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Hewlett-Packard, IBM and Microsoft have urged that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isk manufacturers agree on a standard format with variou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Currently, the Toshiba format seems favored by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companies and Hollywood studios, whereas the Sony/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referred by computer companies.   (New York Times 5/4/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CENCY" LEGISLATION IS NO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 don't think much of Sen. James Exon's proposed "dec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o regulate content on electronic communications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Freedom Forum First Amendment Center at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ays the legislation is typical of other efforts in the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ew communications technologies:  "Anything that comes down th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w causes regulation and panic.  This is a time for all of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10 steps back and take a deep breath before we regulate."  Critic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ort attempts to force new types of communication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suited regulatory framework.  "It's a highly inappropriat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 onto another.  The medium is entirely different from 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It's based on users being able to select what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" says the chairman of the Electronic Frontie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4/3/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-PANEL DISPLAY PROJECT GETS THUMB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echnology Assessment has released a draft repor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son to pour $500 million into a government-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pump up the U.S. flat-panel display industry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tradicts a 1990 OTA report that offered support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s criticized by Pentagon officials who mainta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ibute to the "critical importance of advanced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ies in achieving total battlefield awareness."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see OTA's about-face as a political move to accommodate OTA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 masters.  (Wall Street Journal 5/3/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TURE GAIN LEGI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 recently passed in Utah recognizes digital signatures a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legislators in California and Washington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it.  The Utah law is based on public key encry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individuals register their public keys with a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, which then uses them to decode messages created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verifying the senders' identities.  Computer security companies,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.S. Postal Service all are expected to offe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(Information Week 5/8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WINS ANOTHER INTERACTIVE TV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volved in interactive TVthrough a partnership with British Tele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Italia, Oracle will provide the media server for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by a joint venture formed by Bell Atlantic, Nyn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ific Telesis.  (New York Times 5/4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company Escom AG which has about 1500 computer store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id $10 million for the rights to the name and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dore Electronics Ltd., the company that developed Commod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mputers and went out of business last year.  Escom says it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duction of the entire Amiga product line and to mak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S-DOS compatible. (Wall Street Journal 5/4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E COV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by Internet pioneers Tim Berners-Lee and Marc Andreesse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s at this year's DECUS conference will be multicast l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Bone May 8-11.  For info: &lt;http://www.decus.org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FOR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Radio and several other public broadcasting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e creation of a trust fund to replace the parti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it now receives and which is being criticized by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ers.  The proposed fund would be supported by fees paid by f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roadcasters and telecommunications companies.  Senato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ler, chair of the Commerce, Science and Transportation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proposal is misguided and says that public broadcas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its own "treasure trove of sources of inc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"  (New York Times 5/3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DDS TO CUSTOM SERV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expanding its customer consulting servic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by placing full-time Microsoft service personnel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ites.  An analyst with Forrester Research, a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-based consulting firm, said:  "This is a radical dev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BM started doing back in the 1960s."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NCR WIN IN RSI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ry trial has vindicated IBM and NCR Corp., dismissing charg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 cashier who claimed she suffered carpal tunnel syndrome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companies' computer keyboards.  "It's significa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he third time in which IBM's product has been shown to be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signed," says the company's lawyer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CADEMIC PUBLISHING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nance economists have formed a company targeted at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information is distributed.  Social Science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lectronic journal on the Internet, allowing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mong abstracts of academic papers and then order wha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"We are changing the academic landscape.  People used to pub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nure.  Now there will be less junk because they will be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sumption.  People have to focus on good topics," say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s.  (Business Week 5/8/95 p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-DELIVERED DIGITAL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l Corp. plans a satellite-based communications system to off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unications services in the U.S.  The CyberSta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 to begin operation in 1998, and will provide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s with videoconferencing, interactive personal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learning and medical tele-imaging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OMPUTERS ON CAMPUS SPARK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requiring incoming freshmen to either own or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getting mixed reviews on some campuses, especially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all faculty members at these institutions inte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to their coursework.  "If the faculty isn't convi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consensus, there could be a lot of wasted hard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," observes a Wake Forest University student.  Schoo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just making computer ownership a requirement doesn'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technical support for thousands of machines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students are accustomed to higher-powered machine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ampus.  "They're saying, `Give me a network 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I'll take care of the PC myself,'" says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Educational Resources Center at Clarks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5/5/95 A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DOCUME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's new Document Direct service allows customers to submit a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erox Business Services center on diskettes, tapes, CD-ROMs, har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-mail and have it delivered anywhere accessible by Xerox'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.  Xerox's end-to-end managemen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color laser printing, digital imaging and archival servic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will deliver the document in any format needed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/4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soon will be able to watch the news on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rough the CompuServe Viewer, which will display still vide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-time, closed-caption text.  Users may "chat"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atching the program on their computers.  The project is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with Cable News Network.  (Broadcasting &amp; Cable 5/1/95 p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oftware online is a growing business.  Software On-Line h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features software that can be downloaded directly on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sw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Robert Wilhelm Buntsen (assuming that your name is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sen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Simon Ohm (assuming that your name is Georg Simon Ohm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 Honol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ogether developers and implementers of Int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pplications, and policies worldwide for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fo: http://www.isoc.org/inet95.html or 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