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 5/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 CARDS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ime to buy Mother's Day cards?  Relax, and order them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  For $3.99 each, charged to your credit card, you can pick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personalize it and type in the name and address of th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Greetings and PC Flowers &amp; Gifts will then put it in the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, and the heat's off for another year.  &lt;http://www.pcgifts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ll Street Journal 5/2/95 B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TERS MORE PRO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tish Telecom study reported by the Gartner Group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telecommuter works 11% more hours than his or her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, and that reduced costs for office space and other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save employers an additional amount equal to 17% of annual sa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  (Fortune 5/1/95 p.1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evelopment in the growth of radio on the Internet is Pro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's announcement that it will give away the encoder that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to create computer-readable audio files.  Progressiv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eattle-based company that created RealAudio, which takes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gital compression technology to deliver AM radio-quality in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Internet.  (Time 5/1/95 p.4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ANADIAN LAWS TO LIMIT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's Justice Minister says the government is considering la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harmful use of the Internet, including measures to stem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te propaganda into Canada.  He made the remarks in Cairo du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ession on the Internet where one of the key t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violence and the mass media. (Toronto Globe &amp; Mail 5/2/95 A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URBS PHONE FR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system from Northern Telecom catches long-distance fraud artis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ombination of technologies to spot and prevent illeg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by hackers who enter company PBX systems to gain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distance lines.  (Toronto Financial Post 5/2/95 p.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LD PORN CHARGES FILED, COMPUTER MATERIALS SE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time in Canada, charges were filed against someone poss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pornography obtained through the Internet.  Police in Calgary s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they uncovered leads them to believe an active na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hild-porn ring exists on the Net.   (Toronto Globe &amp;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4/28/95 A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PUBLISHERS WAGE THE BATTLE OF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sales of multimedia computers are finally reaching a critical m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D-ROM titles are starting to move off the shelves and into the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Web looms as the biggest threat to CD-ROM publishers.  "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Web is having a major impact on how people are thinking about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," says an industry consultant.  The ultimate solution, say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publisher, is the hybrid model, where corporations,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and software publishers will put static information on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able users to access updates online.  (Investor's Busines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5/2/95 A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RIDE ON THE INFO 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l government is sponsoring a National Electronic Open Mee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the general public to become more familiar with information-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.   For the next two weeks, anyone can log on at 362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schools, offices and stores nationwide to long on to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groups on "people and their government in the information 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e-mail to info@meeting.fedworld.gov or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tp://meeting.fedworld.gov.  (Miami Herald 5/2/95 A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/LIBRARY PARTNE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ilding Partnerships: Computing and Library Professionals" is a compen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pers outlining the need for library and computing staff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on campus.  The 102-page book is edited by Sheila Creth and 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w, and is available for $29 from Library Solutions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@library-solutions.com.  (Chronicle of Higher Education 5/5/95 A3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404-371-1853, Fax: 404-371-8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essage to: listproc@educom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edupage Heitor Villa-Lobos (assuming that your name is He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-Lobos; if it isn't, substitute your own name).  ...  To cancel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: listproc@educom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bscribe edu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ail to offer@educom.edu.  When you do, we'll ring a little b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'll be so happy!  Choice of bell is yours:  a small do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like the one on the counter at the dry cleaners with the sign "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for service"; or a small hand bell; or a cathedral bell;  or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; or a 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 and in the body of the message type:  subscrib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ius Milhaud (assuming that your name is Darius Milhaud; if it i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ORARY SUBSCRIBER NOMINATIONS are always welcome: comments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our WWW server: URL: http://educom.edu/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uguese or Spanish editions of Edupage,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news@nc-rj.rnp.br. An Italian edition is available on Agora' Telemati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/or free subscription via BT-Tymnet and Sprint (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gora&gt;) or via telnet &lt;agora.stm.it&gt;; mail: &lt;b.parrella@agora.stm.it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