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:  5/2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Washington, D.C.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of leading colleges and universities seeking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Abandons Quest For Int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South Cuts Its Work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 Java And Sunscreen Fo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iracy Still A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ing "Softlif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Looks For Bigger Slice Of Global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nography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es It Mean To Be Wi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ing Public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's View On Video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gence Gets Go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Atlantic's Italia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-U.S. Entertainment Trad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son Sets Goal: #1 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Cuts Secretaries' P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BANDONS QUEST FOR INT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a challenge by the U.S. Justice Department that could possibl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court battle, Microsoft has abandoned its attempt to consumm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2-billion acquisition of Intuit.  Intuit's Quicken program claims 81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nance and tax software market, and the company will now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to alliances with financial services, other softwar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ine services, while Microsoft likely will bundle its own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the Windows 95 operating system, link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icrosoft Network.  (New York Times 5/21/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SOUTH CUTS ITS WORK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d by increased competition in the local phone market, BellSou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up to 11,000 jobs in addition to more than 10,000 job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lanned for phasing out by the end of this year. 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titution 5/19/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JAVA AND SUNSCREEN FO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' newest products are geared toward making the Net mor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fer for corporate use.  Hot Java focuses on jazzier Web site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a still page into a moving picture.  "This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lack-and-white and color television," says Sun's chief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. "You can see the difference because things come alive," s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newsletter editor.  Sunscreen allows companies to buil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for data sharing by piggybacking on the Internet,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public network into a virtual private network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alls and other security measures.  (Wall Street Journal 5/19/95 B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IRACY STILL A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vey of 54 countries last year showed software piracy increa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.9 billion, up from $12.8 billion in 1993.  The U.S. boasted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 rate, but was still a source of concern at 35%.  In Europe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8%, and in Asia 68%.  In Indonesia, Thailand and Nicaragua, 98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use is illegally obtained.  (Investor's Business Daily 5/1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"SOFTLIF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testing an anti-software-pirating effort in Engl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Ware.  The product consists of disks and a workbook to help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implications of software piracy and audit their ow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actic is included in beta versions of Windows 95 -- a small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ed Registration Wizard.  The software gather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ystem hooked up to a network, and monitors what software is being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chine.  It then compiles a list of Microsoft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's products by machine, which is reported to the compan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sign up for Microsoft Network.  Customers will have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f they object to the intelligence-gathering.  (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5/22/95 p.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LOOKS FOR BIGGER SLICE OF GLOBAL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 is focusing its marketing efforts on boosting foreign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-- Brazil, Mexico, India, South Korea and China.  While only 3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PC sales in Brazil are currently Macintosh machines, Apple ho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at by 80% a year to attain a 10% market share by 1998.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ncludes establishing a Brazilian subsidiary.  "South Americ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where, quite frankly, the means of entry into a country i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 that country," says Apple's USA president.  Fifty-four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e's second-quarter revenue came from foreign sales this y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centage is likely to grow as the company create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s in China and India.  (Miami Herald 5/19/95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NOGRAPHY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has been arrested in Los Angeles for possessing 80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f child pornography, including pictures depicting sexu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okesman for a civil liberties group said, "This will send a r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ternet... The leap from unprotected speech lik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nography to questionable, but protected speech is not a great on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t so certain that the average person who uses the Interne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en he has stepped over the line."  The prosecutor said, "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something flicker across your computer monitor, the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ssession.  But I think if you go to the difficulty of download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yours.  This is really no different than if a suspect stor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in his closet.  The computer is just another storage area." 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 5/19/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MEAN TO BE WI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d magazine is getting a spate of attention this week and is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 The New York Times Magazine and in the new issue of Educom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Magazine 5/21/95 p.38;  Educom Review, May/June'95 p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PUBLIC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Gelerntner, the Yale computer scientist attacked by the Unabo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he's worried about the "obsessive software builders" who ar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highway, because "their push is to build softwar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sh to read Keats and I don't think they read Keats.  I think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are so lousy that people can graduate from high school and grad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llege and never have heard of Keats, and I think those are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to build public works."  After he expressed hi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Administration's Clipper Chip position, Gelerntner receive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"assertions about McCarthy, for example, or about Nixon,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the United political system, that are wildly naiv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never read 10 pages about what the McCarthy era was really lik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rntner says he's worried about having hackers in charge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, "not because they're bad, just because they're uneducated." 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 Magazine 5/21/95 p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'S VIEW ON VIDEO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tel supports the H320 data compression/decompress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deoconferencing technology, the company sees a futur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powerful chips will be required.  An Intel executive says, "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hy about saying that video conferencing is an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ive the demand for high-performance microprocessors wel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ecade.  Given that we are a leader in microprocessors, tha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."  (Financial Times 5/16/95 p.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GETS GO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adian telecom regulator, the CRTC, wants Canada to gi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ing to phone companies wanting to enter the video delivery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gram producers of Canadian content.  (Toronto Globe &amp; Mail 5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ATLANTIC'S ITALIA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Atlantic is dropping out of its joint venture with th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owned telecommunications operator Stet S.p.A. because Stet ha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lliance with IBM.  Instead, Bell Atlantic will streng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Olivetti S.p.A..  Bell Atlantic and Olivetti have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y called Infostrada in order to offer data services to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5/20/95 p.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-U.S. ENTERTAINMENT TRAD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hard line despite threats of a trade war from the U.S., Ott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it will not reverse a CRTC decision removing Country Music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nadian cable systems.  (Toronto Star 5/19/95 E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SON SETS GOAL: #1 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son Corp, owners of more than 140 daily and 42 weekly newspap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, has added more than $1-billion in acquisition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year in its drive to become the world's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mpany by early in the next century.  (Toronto Globe &amp;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9/95 B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UTS SECRETARIES'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ompany cost-cutting strategy, IBM will cut by as much as 36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aries of about 120 executive secretaries, some of whom are ma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$130,000 a year.  (New York Times 5/20/95 p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Yogi Berra (assuming that your name is Yogi Berra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Goldwyn (assuming that your name is Sam Goldwyn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RARY SUBSCRIBER NOMINATIONS are always welcome: comments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http://educom.edu/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or Spanish editions of Edupage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news@nc-rj.rnp.br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&gt;) or via telnet &lt;agora.stm.it&gt;; mail: &lt;b.parrella@agora.stm.it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95.  This year's Internet Society's  conference (June 27-30 in Honolu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together developers and implementers of Internet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applications, and policies worldwide for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Info: http://www.isoc.org/inet95.html or inet95@isoc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--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