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-- 5/2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a summary of news items on information technolog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ee times each week as a service by Educom -- a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-based consortium of leading colleges and universities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Auction Plans May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bank Rethinks Electronic Transac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week Weighs In With Magazine On Cyber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on To Sprint's European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Atlantic Opts For Switched Digital Video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ave In Compress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er LC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C Program On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omberg Says NTT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-Speedy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ty Payments For Work Sol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Dominance On The Info-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Server Does Dual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ing Trade Secrets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ty Virus On The L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UCTION PLANS MAY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Republicans are considering a Congressional Budge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to auction television broadcasters' existing analog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seven years from now as part of a plan to balance the bud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.  By that time, they hope that most broadcasters will have mo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digital-broadcasting channels.  Current FCC pla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rs the new digital channels for free, allow them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nd analog channels for 15 years, after which time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pectrum will be returned to the government.  Speeding the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p, although onerous to the broadcasting community, w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rastic than another suggested alternative, which woul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rs to pay billions for the digital channel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5/24/95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BANK RETHINKS ELECTRONIC TRANSACTION FEE With an ey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uture, Citibank announced it will drop all electronic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customers in the New York City area.  The move encourages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reater use of electronic banking services at a time wh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such as Microsoft and Intuit are poised to enter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market in a big way.  Under the new program, Citibank custom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bills, make loan payments, and view account information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fee.  (Investor's Business Daily 5/24/95 A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 WEIGHS IN WITH MAGAZINE ON CYBERCULTURE Newsweek will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arterly magazine called Virtual City that's being billed as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V Guide and People magazine.  Planned for a September de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ity will include features about how people work and 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cations and high-tech gear.  (Miami Herald 5/24/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 TO SPRINT'S EUROPEAN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 commission for competition has objected to Sprint's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to a global telecommunications alliance with France Telek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 Telekom, saying: "The main victims will be small and medium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whose choice of service providers will be reduced and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sition to exert any downward pressure on the pric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"   The objection may put new brakes on the proposed all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las, which is already well behind its original schedule. 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5/25/95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 OPTS FOR SWITCHED DIGITAL VIDEO TECHNOLOGY After with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CC request to provide video services via hybrid fiber-coax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Bell Atlantic has settled on switched digital video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 to instill fiber optics closer to customers' homes.  Other RB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hink their own plans in the wake of Bell Atlantic's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l Atlantic is the bellwether," says an industry analyst.  The tel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is based largely on cost indicators -- the cost of a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-coaxial system has more than doubled to $800 per home since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st of a switched digital network has fallen by a thir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eriod, to about $800 per home.  (Investor's Business Daily 5/25/95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VE IN COMPRESS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ton Advanced Research Center is using digital wavelet the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lifelike video to PCs.  Most currently available technology ru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frames a second, but the new HARC software uses wavelet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, coding its attributes, and remembering how to reassembl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is returned to full size, resulting in an almost lifelik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 second moving image.  HARC-C, as the software is called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n image to about 1/100th of its original size and resto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ticeable loss of clarity.  Supporters of the software say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 conflict with international video compression stand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the software needed to view the image with the vide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project coordinator Thomas Lineham, "The important thing is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ighest quality image with the deepest compression and greate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Then we can freely communicate with pictures."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5/25/95 B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ER LC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is using Imagix, a new holographic reflective material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oid, to develop LCD screens that are brighter and clear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.  Motorola has already told several of its LC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 that it wants to include the new technology in it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ducts.  (Investor's Business Daily 5/24/95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C PROGRAM ON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night (5/26/95), NBC-TV will air a documentary called "Tyco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crosoft's Bill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MBERG SAYS NTT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berg Business News, the U.S. financial news agency, says Jap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company, the Nippon Telegraph and Telephone, is competitively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TT plans to double the price of leasing high-capacity loca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 (which NTT uses) yet has no plans to increase the r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phone lines used by Bloomberg's Japanese competitor -- an 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.  (Financial Times 5/25/95 p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SPEEDY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C software called 3D Fax can compress a 30-page document in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zips across a telephone line in 60 seconds or less.  A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computer on the other end can decompress the document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f the document is sent to a standard fax machine, the result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an unreadable, black-and-white rectangle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nto a computer where 3D software restores it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Color pictures can also be compressed, sent over the 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black-and-white on a sheet of paper, and converted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icture using the software.  (Investor's Business Daily 5/25/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TY PAYMENTS FOR WORK SOL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Guild has developed a new accounting system for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for work reproduced and sold online.  The system allows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Guild a single check along with a distribution list of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receive the royalty.  (New York Times 5/24/95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OMINANCE ON THE INFO-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hair of the Conseil de la langue francaise urged Queb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-language charter be changed to address the dominance of Engli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highway.  (Toronto Globe &amp; Mail 5/24/95 A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SERVER DOES DUAL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newest server model can run both PC and mainfr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llowing programmers to write and test mainfra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PCs.  The IBM PC Server 500 S-390 will be available in Ju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between $50,000 and $90,000, depending on the softw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5/25/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TRADE SECRETS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Security Intelligence Service wants to help companies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echno-pirates trying to steal trade secrets, b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who the culprits are.  CSIS officials have given general ad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panies in the Waterloo, Ontario, area and warned about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 over the past year without specifying which cou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industrial espionage. (Ottawa Citizen 5/25/95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Y VIRUS ON THE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irus called "Big Caibua" has been infiltrating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round the world, displaying marching phalluses and dama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fected computers.  It's eluded most anti-viral software up till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ast week anti-virus specialists released search-and-destro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specifically at Big Caibua.  Concerned computer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makers of their anti-viral software and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combats this threat.  (Chronicle of Higher Education  5/26/96 A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Ada Lovelace (assuming that your name is Ada Lovelac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Babbage (assuming that your name is Charles Babbage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 SUBSCRIBER NOMINATIONS are always welcome: comments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version of Edupage, send mail to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or Spanish editions, send mail to edunews@nc-rj.rnp.b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&gt;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&gt;; mail: &lt;b.parrella@agora.stm.it&gt;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--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