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 5/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year.  (Investor's Business Daily 5/5/95 A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TENDO POSTPONES 64-BIT GAME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endo's Ultra 64 next-generation machine won't be ready for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, but the delay is likely to hurt competitors as much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endo, with a number of buyers likely to wait until all the new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for comparative shopping.  The game system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for about $250 and to offer performance approaching that of $2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.  (New York Times 5/6/95 p.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BLE MODEMS PUT YOU IN THE FAST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current generation of powerful PCs operating with s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-based modems as "Ferraris on dirt roads," a Motorola VP to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es of its CyberSURFER cable modem which it plans to make commer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next year.  "We're talking with all the major cabl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the RBOCs," he says.  Still to be determined is how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for.  Cable operators are debating whether to pass on the hefty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scribers via monthly rental charges or by some other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roadcasting &amp; Cable 5/1/95 p.3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ING ONLINE, BUYING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rvey by O'Reilly &amp; Associates shows that 72% of the Interne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ed used the Net for gathering information on products befor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s.  However, when it comes time to pay, they usually buy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more conventional means.  Survey respondents say they tend t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purchases to things such as software and music CDs.  (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4/17/95 p.2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ON AUGUST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fighting rumors that Windows 95 might turn into Windows 96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ugust 24 as the date it will ship the long-anticipated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stores.  (Information Week 5/8/95 p.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REGULATORY HEA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RTC hearings on local phone rates will examine whether to rais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while lowering long distance rates;  decide how to allocate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ng distance and local operations;  compare Canadian and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rates; and take a look at the Beacon Initiative -- the Sten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plan to invest $8-billion to build an info-infrastructu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of video, data and voice. (Toronto Financial Post 5/6/95 p.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-TO-HOME SATELLIT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vu says it will launch its DTH service in defiance of new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licensing requirements if necessary to meet its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date. (Montreal Gazette 5/5/95 D1)  The bitter feud between r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rtia over DTH service has spilled over into the US, and DirecTV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 a petition with the FCC asking that Canadian companies be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try into American satellite-service markets. (Toronto Globe &amp;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5/4/95 B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AN CREATOR HIRED BY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Farmer, the network security expert whose employment was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Graphics for giving out free copies of his "SATAN" software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hired by Sun, a company he had worked for before his stint with Sil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  (Wall Street Journal 5/5/95 B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I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wide estimates of losses from piracy surpassed $15.2-billion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  The problem is most rampant in Indonesia and Kuwait, where about 99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software is copied illegally. (Toronto Financial Post 5/6/95 p.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ATTERNS SOCIETAL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ers at the Brookings Institution have developed a compu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enerates artificial societies and tracks how they evolve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rarium program uses a "bottom up" approach, in which elab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emerge from the collective interaction of as many as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dividuals" following a few very simple rules.  Each individual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set of characteristics (randomly assigned at the outset), both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riable.  The program is still under development but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ers have already found that their digital people behave mo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humans than the consumers depicted in most economic textbooks:  "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agents less like Homo economicus and more like Homo sapien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relax these very stringent assumptions -- important laissez-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(of standard economic theory) do not hold up very w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mpa Tribune 5/5/95 BayLife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 Voice:  404-371-1853, Fax: 404-371-8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To subscribe to Edu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message to: listproc@educom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edupage William Claude Dukenfield (assuming that your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Claude Dukenfield; if it isn't, substitute your own name).  ..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, send a message to: listproc@educom.edu and in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ype: unsubscribe edu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rvice"; or a small hand bell; or a cathedral bell;  or a door b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edu and in the body of the message type:  subscrib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.C. Fields (assuming that your name is W.C. Fields;  if it is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NORARY SUBSCRIBER NOMINATIONS are always welcome: comments@educom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For archive copies of Edupage or Update, ft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to educom.edu or see our WWW server: URL: http://educom.edu/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uguese or Spanish editions of Edupage,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news@nc-rj.rnp.br. An Italian edition is available on Agora' Telematica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nd/or free subscription via BT-Tymnet and Sprint (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gora&gt;) or via telnet &lt;agora.stm.it&gt;; mail: &lt;b.parrella@agora.stm.it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ET95.  This year's Internet Society's  conference (June 27-3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lulu) will bring together developers and implementers of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, technologies, applications, and policies worldw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structure development.  Info: http://www.isoc.org/inet95.htm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t95@isoc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