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 5/2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 -- a Washington, D.C.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 of leading colleges and universities seeking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Speech Battle Over Parody Posted On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el Ruling Labels Prodigy A "Publis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te &amp; Smut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-Death Experiences In Neura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 For Stake In Belgian Tele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Company Charged With Crimi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 Extension Goe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Phone, Fax And Copier For Hom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, AT&amp;T Team Up On Tiny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ptop-Sized Earth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less D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Educom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PEECH BATTLE OVER PARODY POSTED ON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LU says this is a censorship issue.  A bright high school stu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vue, Washington, lampooned his high school in a WWW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official Newport High School Home Page" that had links to artic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l sex, masturbation and the Playboy centerfold.  Distress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hool's name in this way, the principal of the school fax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niversities to which the student had applied for ad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ing them that she was withdrawing her support for the stud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Merit finalist.  A lawyer for the American Civil Liberties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is may be the first case in which the ACLU has defended free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on the Internet.  (New York Times 5/28/95 p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EL RULING LABELS PRODIGY A "PUBLIS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$200 million lawsuit brought by investment bank Stratton Oakmont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York state judge has ruled that Prodigy Services Co. is subje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to the rules of libel.  Prodigy had maintained it is a "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," more akin to a telephone company or a bookstore,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. While the judge did not take issue with that analogy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eld Prodigy to a higher standard, noting that as far back as 199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 marketed itself as superior because of its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: "Prodigy's conscious choice, to gain the benefits of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has opened it up to a greater liability than CompuServ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etworks that make no such choice."   Stratton Oakmont's su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by an accusation made on a Prodigy bulletin board last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ing the financial firm with criminal conduct.  (Wall Street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/26/95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E &amp; SMUT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's Information Highway Advisory Council is urging legisl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smut and hate the Internet and to clearly outlin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offensive material -- the author of the posting or th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