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:  5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last year.  "Interactive multimedia is where the market is 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re looking closely at this as an opportunity," says IBM'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f software solutions.  On the drawing board now are "Adven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man," which will have a morning television show tie-in, and "P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."  (Investor's Business Daily 5/15/95 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OFFERS CORPORATE ENCRYP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has a new business aimed at protecting corporate datab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ers and crooks.  Its key escrow system will allow companies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athematical key needed to decode messages by thei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asoning that such a step is necessary in the event tha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r are otherwise unavailable to unlock their files. 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able companies to respond to subpoenas, in the event an employe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crime.  "The government's rights are protected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on't own the key -- the corporation will own the key," s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manager.  In addition to the message encryption software,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et firewall software to keep intruders out of corporat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5/15/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BUDGETS KEEP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opers &amp; Lybrand survey indicates that fast-growing companies spent 7.84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nues on computer-related investments last year, and this yea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ise to 8.68%.  Only 8% of the companies surveyed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chnology budgets declining, with 89% saying their expenditur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remain the same.  (Inc., May '95 p.1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LECTRONIC SEAR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nformation-retrieval service, called NlightN Universal Index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access documents through the company's WWW site, and pay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use.  The cost of the service ranges from about 10 c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bstract to hundreds of dollars for proprietar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ees are charged to a user's credit card.  Th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e Library Corporation, and is based on Carnegie Mell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os database of documents available on the Web.  &lt;http://www.nlight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5/19/95 A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"WANTED"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Net is using technology developed by Data Critical Corp. to squee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mage, such as a photograph, into multiple messages tha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aging channels.  The new service, called Image APB, makes phot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children or crime suspects instantly available to entir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, including cops out on the beat in their crui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an to offer a similar service called Image EKG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electrocardiograms and X-rays to doctors on the move.  (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5/22/95 p.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PLANS CAREFUL TESTING OF NEX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marting from the licks they took on the Pentium chip, Intel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out several hundred PCs equipped with their next-generation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and other "power users" to find out how much stress their P6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thstand.  The company hasn't yet identified who these power user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ys it's already done 15 times the testing on the P6 that it h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entium at a similar stage in development. "There is no such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 microprocessor, but we can provide the world the most tested on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n Intel senior VP.  (Wall Street Journal 5/16/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Brothers is going high-tech, and Boardwalk will never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D-ROM version of Monopoly includes 3-D graphics and 800 an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okens that dance and fly around the game board.  T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re built into the game, or you can customize your own nem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be available in September.  (Miami Herald 5/15/95 p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MINISTER RIDES THE INFO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Minister Jean Chretien became Canada's first "virtual"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when he went online today with CompuServe to field qu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s.  (Ottawa Citizen 5/16/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ROVIDERS TAKE ON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commercial Internet providers have filed a compla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Bureau of Competition Policy against Alberta phone company 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ng the phone company's monopoly status give it an unfair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nternet access.  (Toronto Globe &amp; Mail 5/12/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RD FOR CASHLES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Bank and the CIBC announced a joint ventur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-based Mondex to introduce  a smart card with an imbedd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to use as an electronic purse.  The cards can be loaded up wit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urrencies and used in place of credit cards to mak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Globe &amp; Mail 5/12/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ES PREDICTIONS REVISED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nductor Industry Association has revised upward it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on 1995 chip sales, from a forecast of 15% increase last October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increase, totaling $142.3 billion this year.  Fueling the ri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PC sales -- predicted to increase more than 20% this year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l VP.  (Wall Street Journal 5/16/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AEDIA BRITANNICA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buyers for the Encyclopaedia Britannica, which is now up for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ventional publishers such as Simon &amp; Schust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mpanies such as Microsoft.  Some publishing analysts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ritannica has failed to keep current with technological develop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emorandum offering the business for sale expresse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for the company's new online version of Encyclopa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nnica.  (New York Times 5/16/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ary psychodelic Timothy Leary, now 74, loves the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ge:  "No reason why your great-grandchildren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oot up your program and play a game of chess and interact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've been dead for a hundred years.  If you want to immort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."  (Computerworld 5/1/95 p.1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Edupage mailing list caused some subscri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ropped between May 8th and today.  The problem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Natty Bumpo (assuming that your name is Natty Bumpo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Fenimore Cooper (assuming that your name is James Fenimore Cooper;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or Spanish editions of Edupage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&gt;) or via telnet &lt;agora.stm.it&gt;; mail: &lt;b.parrella@agora.stm.i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95.  This year's Internet Society's  conference (June 27-30 in Honolu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together developers and implementers of Internet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applications, and policies worldwide for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nfo: http://www.isoc.org/inet95.html or inet95@isoc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