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5/3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rdoch May Buy TV Satellite To Service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panies Still Count On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Service Wants In On Th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ator Calls For A Federal 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uting Raises Doub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Networked Cultural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liabl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 To Provide Networ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ent Office Yanks TRW Pa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 Notebook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 Use In Post-Secondary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Broadcast Foreign Ownershi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ut Of Active-Matrix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OCH MAY BUY TV SATELLITE TO SERVICE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ged at European charges for transponders, which cost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a year to lease, Rupert Murdoch says his News Corporation may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TV satellite to provide service in Europe.  (Financi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7-28/95 p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ANIES STILL COUNT ON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at fact that electronic alternatives are becoming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most companies say they'll maintain or increase thei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postal delivery next year, according to a Harris poll.  "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rowth of fax and e-mail communications, only two of 10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rease their use of mail in the next year," says the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 Council, which funded the survey.  (St. Petersburg Times 5/29/95 A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SERVICE WANTS IN ON TH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Postal Service is talking to Microsoft about using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o reach postal customers, offering services such as addr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mp purchasing online.  (Investor's Business Daily 5/30/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ATOR CALLS FOR A FEDERAL 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or William Cohen (R-Maine) is proposing to overhaul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purchases and manages information technology, and is ca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ointment of a national chief information officer to overse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anning and spending.  "The federal government i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ager in the world, but it doesn't do a very good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its information," says Cohen.  The government spends more than $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a year on information technology.  Cohen plans to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Management Reform Act sometime in J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Week 6/5/95 p.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TING RAISES DOU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dy by CDB Research &amp; Consulting Inc. shows that peopl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dea of telecommuting, but tend to doubt that their own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one from home.  Respondents cited lack of necessary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, and inadequate access to information as the two majo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% said they would miss office gossip and poli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ecommunications May '95 p.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ETWORKED CULTURAL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Council of Learned Societies, the Coalition for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J. Paul Getty Museum's Art History Inform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aming up to forge a National Initiative for a Networked 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tage.  The new entity will act as an advocate for 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ies issues as they relate to the National Information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.  It will be based in Washington, DC with funding from muse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foundations and scholarly societies.  (Chronicle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6/2/95 A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es magazine recently conducted an experiment, sending 240 te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ternet to determine how reliable the system really 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ere less than encouraging:  9% properly addressed message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ir destination, and many others took an unacceptably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two days) to get there.  "Although the Internet is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ly, the number of people able to run it properly is grow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ly," explains Tony Rutkowski, executive director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  Forbes' final thought?  "If it absolutely, positively ha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send it by overnight mail."  (Forbes 6/5/95 p.1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TO PROVIDE NETWOR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wart competition from phone companies, Canada's thre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companies -- Rogers, Shaw and Groupe Videotron -- have join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national computer network that will include Interne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Stentor alliance members in the home PC market.  The firms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ervice in place within a year, along with other develop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new national services, brand names and innovations in a s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competition from phone companies and satellite services with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(Toronto Globe &amp; Mail 5/30/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ENT OFFICE YANKS TRW PA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 thought it had it in the bag -- April 25 it announced it ha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ents for Odyssey, its proposed $2-billion, 12-satellit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to orbit 6,400 miles from earth.  After Inmarsat pro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, the U.S. Patent Office decided to take another look, and exam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y reject some of TRW's claims or force it to narrow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.  The problem, according to Inmarsat, is that TRW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the use of outer space -- sort of like Boeing trying to paten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at 30,000 to 50,000 feet.  "We don't issue patents when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ith the prior art," says the director of the group examining TR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(Business Week 6/5/95 p.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NOTEBOOK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-based notebook computers from Toshiba, Dell and AST went on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and several other manufacturers will introduce Pentium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s within the next few weeks.  Toshiba's machine is a sub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5 pounds.  (Atlanta Journal-Constitution 5/30/95 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USE IN POST-SECONDARY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994 CCA Consulting study found overall faculty ownership of PCs (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s and all types of institutions) to be 41% and studen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7%, with about one-third of all institutions having Instruc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.  The study found that technology plays a role in 18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s. (Syllabus, June'95, p.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BROADCAST FOREIGN OWNERSHI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wnership rules for cable companies and broadcasters in Canad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reased from their current 20% to match the 33% enjoyed by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.  The changes will allow the companies to rais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on foreign markets to effectively compete with phone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nformation highway services. (Toronto Financial Post 5/30/95 p.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 OF ACTIVE-MATRIX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stantially increasing production capacities, Japanese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 manufacturers of active-matrix display screens have created 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 that is forcing down the prices of computers that use them, si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-matrix screen can cost up to 50% of the cost of the tot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ata Corporation, a Massachusetts market research firm,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tebook computer with a 10.4-inch active-display scre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ed for $5K last year, will be selling for $3K by the end of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5/29/95 p.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Jackie Robinson (assuming that your name is Jac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; if it isn'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Dimaggio (assuming that your name is Joe Dimaggio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http://educom.edu/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or Spanish editions of Edupage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&gt;) or via telnet &lt;agora.stm.it&gt;; mail: &lt;b.parrella@agora.stm.it&gt;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 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