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 April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page In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s, Bells, Bells:  And Then There Wer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Exchange Challenges Lot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k E-Mail Law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eral Funding Is Essential To Technology, Says Comm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Phone Companies Want Internet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 Vs. Telco Internet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ers Press For 911 Cell-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ycling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bis Wins Rights To Ansel Adams 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Wants To Surround You And Start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lio's Flashlight Strategy Focused On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N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leased to announce a Chinese edition of Edupag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nd distributed by Alex Chiu and Huey-Ping Chang in Taipei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, Republic of China.  Welcome to our Chinese-speaking readers of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! &lt;Chinese big5 characters fo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wT PUP ~qo\ Edupage SSS TCoI oy'eB ~AouY#R=D1 Big-5 OXTCoooAPpTG+zP&gt;o&gt;O T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oAO=D0og'Hup alexchiu@hope.hinet.netoC &lt;End of Chine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Chinese edition (Big5 code) of Edupage, just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chiu@hope.hinet.net. [Besides English, Edupage is now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, French, German, Hebrew, Hungarian, Ital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, Romanian and Spanish edit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S, BELLS, BELLS:  AND THEN THERE WER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ell companies will shrink from seven to six when Texa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 Communications receives the expected regulatory permission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-based Pacific Telesis for $17 billion, forming this cou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largest phone company (after AT&amp;T), with more than $21 b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revenues and a service market area of more than 30 millio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seven states:  California, Nevada, Texas, Oklahoma, Arkans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nd Missouri.  The new company will increase (by 1000)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, the total number of positions now held by the 100,000 employ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mpanies -- and industry analysts say the acquisition is 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cost reduction but rather on market expansion.  More than 50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alls to Mexico are in states served by the newly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which is headquartered in San Antonio and already owns a 10% equ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 in the Mexican national phone company, Telefonos de Mexico.  (New Y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2 Apr 96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XCHANGE CHALLENGES LOT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rolled out its Exchange Server software this past week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o Lotus Notes' dominant position in the corporate group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 Exchange allows users to set up internal BBSs, set up meetings w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-scheduling feature and send e-mail with links to the Web.  N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include a feature that automatically synchronizes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a document in a collaborative editing session.  Notes ru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ervers and operating systems while Exchange runs only on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.  "I'm tired of shadowboxing," says Lotus's executive VP.  "We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slugfest, and they are going to get their nose bloodied." 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1 Apr 96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 E-MAIL LAW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lawyers say is the first of its kind, a small electronic advertis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sued America Online in federal court for interfering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end "junk e-mail" advertisements over the AOL system.  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, which went into business last year as Promo Enterprises,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attempted to put it out of business by sending "e-mail bombs" to Cyber'=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ccounts, crashing the servers of two out of thre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service providers. Cyber had signed contracts to send the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n behalf of its customers.  "In general, mass e-mail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merica Online's terms of service, and we frequently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embers who consider it an annoyance and a disruption of the network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n AOL spokesman.  (St. Petersburg Times 1 Apr 96 p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FUNDING IS ESSENTIAL TO TECHNOLOGY, SAYS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Under Secretary for Technology Mary L. Good says cuts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ional Republicans could jeopardize U.S. leadership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and enabling technologies.  "These cuts would deliver a devastat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to our nation's current R&amp;D infrastructure, eliminat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,000 scientists and engineers from the U.S. R&amp;D enterprise."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include environmental, food safety, civilian aviation saf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technologies.  Good warned that although attention has 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urope and Japan as the most likely competitors in the technology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such as Argentina, Mexico, Brazil, China, South Ko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 all are working aggressively to acquire technology and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genous technology resources.  (BNA Daily Report for Executives 29 Mar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A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3D=3D=3D=3D=3D=3D=3D=3D=3D=3D=3D=3D=3D=3D=3D=3D=3D=3D=3D=3D=3D=3D=3D=3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=3D=3D=3D=3D=3D=3D=3D=3D=3D=3D=3D=3D=3D=3D=3D=3D=3D=3D=3D=3D=3D=3D=3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=3D=3D=3D=3D=3D=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PHONE COMPANIES WANT INTERNET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elephone companies, faced with new technology that enable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particularly long-distance ones, to be placed over the Interne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oring for more government regulation of Internet activitie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 is defined as an "enhanced service," free from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harges, telephone companies must pay FCC fees when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service.  "The Internet completely shatters the model that 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stablished to keep those subsidies alive," says a Heritag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analyst.  "The really scary thing is extending FCC price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puter sector.  Just because we have an existing system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group is getting stuck, doesn't mean we have to go stick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oup."  The America's Carriers Telecommunication Associ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ed the FCC to stop the use of the Internet for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nd the FCC has extended the comment deadline to May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2 Apr 96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VS. TELCO INTERNET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operators aren't worried about the recent announcements by both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&amp;T that they will offer low-cost Internet access to thei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 can do all the deals they want to, but the physical link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till remain the same," says a Comcast VP.  While phone compan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 their plans to upgrade their systems, cable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eir existing 10 Mbps modems will outstrip phone compan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s.  "We have a different service paradigm."   (Broadcasting &amp;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Mar 96 p72)   Meanwhile, researchers at Canada's Northern Telec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new digital format that is cheaper than telephony's A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ymmetric digital subscriber line) but about as fast, at receive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bps and send rates of 500 Kbps.  While the receive rate is muc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ble's touted technology, the "upstream" speed may actually b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-world terms than what cable companies ultimately are able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elcos are in a stronger position than many would believe," s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Telecom VP.  (Business Week 1 Apr 96 p87)  And MCI pla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rrier to upgrade its Internet backbone from 45 Mbps to 155 M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xplosive growth of the Internet has led to rush-hou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many users," says MCI VP Vint Cerf.  "We're going to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o eliminate any contribution to that congestion."  (Information Wee=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Mar 96 p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S PRESS FOR 911 CELL-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groups such as the Ad Hoc Alliance for Public Access to 911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government to require the cellular telephone indus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all cell phone owners have 911 access.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subscribe to a cellular service have guaranteed ac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Telecommunications Industry Association maintains tha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companies to complete 911 calls for callers who have not subscri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rvice would aggravate cellular fraud.  (St. Petersburg Times 1 Apr 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University has turned to recycling its old computers, refurbishing t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ating them to a local high school.  The result is a 60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ed to the high school's existing server.  Meanwhile, B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iversity has shipped more than 1,000 used computers to Idaho scho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ast year.  The dean of Boise's College of Edu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al Technology calls the program a "win-win deal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(Chronicle of Higher Education 5 Apr 96 A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BIS WINS RIGHTS TO ANSEL ADAMS 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bis Corp., owned by Bill Gates, has acquired exclusive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distribute photographer Ansel Adams's works vi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 The Ansel Adams Publishing Rights Trust has requested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from Corbis to ensure the quality of the digital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veto power over the use of each photograph.  The trust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20,000 up front, plus a relatively large share of future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.  (Wall Street Journal 2 Apr 96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ANTS TO SURROUND YOU AND START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blurring the lines between TV and PC capabilities, Microso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to integrate Dolby Laboratories' six-speaker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to personal computer software.  (Atlanta Journal-Constitu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96 F3) ... Microsoft  also says it will use the OnNow standar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to turn on instantly and be immediately (like toast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appliances);  Microsoft executive Jim Allchin says:  "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that PCs become more convenient to access and use. 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C to be instantly available to answer the phone, display new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Internet or run an application."  (Financial Times 2 Apr 96 p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LIO'S FLASHFLIGHT STRATEGY FOCUSED ON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Apple as a maker of higher-quality computers for which custom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illing to pay more than for competing products, CEO Gil Ameli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his point by comparing a cheap flashlight with the one he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:  a higher quality Maglite flashlight that is more expensive to own=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io told the staffers that Apple can not compete directly on co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based on Intel microprocessors and Microsoft operating system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's smaller size relative to those companies means that it ha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unit costs attributable to research and development.  Amelio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predecessors went different ways, with John Sculley focu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pple computers different from PCs and Michael Spindler focu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price-competitive.  Both left their jobs under pressure. 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2 Apr 96 C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 =3D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Alexander Graham Bell (assuming that you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Graham Bell;  if it's not, substitute your own name).  ..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, send a message to: listproc@educom.unc.edu an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: unsubscribe edupage.   (Subscription problems?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omas Augustus Watson (assuming that your name is Thomas Augu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;  if it's 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 Edupage is translated into Chinese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Hebrew, Hungarian, Italian, Lithuanian, Portuguese, Romani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.  For translations and archives, see URL: &lt; http://www.educom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  For info on subscribing to any of those editions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