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8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Chip Production Full Spe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Demand On The Rise I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C Or Information App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ped Ani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al To Offer Phone,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Long-Distance To Fight Phon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Pricing On GTE Air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his, Cair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Delays C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Big Sp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IP PRODUCTION FULL SPE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.S. companies are pulling back on new chip factory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Japan's largest semiconductor manufacturers are going for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xpansion plans.  Hitachi will spend $1.12 billion on a next-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megabit memory chip plant, scheduled to open in the first half of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Electric is upgrading its factory in Saijo, Japan,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megabit chips by October 1997, and NEC is pouring about $1.85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decade into a research facility to develop even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gigabit memory chips, starting in late 1997.  "This is how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in this market," says an analyst with Morgan Stanley Japa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this type of more stable investment policy, I think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s a first-tier group."  (Wall Street Journal 26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DEMAND ON THE RISE I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lesken, an industry analyst with Robertson, Stephens &amp; Co.,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-term chip market:  "If you look at the U.S. over the nex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e're going to generate about 25 million new jobs.  But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ia, including China, that region is going to generate about 25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s.  Those new wage earners will be buying PCs, digital TVs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, etc.  The industry today will consume about 250 ac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.  But, by my calculations, it's going to be up around 1, 600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0 years' time."  (Investor's Business Daily 29 Ap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C OR INFORMATION APP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zad Dibachi, a former Oracle senior VP leading the push for the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C, has started his own company and thinks he has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achi's new firm, Diba, plans to develop technolog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electronics companies to manufacture a variety of in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urpose appliances.  "I think it's a brilliant idea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a Silicon Valley venture capital firm.  "They hav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and built a new thing that isn't a computer, it'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."  Oracle Executive VP David Roux isn't so sanguine:  "He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rain on the wrong track."  (Wall Street Journal 26 Ap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ED ANI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ftware program from Autodesk's newly formed Kinetix un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out of computer animation.  Biped, a plug-in module for Autode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Max, supplies the animation sequence for how a stick fig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any programmer-specified point A and point B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how arms would swing and the head would nod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ong.  Another module, Physique, supplies even more detail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such as how the bicep would bulge when the arm was bent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's "pretty amazing," according to a Dataquest analyst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29 Apr 96 p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TO OFFER PHONE,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ablevision isn't wasting any time in taking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lecommunications deregulation act.  It will begin offering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 and Florida telephone and cable modem service later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s to rapidly expand into Massachusetts, New Hampshire and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year, Continental expects to have upgraded its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, and will have the ability to offer 1.1 million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modem service.  (Broadcasting &amp; Cable 22 Apr 96 p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ONG-DISTANCE TO FIGHT PHON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et long-distance provider ShadowTel vowed to fight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ommission decision that it must pay contribution fee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help keep local rates low.  The company's posi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long-distance resellers should not apply to i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chnology from beginning to end.  (Ottawa Citizen 27 Apr 96 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PRICING ON GTE AIR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Airfone is changing its strategy on phone call pricing, ditc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inute charges for a flat $15 fee.  The new arrangement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for callers who chat five minutes or mor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kick in on May 1.  (Investor's Business Daily 29 Ap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Kent State University's Liquid Crystal Institut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eaper liquid-crystal display technology that produces clear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ss energy.  The new displays use a cholesteric liquid-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reacts differently to light than the material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isplays.  Rather than twisting the light so i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ter, one ray is reflected, and the other is transmit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ying the chemical turns it clear.  Because the cholesteric L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light without the need for polarizing filters, they can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ible without being backlit, thus saving energy.  The pa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bout 10 times longer on batteries than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isplays.  (Scientific American May 96 p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, CAIR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ns to release major upgrades of both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7 or early 1998, with the code-named Memphis and Cai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ing the first step toward a standardized Windows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two programs will share the same basic, 32-bit kernel "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"  But some analysts are skeptical about Microsoft's abilit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ut on time, while others point out that by 1998, the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gin launching a 64-bit version of its NT Ser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64-bit Unix systems planned for that timeframe.  "The fac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wo versions of the kernel," says a Forres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.  (Information Week 22 Apr 96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DELAYS C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from sources within Apple say that the introduction of Cop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next-generation operating system, will be delayed until mid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Industry Daily 29 Ap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BIG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bate at a meeting of the American Association of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technology pundit George Gilder (author of "Microcosm")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e consumer will definitely pay for information on the Internet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llenged by skeptic Clifford Stoll (author of "Silicon Snake Oi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gued that "the dirty little secret of Internet is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cheapskates" for "as soon as you charge people pen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to icons, they stop."  (New York Times 26 Apr 96 C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 Berra (if your name is Yogi Berra;  otherwise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Samuel Goldwyn (if your name is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yn; 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Honorary Subscribers ...  Yogi Berra, the baseball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Samuel Goldwyn, the movie producer.  Both had a way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a was the first person to report experiencing "deja vu all over ag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wyn once told a group of dealmakers to "include me out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