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9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MCI, Digital Target Corporate Intr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And Ye Shall Find An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hoo! Goes!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Auction Hits $20 Bill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Poised To Spend More 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May Suffer Most From Year 200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s Face Problems "Marking Up" Electronic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Says "A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CI Venture Targets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ican Marke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-Pro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CI, DIGITAL TARGET CORPORATE INTR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CI Communications and Digital Equipment Corp. have for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offer businesses an integrated packag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products, including high-speed Internet access,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ware.  The new agreement pits Microsoft, MCI and Digit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&amp;T, IBM and Netscape, which have teamed up to off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net services.  "This stuff is hotter than hot," says an analy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er Research.  "Over half of the Fortune 1000 companies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Intranets by the end of the year."  "These phone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expanding into areas that are way outside of their c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everything that address businesses' communications need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" says an Atlanta-based telecommunications consultant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8 Ap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YE SHALL FIND AN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ynex Corporation, a Regional Bell telephone company, is buying 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eek, which manages an Internet-based service designed to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b sites of interest to them, and the Tribune Company,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TV and radio stations, is buying 8% of Excite,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arch facility.  (New York Times 9 Apr 96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OO! GOES!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o!, another well-regarded software company that manages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World Wide Web, is making a public stock offering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expect Yahoo! stock (ticker symbol YHOO, without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to open in the mid-$30s and to offer investors a wild ride of 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s in a short period of time.  (Atlanta Journal-Constitution 9 Apr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CTION HITS $20 BILL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in the FCC's spectrum auctions reached $20 billion last wee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lock PCS (personal communications services) bidding alone accou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lf.  "Auctions have proven once again to be a success no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 licenses to those that value them the most, but also b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debt," says FCC Chairman Reed Hundt.  The A and B blocks of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ame in second, raising $7.7 billion in revenue.  (BNA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ves 8 Apr 96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POISED TO SPEND MORE 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will spend 5.4% more on technology this year than they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according to a poll of 346 executives conducted by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"We're spending more on software than on hardware," says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IO.  "Our story is very common, considering the cost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"  In addition to software upgrades, training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claiming a large share of technology dollars, says a For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alyst.  And putting the hardware in the hands of employe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d a "hidden IT cost," says the chairman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Information Technologies.  Every time a highly compensated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at they're doing to fix a printer jam, they becom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computer technician.  "While decentralized client-serv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lower IT costs, the opposite has happened.  Equi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-fifth of total costs...  Firms are now spending on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"  (Investor's Business Daily 9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MAY SUFFER MOST FROM YEAR 200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tner Group says too many corporations still have their h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over the problems that will arise when the date changes to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mputer software hasn't been modified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.  "People are becoming aware of the problem, and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 we're seeing is escalating, but not fast enough to get u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," says Gartner's research director.  "Fixing this i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nsive, roll-up-your-sleeves work.  Some systems won't be ready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government will have the biggest headaches:  "The degree of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eeing in government, plus budget constraints and the relativ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and applications many governments use, add up to big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  (St. Petersburg Times 8 Ap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S FACE PROBLEMS "MARKING UP" ELECTRONIC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who allow their students to submit classwork electronic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new ways to grade and edit papers.  "The old standby edit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work," says one professor, who's devised a notation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arentheses and brackets for use in the electron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fessor just prints the homework out and marks it up with a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-style.  Some professors see a plus in the abilit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mments easily:  "I suspect that most anyone who has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division papers sometimes wishes for a rubber stamp to addres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ise over and over," says an assistant professor of philosoph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State University.  E-mail "allows me to put in a lot of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ake redundant comments."  But he still misses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at the breakfast table.  (Chronicle of Higher Education 12 Ap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AYS "A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buying the Aha! Software Corporation, maker of pe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portable computers and Inkwriter software, which allows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, edit, and transmit notes in their own handwr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is seen as a signal that Microsoft is committed to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especially as it can be applied to vertical marke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forms can be filled out by salespeople, inventory clerks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, and other mobile workers.  (New York Times 9 Apr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CI VENTURE TARGETS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giant Tele-Communications Inc. has formed a new venture i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covery Communications, the Northern Arizona University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pan Partnership, Compton's New Media, The Learning Co., In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Key to develop educational products that can be deliv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channels, including cable and DBS channels.  ETC w/tc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ship is called, will supply schools with a range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panish language series and Geonauts, a scienc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s the Grand Canyon.  ETC plans to work with universiti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credit for teachers participating in ETC's staf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T.H.E. Journal Apr 96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MARKE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Africa "represents a significant opportunity,"  Electronic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roducer of video game software, has bought Johannesburg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or Vision Software, which is building is build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Kenya and four central African countries.  (New York Tim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-PRO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sband-and-wife team has come up with a child-proof keybo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spilled juice, hard knocks and inadvertent wipeouts.  It ha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color-coded for letters, numbers and other functions, a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phabetically arranged for easier hunting and pecking.  Contro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keys are not included, preserving the CPU's integr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ata losses or crashes.  In addition, the keyboar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ntil the computer has finished booting up.  "That wa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banging on it, it's not going to hurt the files," says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Keyboard is made by Kidtech and costs $49.  (St. Petersburg Tim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p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. Sears  (if your name is R.W. Sears;  if it's not,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...  To cancel, send a message to: listproc@educom.unc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unsubscribe edupage.   (If you have subscription proble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J.C. Penney (if your name is J.C. Penney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Chinese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 &lt; http://www.educom.edu/ &gt;. 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ranslations@educom.unc.edu for info on subscrib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