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4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4 April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Net To Offer CompuSer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Managers Attempt Bu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Prematurely Pulls The Plug On Bi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 Software Patent Sparks More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's New E-Ma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emic Systems Gets 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's Intelligent Miner Digs Out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Joins PC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Colle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Channels For European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Execs In Argentina Charged With Fr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 TO OFFER COMPUSER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, AT&amp;T's Internet access service, plans to offer it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t discounted prices to CompuServe.  A similar arrangemen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between WorldNet and AOL, and additional alliances of thi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iscussion stage.  (New York Times 4 Apr 96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ANAGERS ATTEMPT BU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Services' management team has hired investment banker Wass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lla Securities Inc. to attempt a management buyout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.  The team is hoping to make the purchase for about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, less than a quarter of what Prodigy parents Sears, Roebuck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have plowed into it.  The potential buyout offer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' desire to get out of the business in a hurry.  "The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wners realized that no one's going to come along and buy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," says one executive familiar with the situation.  "All of a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s want to take over their parents' business."  (Wall Street Jour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PREMATURELY PULLS THE PLUG ON BI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BM broke the news to MCI that it had decided to switch to AT&amp;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billion voice and data transmission services contract, MCI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ut off service before IBM's old contract had expired.  M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 abrupt departure left AT&amp;T scrambling to fill the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 the services of 1,000 employees over the weeke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.  IBM for many years has been MCI's biggest customer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dating back to the 1980s.  (Wall Street Journal 4 Apr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 SOFTWARE PATENT SPARKS MORE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ew Jersey company is claiming it holds a patent on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oftware, images, type fonts and informa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has filed a lawsuit against 22 companies for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.  E-data Corp., which bought the patent in 1994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Charles Freeny, has sued a total of 43 companies to dat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IBM to purchase a license to use the technology.  VocalTec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tled after being sued.  A company spokesman says they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with at least half a dozen other compani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.  (Investor's Business Daily 4 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'S NEW E-MA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isn't resting on its Java -- its latest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ates the new IMAP4 (Internet Message Access Protocol)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by the Internet Engineering Task Force.  The new standar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support for remote mail users.  A beta version of the Sol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Server is available on Sun's Web site &lt; http://www.sun.com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25 Mar 96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SYSTEMS GETS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University at Northridge reports a higher percentage (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dents are passing math classes that incorporate Academic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nstruction programs.  This rate compares with a less than 50%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thout the programs, and several other colleges have mad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  The Academic Systems product relies on CD-ROM softwar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instructor's PC, so the teacher can monitor each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step in for individual assistance when needed.  "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felt I never met a technology that didn't ultimately ju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re money," says CSU Northridge's VP for academic affair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 Apr 96 B6)  ... See the July/August issue of Educom Revie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with Academic Systems chairman Bernard Gi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INTELLIGENT MINER DIGS OUT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lans to offer companies "data mining" software and servic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ke better use of disparate pieces of information sto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The Intelligent Miner software will be available 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servers by the fall, and on other platforms by year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lso plans to develop Intelligent Decision Server softwar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-based information analysis.  (Investor's Business Daily 3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X JOINS PC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maker Cyrix Corp. is building a line of PCs based on its 6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priced in the $2,400 to $5,200 range.  The computers are targ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usiness users, small businesses and home offices, and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Windows 95 or NT.  The company is using a dire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similar to Gateway 2000 and Dell.  (Investor's Business Dai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OLLE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s launched a new Web site aimed at helping college students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The AT&amp;T College Network &lt;http://www.att.com/college/ &gt; provide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Internet job listing sites, along with tips on job-h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strategies.  A recent AT&amp;T poll shows 80% of college students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net as a job search tool.  (Investor's Business Daily 4 Apr 96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(Platform for Internet Content Selection), a new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ut objectionable material on the Word Wide Web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children, will be launched this month by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, a nonprofit association of academics, public interest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ies.  Similar to V-chip technology, PICS will allow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ifferent  levels of access for children of different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tawa Citizen 2 Apr 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CHANNELS FOR EUOPEAN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Broadcasting Company hopes to develop -- 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with Microsoft -- a number of European TV channel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mix of educational and promotional material of interest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(Financial Times 3 Apr 96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Broadcasting Company, in partnership with Bell Canada, Tele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Newbridge Networks, Oracle Corp. and Televitesse System,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news service that would scan television and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user  specifications, then save articles for viewing la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The target market for the Personal News Net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government agencies that want news in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real Le Devoir 2 Apr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EXECS IN ARGENTINA CHARGED WITH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urrent and former executives of IBM's subsidiary in Argenti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rged with offering bribes to win a $249 million contrac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national bank.  IBM itself has not been charged, an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 says the indicted executives failed to follow "establish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cedures."  (Financial Times 4 Apr 96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Marilyn Monroe (if your name is Marilyn Monroe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If you have subscription problem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ames Dean (if your name is James Dean;  if it's not,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Chinese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URL: &lt; http://www.educom.edu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ubscribing to any of these transla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