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7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In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Macro Viruses Could Cost A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Sells Mac Plant, Turns To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Likes Internet Phon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From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outers = More Internet Brow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 Acces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 Gives Hacker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IN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mployees of the Social Security Administration are accuse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gency's computerized database to obtain priv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,000 individuals and pass the information (such as the person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name) to a credit card fraud ring, which was able to activ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stolen.  (New York Times 6 Apr 96 p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ook, "The Whole Engineer" by Samuel C. Florman,  says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universities are doing a better job of integrating the 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ial sciences into the engineering curriculum than univers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"Programs at U.S. universities concentrate on blending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 such as electrical engineering and computer science, or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bining engineering with other allied fields such as chem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...  The new European thrust, by contrast, is broad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, reaching beyond the technical to emphasize the auspiciou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istic studies on the engineer-citizen."  (Technology Review Apr 96 p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ACRO VIRUSES COULD COST A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pidemic of Microsoft Word macro viruses could cost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billions of dollars in lost productivity and mainten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predict computer security experts.  A National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survey of 300 large North American companies shows 50%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irus attacks in January and February.  The Word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ontagious because they can be transmitted throug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-mail.  "The most striking thing is how fast they're sp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idespread the infestations are," says the presid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stitute.  NSCA estimates virus-caused losses to U.S.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tal $5 billion to $6 billion, up from $1 billion last year. 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 is attributable to the Word macro viruses.  Microsoft s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ion Tool, available at &lt; http://www.microsoft.com/ &gt;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the virus.  (Information Week 1 Apr 96 p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SELLS MAC PLANT, TURNS TO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s selling its Colorado plant, one of its tw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lants in the U.S., and will use the sale to help pay de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operating costs.  The move is an indication that under new CEO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io, Apple will place more emphasis on outsourcing.  (New York Ti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96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LIKES INTERNET PHO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mall companies are banding together to combat voice transmiss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telephone giant AT&amp;T kind of likes the idea.  "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in the telephone business, but we're also in the Internet busines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n AT&amp;T spokesman.  "We view telephone services on the Inter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large business, and we're looking into it."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8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ROM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Station International has filed an application with the FCC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ireless communications system using 250 geostationary strat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o beam signals to and from personal communicator unit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ps access to the Internet.  Each Sky Station would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600,000 data transmissions simultaneously, at an estimated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cents a minute.  "`Star Wars' was interesting," says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  "We're doing the same thing, only for universal broadb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1 Apr 96 p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OUTERS = MORE INTERNET BROW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sinesses and Internet operators keep adding routers to spe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n its way, the proliferation of routing devices actually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raffic, causing Internet "brownouts" -- when the response time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awl.  The solution could be an updated Internet, re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, more powerful routers, so that data packets need fewer hops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Internet is about as reliable these days as the phon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" says NetStar's VP for sales and marketing.  (Business Week 8 Ap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laptop users will appreciate a new Global Link modem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's designed to work with all the Western Europea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alleviating the problem of different standards and conn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ry.  A EuroKit provides a handful of plugs that will f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one or wall jack.  The products are made by Smart Modul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mont, Calif.  (Investor's Business Daily 8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CCES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ng K-12 Schools To The Information Superhighway" and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start Initiative, which is a project to help raise fu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chools to get online, are available without charge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frastructure Advisory Committee: 202-482-3999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niaac-info.org/~niiac/ &gt;.  (Electronic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/Apr 96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GIVES HACKER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cing a 19-year-old computer hacker under house arrest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computer fraud charges that could bring 30 years in prison, 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magistrate ordered that the man have no access to modems,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ter parts, and not even talk about computers during hi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.  The suspect, who is linked to the Internet Liberation Fro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posed to commercialism of the Internet, is charged with bre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nd commercial computer systems, apparently without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.  (New York Times 5 Apr 96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Richard Avedon (if your name is Richard Avedon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If you have subscription problem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suf Karsh (if your name is Yousuf Karsh;  if it's no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Chinese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Hungarian, Italian, Lithuanian, Portuguese, Romanian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and archives, see URL: &lt; http://www.educom.edu/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ubscribing to any of these transla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