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21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21 April 1996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Atlantic And Nynex Merge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Opens Bidding At $30 A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yenne-Mcafee Feud Gets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't Technology Acquisition Plan Critic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Plug And Play Is On The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Launches New Business Dat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Of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,000,000 Mice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 Backs Internet Credit Card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r Registration On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y Talks Of Suicide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ATLANTIC AND NYNEX MERGE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Atlantic's board has approved a merger with Nynex, and Nynex's ok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day, for a Monday announcement of plans for a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that would be the second-largest phone company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AT&amp;T).  After the one-year merger process, Bell Atlantic's Ra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EO of the new corporation for one year, and will then step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by Nynex Chairman Ivan G. Seidenberg.  (New York Times 20 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p19;  21 Apr 96 p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OPENS BIDDING AT $30 A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the second largest commercial online service, is going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ing to capitalize on the Internet frenzy that's characterized IPO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tscape's and Yahoo!'s.  It's priced its initial offering at $3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for 16 million shares, which will raise $454 million for CompuSer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company, H&amp;R Block.  Some analysts doubt that CompuServe's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the same excitement as some of the purely Internet offe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  "The climate is certainly not optimal.  CompuServe blew i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onths on the timing," says one investment analyst.  High-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ors will be watching the stock market's reaction closely,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nchmark by which the value of competitors America Online and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judged.  (Wall Street Journal 19 Apr 96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YENNE-MCAFEE FEUD GETS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yenne Software, the target of what has turned into a hostile tak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by McAfee Associates, has filed suit against McAfe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man William Lawson.  The suit accuses Lawson of making 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leading statements about Cheyenne in order to influence the tr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yenne stock.  The companies have been feuding since last Monda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yenne rejected McAfee's buyout offer of $27.50 a share.  McAfee sa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 immediate comment on the suit.  (Investor's Business Daily 19 Apr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'T TECHNOLOGY ACQUISITION PLAN CRITIC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pealing in February the discredited 1965 Brooks Act, which dic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computer purchases must be made through the Gener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via a lengthy competitive process, President Clinton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for government technology acquisition goes too far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say some critics.  The new rules require big syst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cted into small independent chunks, allowing easier upgrad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technology.  In addition, under the new rules agencies must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esign operations before they invest in systems to autom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tor William Cohen (Maine-D), who sponsored the legislation,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ystem could save up to $175 billion over five years, but a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O for Xerox, Kraft and General Foods disagrees:  "Treating ea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 as a separate solution has resulted in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grated, hard-to-maintain, impossible-to-manage, contractor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s of automation....  This act may succeed in eliminating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regulatory chaos of acquisition only to become saddled with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 chaos of operations."  (Scientific American May 96 p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PLUG AND PLAY IS O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Serial Bus, which is being promoted by a group of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by Intel, theoretically will allow simple connections to as many as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eripheral devices using a single type of connector.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is year, Intel will incorporate USB connectors into m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boards, providing a de facto standard for about half of all PCs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ormat will enable much faster performance and will allow add-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ok into each other, eliminating the snarl of cables and w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ks behind most PCs today.  Of course the computer industry never 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nimously on anything, so a competing standard, called IEEE 1394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veloped to perform similar functions, and is likely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s sometime next year.  Hewlett-Packard and Compaq have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led-box" prototypes that sport both types of connections.  (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22 Apr 96 p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LAUNCHES NEW BUSINESS DAT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Canada launched an electronic service that will allow busin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private networks between customers and suppliers to order goo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.  The service, dubbed "Tactik," is based on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erchange (EDI) standard that allows businesses around the wor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set of electronic forms for computer-based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ronto Financial Post 19 Apr 96 p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OF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pundits George Gilder, Nicholas Negroponte, and Peter Huber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nate Commerce Subcommittee on spectrum policy that broadcas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to a shortage of spectrum space, with Gilder and Negrop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at spectrum  should be used for mobile technologi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broadcasting is obsolete..  Gilder is opposed to auctioning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ees as "a tax on innovation") whereas Huber thinks auc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fficient means of spectrum allocation.  Janice Obuchowski, a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TIA administrator, told the subcommittee that eliminating entre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 in occupying spectrum is as much a political as a technic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unications Daily 19 Apr 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,000,000 MICE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has made its mark -- since its invention in 1963 by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elbart, the computer mouse has transformed the way that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ir machines.  Logitech, which claims 40% of the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arket, has just rolled the 100-millionth mouse off its SuzHou,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line.  Engelbart, who also pioneered the ideas of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, says, "For one company to reach such a milestone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ve understood the benefits of interacting with thei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ool that matches the way their sensory and motion machinery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ormation Week 15 Apr 96 p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BACKS INTERNET CREDIT CARD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of Montreal has become the first major Canadian bank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isa and MasterCard purchases over the Internet.  An Interne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Internet Liquidators, has met the bank's criteria f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security to facilitate the transaction, but there's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n line. The bank requires online vendors to adhere to the Netsca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protocol, Secure Socket Layer (SSL), and to have "firew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block Internet surfers from gaining access to an organiz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puter system through its Internet connection.  (Toronto Glob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19 Apr 96 B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ER REGISTRATION ON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and Rock The Vote are making it possible for people to use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Web to submit voter registrations for their home state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 pre-stamped, addressed and completed voter registration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. Site is &lt; http://netvote96.mci.com/ &gt;.  (Atlanta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19 Apr 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Y TALKS OF SUICIDE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-stricken Timothy Leary, the Harvard psychologist who becam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960s for advocate the use of LSD and other psychedelic drugs,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"very involved in the high tech of dying" and is "actively explo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committing suicide in front of a camera that would trans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ver the Internet.  (Atlanta Journal-Constitution 19 Apr 96 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 at Chapel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... is what you've just finished reading.  To subscribe to Edu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: listproc@educom.unc.edu with the message:  subscribe edu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o Grotius (if your name is Hugo Grotius;  otherwise, substitu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.  ...  To cancel, send a message to: listproc@educom.unc.ed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unsubscribe edupage.   (If you have subscription problems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educom@educom.unc.ed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... is our bimonthly print magazine on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ucation.  Subscriptions are $18 a year in the U.S.; 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@educom.edu.  When you do, we'll ring a little bell, because w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appy!  Choice of bell is yours:  a small dome with a button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... 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, send mail to: listproc@educom.unc.ed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:  subscribe update William Blackstone (if your name is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stone;  otherwise, 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 ...  Edupage is translated into Chinese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Hebrew, Hungarian, Italian, Lithuanian, Portuguese, Romani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.  For translations and archives, see  &lt; http://www.educom.edu/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ail to translations@educom.unc.edu for info on subscribing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orary Subscribers ... Today's honorary subscribers are Groti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ch jurist and statesman (1583-1645) who wrote on international l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the Law of War and Peace";  and Blackstone (1723-1780)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t who wrote the  "Commentaries on the Laws of Engl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