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1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1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ves At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o License Mac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Is Latest Telecom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Change To Go On Plast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, Compuserve Tea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s Replacing Deskto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Teams Up With G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ech Training Market To Double B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's Primed For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Cellular Phone Use Up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Not Entertainment, Is The Key, Says E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S AT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Internet Toll-Free Directory now allows users to "hot-link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 of AT&amp;T's 800-line customers.  So if a customer uses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locate L.L. Bean's toll-free 800 number, he or sh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umber or link to L.L. Bean's Web site to place their ord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tollfree.att.net/ &gt;  (Investor's Business Daily 10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T&amp;T WorldNet will license Lycos Inc.'s Internet 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ycos catalogue and the a2z directory.  "AT&amp;T's new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people find their way into cyberspace, and it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cos products to hop guide customers toward th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ooking for," says Lycos's CEO.  (Investor's Business Daily 10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9)  And AT&amp;T's Bell Labs has developed Watson ASAP, a speech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cognizes up to 100 customized commands and can rea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ver the phone.  The system, named after Alexander Graham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homas Watson, understands words spoken at convers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dapted so that other electronic gadgets, such as VC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voice commands.  (Wall Street Journal 10 Ap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O LICENSE MAC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Apple are apparently close to an agreement in which IB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Macintosh operating system so that it could offer App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a one-stop shop for buying IBM Power PC chips and Mac O/S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 Apr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IS LATEST TELECOM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plans to offer businesses and consumers Internet ac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ite of Internet products, including Netscape's browser soft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click to the Microsoft Network.  Bell Atlantic Intern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include local sports scores and local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overall goal is to make the Internet as simple as using the teleph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president of the new division.  (Wall Street Journal 11 Ap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CHANGE TO GO ON PLAST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banks (Citibank and Chase Manhattan) and two maj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(Visa and MasterCard) are joining forces for a field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of plastic "cash cards" intended to offer an alternative to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s for purchases under $20.  The cooperation of these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in this venture will help speed the deploymen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ughout the nation.  (New York Times 10 Ap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, COMPUSERVE T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and CompuServe have formed a partnership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exclusive access to a portion of TW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 Web site, which contains news from People and Time magaz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riginal feature stories.  The companies hope th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st Time Warner's Pathfinder revenues while giv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more specialized content to choose from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S REPLACING DESKTO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ga Information Group in Cambridge, Mass. predict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using portable computers will expand from about one in five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in three by 2000, and that 80% of portable user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 as their primary machines, up from the current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8 Apr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TEAMS UP WITH G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and General Electric's Information Ser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med a joint venture called Actra Business Systems to mar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conducting business-to-consumer transac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Actra venture capitalizes on Netscape's encryp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 and GE's leadership in electronic data interchange, or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0 Ap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TECH TRAINING MARKET TO DOUBLE B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arket for information technology training and edu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by 13% a year, and will reach $27 billion by the end of the de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ternational Data Corp.  Spending totaled $14.4 billi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Leading the trend is corporate America's need to provid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professional development and employee skill certification.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ganizations last year were IBM Education &amp; Training,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Knowledge Pool (a joint venture of ICL PLC, Amdahl Cor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Ltd.), SAP Customer Education, and Global Knowled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Digital Learning Services).  (Investor's Business Daily 11 Apr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'S PRIMED FOR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CEO Steve Case has beaten the odds on whether the new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popularity will undermine the market for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OL now generates 30% of all Web traffic, according to Find/SV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Global Network Navigator Internet-only service has signed up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since last fall.  "If you look at how this young fel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his company, he has ventures with every big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Instead of being beaten to death by Microsoft, a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, they came courting him," says one longtime AOL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the head of AOL's Greenhouse program, Ted Leonsis, see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coms as his next big challenge.  While on a good Thursday nigh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000 subscribers are signing onto AOL, 20 million people a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infeld."  "We are pathetic compared to that," says Leonsis.  "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.  We have to be prime time."  (Business Week 15 Apr 96 p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LLULAR PHONE USE UP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quest report says that 1995 saw a 60% increase in digit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use in Europe, with 22.6 million cellular phone subscrib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, for a penetration rate of 6% of the population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9 Apr 96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NOT ENTERTAINMENT, IS THE KEY, SAYS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founder Larry Ellison thinks movies-on-demand will never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otivator for online video services:  "Movies-on-demand a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application of network computing.  What's really import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videos.  We spend 10 times as much money on education as o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."  (Forbes ASAP 8 Apr 96 p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B. King (if your name is B.B. King;  if it's not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Janis Joplin (if your name is Janis Joplin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Chinese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 &lt; http://www.educom.edu/ &gt;. 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ranslations@educom.unc.edu for info on subscrib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