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30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30 April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cape Unveils Navigato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r Creates 3rd-Largest Computer Servic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Videoconferencing System For Multipl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Services Go To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s Gree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PC Shipments Up 14% To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Atlantic-Nynex Merger Puts Video On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ISDN's Time Come And G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's Million Ca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With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re Wants Cable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ular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UNVEILS NAVIGATO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tay one step ahead of Microsoft, Netscape announced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Navigator Web browser, just three months after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3.0 includes features such as software for making phone cal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, a "shared whiteboard," enabling users in differen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aborate on a document, and 3D graphics.  The new brows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the VeriSign service to provide security for electronic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29 Apr 96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R CREATES 3RD-LARGEST COMPUTER SERVIC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s Corporation will acquire the Continuum Company for $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in stock to become the third-largest provider of compute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BM and EDS in the top two slots and Andersen Consulting coming in 4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30 Apr 96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VIDEOCONFERENCING SYSTEM FOR MULTIPL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's new ProShare desktop videoconferencing system allows up to 24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on a single phone call, making the process much less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need to connect to multiple sites.  Currently,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special circuit board in their PC to use the ProShare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-only version is due out later this year.  The system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to run desktop videoconferencing over corporat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ve been waiting all these years for a picture phone, and we jus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.  But it won't be a phone, it will be a computer," says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.  (Wall Street Journal 30 Apr 96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SERVICES GO TO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Street Journal has announced an interactive version of it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the Web at &lt; http://www.wsj.com/ &gt;, which is currently 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is spring the cost will be $49 a year for individuals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the print version of the Journal, and $29 a year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(Wall Street Journal 29 Apr 96 B1)  Microsoft, on the other han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to turn its MSN News and other news Microsoft Network new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ree Web-based service.   Microsoft will also offer its non-news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ver the Web beginning in mid-May, for a fee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sn.com/news/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'S GREE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Computer, in response to customer concerns about the safe dispo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computers, is coming out with a computer chassis made of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ully recyclable.  The OptiFrame chassis will be used in D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Plex business-oriented computers, beginning this summer.  "Our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more than 60-million PCs to the market every year.  The question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do you do with them when they become obsolete," says the senior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l's product group.  "We have added the environmental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ssis without adding to the cost."  The Gartner Group predi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25-million obsolete computers will end up in landfills in 1996.  (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sburg Times 29 Apr 96 p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PC SHIPMENTS UP 14% TO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quest and International Data Corp. both released estimates of 14% to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n U.S. personal computer shipments during the first quarter of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 worldwide increase of about 18%.  The top five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nits sold were Compaq (for the second year in a row),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, Hewlett-Packard (up from No. 7 last year), Apple and Gatewa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29 Apr 96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-NYNEX MERGER PUTS VIDEO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rder of business once telco giants Bell Atlantic and Nynex me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aggressive launch into long-distance markets, with wireless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f a priority initially.  "The video stuff is clearly back-burner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Howard Anderson of the Yankee Group, who predicts Interne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will come second.  "The revenue potential is greater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, and it also helps solidify their positions in the local busines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 consultant with Furman Selz.  "It's also an area they know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field as video, so the learning curve is much sh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ing &amp; Cable 29 Apr 96 p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hoppers who'd rather write a check than use plastic can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ption offered by Azteq Direct Internet Superstor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zteq.com/ &gt; -- Azteq I-Check. Customers provide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n encrypted order screen or by phone, or can fax a copy of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s are processed by PhoneChex Systems, which prints out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draft for deposit to Azteq's account.  "Fraud is going to be t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we do," says PhoneChex's president.  "But the fraud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over the phone is much larger than taking checks over the 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"  (Investor's Business Daily 30 Apr 96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ISDN'S TIME COME AND G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DN was a sort of a `Field of Dreams' technology," says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st for Citicorp.  "The thought was, `Build it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'"  But it's been slow going, and with cable modems and A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ynchronous digital subscriber lines) technology on the horizon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ng ISDN's time is already past.  "If they were serio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ISDN, I would expect to see billboards and placards on bu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 Forrester Research analyst.  "They'd offer fre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coupons in hardware packages, and bundled Internet access serv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SDN installation is expensive, and its speed still un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ivities such as Web browsing, where cable modems' and ADSL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downstream capacity is a big advantage.  (Information Week 22 Apr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'S MILLION CA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is shipping the first of a million cable modems ordered by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such as Time Warner, TCI and Comcast, among others. 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plan to charge between $25 and $40 a month for online acc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hundreds of times faster than ordinary phone lines.  Critic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d problems with cable modem technology, including electrical "nois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two-way transmissions, and potential user overload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VP says, "Bullfeathers, this stuff works and it's in homes."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29 Apr 96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ITH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ays the next version of its OS/2 operating system, code-named Mer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voice-recognition capabilities.  "A keyboard and a mo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oreign to most human beings," says IBM's VP for pers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"Speech is a much more natural way of interact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"  Merlin is expected to hit the market during the second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, priced below $100.  (St. Petersburg Times 29 Apr 96 p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's new MCI One service will provide one-stop shopping for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phone service to Internet access to a Westing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security system that alerts a parent when his or her child en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house.  (Wall Street Journal 30 Apr 96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E WANTS CABLE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President Al Gore told a convention of cable TV industry execu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ould wire every U.S. home, school and library by the year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:  "I challenge you to pursue your own commitment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with ferocity."  Gore compared the effort to President Kenne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the 1960s for the space industry to place a man on the mo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at decade.  (Atlanta Journal-Constitution 30 Apr 96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yman, the Librarian of the University of California-Berkeley 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 paradox:  "We always talk about new technology us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.  'Electronic publishing', 'digital library', 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':  to our grandchildren these terms will probably sound as pe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horseless carriage'."  (New York Times 29 Aprx 96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...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: listproc@educom.unc.edu with the message:  subscribe ed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Kenneth Galbraith (if your name is John Kenneth Galbraith;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with the message: unsubscribe edupage. 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bscription problems, send 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... is our bimonthly print magazine on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ucation.  Subscriptions are $18 a year in the U.S.;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@educom.edu.  When you do, we'll ring a little bell, because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appy!  Choice of bell is yours:  a small dome with a button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... 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: listproc@educom.unc.ed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:  subscribe update Milton Friedman (if your name is 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man;  otherwise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 ...  Edupage is translated into Chinese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Hebrew, Hungarian, Italian, Lithuanian, Portuguese, Romani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.  For translations and archives, see  &lt; http://www.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ail to translations@educom.unc.edu for info on subscribi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Honorary Subscribers ...  Two distinguished American economis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and the other conservative:  John Kenneth Galbraith (b. 1908, 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Ontario, Can.) and Milton Friedman (b.1912, Brooklyn, N.Y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