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6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6 April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Dynamics Buys R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Power Good For Anoth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e And Punish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eing Likes Oracle's NC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ise Of The Web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C Testing New MCI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's Future Is Digital, Say Network Ex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V May Not Be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Called "Ultimate Act Of Intellectual Coloniali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icrosof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doch Thinks That CNN Lea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Are You Staring A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YNAMICS BUYS R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ynamics Technologies Inc. is buying closely held R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the dominant supplier of electronic encryption softwar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stock purchase of $200 million.  The deal will giv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ontrol over RSA's patents, which could play a signific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ecurity for electronic commerce.  Both companies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ing devices that limit access to computer networks to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(Wall Street Journal 16 Apr 96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POWER GOOD FOR ANOTH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ium microprocessor accounts for 91% of processor ship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and will continue as Intel's cash cow for at least another year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esign Resources Inc., a Calif.-based research firm.  Micro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s a major migration from the Pentium to the P6 chip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1998.  (Investor's Business Daily 15 Apr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AND PUNISH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d by professors at Northwestern and Tufts Univers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e importance of at least looking earnest in 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me and Punishment" runs on CD-ROM and depicts video foot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trial, changing the appearance, race and/or sex of the def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.  The software then tracks decisions made by differen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data on how personal attributes affect criminal jus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"This has applications in sociology, psychology, law, an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in the classroom," says Northwestern University professor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man, one of the software's developers, "and our hope is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hings like training new judges -- to sensitize them to th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a-legal factors that might influence them."  "Crime and Punish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with a grant from the U.S. Dept. of Education's F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Postsecondary Education.  (Chronicle of Higher Educatio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96 A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ISE OF THE WEB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tahlman, president of New Media Associates, predicts the de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this year:  "Advertisers will dump the Web, and businesses tha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d support will become uneconomic.  But the cause won't be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aused by `clogged pipes';...  it's more fundamental. 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rible place to manipulate people's unconscious fear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of consumer advertising...  Advertising on the Web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not manipulation.  This is because the medium doesn'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ychological games that `impact' a modern audience....  unless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elevision, as @Home and others hope.  If the Web could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video-server-based moving images, then the manipulativ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V ads could also be Web-delivered.  But the bandwidth jus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probably won't be for as long as 10 years... 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chance something quite new could happen.  The Web is a med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ducation -- not unconscious mental manipulation. 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's real capability is taken seriously and it becomes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adult education system?"  (Information Week 8 Apr 96 p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EING LIKES ORACLE'S NC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CEO Larry Ellison says that the Boeing Aircraft Company h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 in buying 100,000 network computers, which Oracle h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ctually be built by some manufacturing companies to be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nth.  The network computer, or NC, will download bo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applications programs over a network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"server" systems holding data and programs.  (Financial Times 16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p20)   In other news, Oracle plans to let developers use its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d Developer 2000 tool sets to build applications in Java.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soft are planning similar features for their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ual Basic and PowerBuilder, respectively).  Users would have only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n their workstations, and would leave their application co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erver.  (Computerworld 15 Apr 15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C TESTING NEW MC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 is testing MCI's new HyperMedia system, designed for video-on-de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torage and retrieval, corporate training and telemedic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Media system allows several affiliates simultaneously to acces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video from satellites at their convenience, rather th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pecified times, as is now the case.  (Investor's Business Daily 16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'S FUTURE IS DIGITAL, SAY NETWORK EXECS The heads of the Fox, NBC, and 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networks told a convention of broadcasters that broadcast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shift to digital technology into order to remain compet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CEO Rupert Murdoch said:  "We cannot allow free television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class medium."  Digital TV is already available by direc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hrough services offered by DirecTV and USSB, but the cost for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o digital television would be greater than $100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lanta Journal-Constitution 16 Apr 96 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V MAY NOT BE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in-one PC-TV announced recently by Gateway 2000 may not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amily entertainment center that many electronics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:  "They didn't call it a personal computer for nothing," s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rtner at Digital Video Investments, a New York investmen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.  "It's not called a family computer.  Try experiencing the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by looking over the shoulder of someone at a PC holding the mo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ople, it's as aggravating as back-seat driving.  Now imag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amily doing this, when they can't even agree on something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lecting from among a few dozen channels." 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pr 96 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CALLED "ULTIMATE ACT OF INTELLECTUAL COLONIALIS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ly Voronov, the director of Glasnet, an Internet service provi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, says:  "It is just incredible when I hear people talking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Web is.  It is the ultimate act of intellectual colonialis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mes from America so we either must adapt to English 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at is the right of any business.  But if you re talk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hat is supposed to open the world to hundred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you are joking.  This just makes the world into new sorts of 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ts."  (New York Times 14 Apr 96 Sec.4 p1)  Note:  Edu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rom English into Chinese, French, German, Hebrew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Lithuanian, Portuguese, Romanian, and Spanish.  Not Russian,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MICROSOF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re was the Word virus -- now there's a Word Prank Macro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document on ActiveVRML, Microsoft's softwar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3-D Web sites.  But what's worse, is that Microsoft had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s who attended its Professional Developers Confere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that one of the CD-ROMs it distributed was infected.  A cure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's Web site &lt; http://www.microsoft.com/ &gt; 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15 Apr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OCH THINKS THAT CNN LEA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leaning Rupert Murdoch, whose Fox television network is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24-hour all-news cable channel to compete with CNN,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Turner's CNN leans too far to the left.  "I challenge Ted:  I'll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in the control room of Fox's news channel and edit if he'll let 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t CNN."  Murdoch says the Fox news channel will offer unb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events.  (Atlanta Journal-Constitution 16 Apr 96 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YOU STARING A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cond Luddite Congress held in Barnesville, Ohio, attended by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respect the technology-hating Ned Ludd who fought th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, author and computer security expert Clifford Stoll,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et hucksters" and derided the notion that people withou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will be unemployable in the future:  "Jobs, as they always hav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people who can get along with others.  Now, how do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ose skills?  By standing at a keyboard and staring of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for hours."  (New York Times 15 Apr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...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: listproc@educom.unc.edu with the message:  subscribe ed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Freud (if your name is Anna Freud;  otherwise, substit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 ...  To cancel, send a message to: listproc@educom.unc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unsubscribe edupage.   (If you have subscription problem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... is our bimonthly print magazine on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ion.  Subscriptions are $18 a year in the U.S.;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@educom.edu.  When you do, we'll ring a little bell, because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ppy!  Choice of bell is yours:  a small dome with a button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... 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: listproc@educom.unc.e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:  subscribe update Melanie Klein (if your name is Melanie Kl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 ...  Edupage is translated into Chinese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Hebrew, Hungarian, Italian, Lithuanian, Portuguese, Roman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  For translations and archives, see  &lt; http://www.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ail to translations@educom.unc.edu for info on subscrib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