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3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co Buys StrataCom For $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Cuts Expected From Bell Atlantic/Nynex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House Looks To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Gears Up For Telecom A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Waiting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ful M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hopping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lock Strike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Users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d Rather Have A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BUYS STRATACOM FOR $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Systems, already the leading supplier of routers and other loca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ducts, has agreed to purchase StrataCom Inc. for $4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Strategically, the move positions Cisco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Com's expertise in the fast-growing wide-area switching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isco to expand its offerings to phone carriers.  "Cisco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ker," says a Forrester Research analyst.  "They rule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er market.  And StrataCom is hot in Frame Relay an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, two switching technologies."  (Investor's Business Dail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UTS EXPECTED FROM BELL ATLANTIC/NYNEX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r of Bell Atlantic and Nynex, which will take about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s expected to result in a loss of 1,000 to 2,000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jobs, and some analysts are predicting that cost-stream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company will cause additional job cuts in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billing, and repair operations.  Worried about such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Workers of America, which represents 70,000 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ynex employees, is opposing the merger.  (New York Times 22 Apr 96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HOUSE LOOKS TO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ublisher Random House will make an equity investment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 Inc. as part of an agreement to develop interactive puzz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nteractive Imagination is the creator of riddle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teractive games Web site.  Some Random Hous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ppearing on the site this month, and new, original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 for later this year.  (Wall Street Journal 22 Ap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 Online Services LB is starting a free Internet e-mail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conscious users who don't mind wading through a littl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're reading their messages.  So far, Juno has lined u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, including Quaker Oats, Okidata, and Miramax Films. 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10 cents for every PC reached.  Juno is working on deals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to bundle its software into the pre-installation package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yers.  Next month, Freemark Communications plans to star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-mail service.  (Investor's Business Daily 22 Ap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GEARS UP FOR TELECOM A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April 19 issued a notice of proposed rulemaking on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related to the Telecommunications Act, provi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ow new entrants into the local service markets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xisting local exchange carriers in order to provide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proposed rulemaking is short on specifics, but h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's position on whether the it plans to maintain the role of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or will delegate that authority to the states:  "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looking focus of the 1996 Act, the nationwid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ployment of underlying telecommunications techn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wide nature of competitive markets and entry strateg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elecommunications sector, we believe we should take a pro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implementing Congress' objectives."  Long distance companie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CC impose uniformity, while the local phone companies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agency should defer to the states.  (BNA Dail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22 Apr 96 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AITING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interrupted an important phone call for a solicit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salesman, this product's for you.  Starting this summ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lled call-waiting identification (CWID) will be offer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.  The service will send the phone number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ong with the characteristic beep to let you know someone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you.  CWID will require new equipment, and companies such as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ate, Sony, Panasonic and others planning to have their new CWI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xt few months.  (Popular Science Apr 96 p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M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ibrary of Medicine's Grateful Med electronic retriev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to the Internet, making the vast storehous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vailable via the Web.  The service, dubbed Internet Grateful 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users to have any special software, and will be pric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ipped, with a typical physician's search costing about $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users need to sign up for the service and receive a user-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.  &lt; http://igm.nlm.nih.gov/ &gt; or 800-638-8480. 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26 Apr 96 A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HOPPING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hone, a U.S.- and Canadian-based start-up company, has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interactive appliance, which combines the functions of a ful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wo-line phone, fax machine and answering machine into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lso plans to offer an interactive TV version that can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equipped with a cable modem.  "One of the targets is the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eople who do not have computers," says TransPh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The appliance will be available in June and sub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 $20 a month.  (Broadcasting &amp; Cable 15 Apr 96 p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CK STRIKE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ner Group in Stamford, Connecticut, says the federal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bout $30 billion to modify a massive number of comput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ears were coded simply as two-digit numbers (without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) and which will have to be fixed so that they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ngs like benefits payments.  It is also estimated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ear 2000 comes around only 70% of government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modified to deal with the problem.  (Computerworld 22 Apr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mputer makers -- Compaq, Data General, ICL PLC, NCR Corp., Oliv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Nixdorf Information Systems, and Unisys -- have agreed to us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 Operation's version of Unix in their Intel-based servers.  Santa Cr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ght Novell Inc.'s Unix business last December, pla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chnology with another existing Unix product line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3 Ap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RATHER HAVE A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umer Electronics Manufacturers Association survey of teens and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useholds that own both PCs and video game machines shows that 5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ns polled spend more time with the PC.  And if forc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, 88% said they'd rather have the PC.  About a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ould allow their children "some influence" in select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3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lapton (if your name is Eric Clapton;  otherwise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Elton John (if your name is Elton Joh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onorary Subscribers ... Eric Clapton and Elton John ar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s and musicians.  Clapton plays guitar, John play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