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bject: Edupage, 25 April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page, 25 April 1996.  Edupage, a summary of news items 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, is provided three times each week as a service by Edu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shington, D.C.-based consortium of leading colleges and univers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ing to transform education through the use of information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 S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soft Puts Java Into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rinking Flash C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gital, Computer Associates Team Up 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 Is Of The Es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ertising Vs. Subscription Fees For Info On The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CC Boosts Prospect For Supern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 Sales Undermine Sales T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soft, Casio To Build Consumer Electronics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ware Solution To E-Commerc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obe, Apple And Scitex Target On-Demand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 Phone Faces Regulatory F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nick Guilty Pl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PUTS JAVA INTO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's best-selling Windows 95 operating system will soon include Su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 programming language, which software designers can use to create 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"applet" programs that can be sent over the Internet for immediate us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computer.  This development is expected to give Java a good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 becoming an industry standard.  (New York Times 25 Apr 96 C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RINKING FLASH C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 and Sharp Corp. have developed tiny 0.4-micron process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8-megabit flash memory chips, shrinking their size by almost half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ving the way for even smaller cellular phones, digital cameras and lap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.  Intel says it will begin sending out sample chips immedi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ans call for mass production in September.  Sharp will begin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shipments next month, but has not disclosed when it will begin 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.  Meanwhile, Hitachi and Mitsubishi Electric Corp. are devel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megabit and even 64-megabit flash memory technology.  "Flash memory c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eventually be used in the place of hard disks on computers," say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achi spokeswoman.  (Investor's Business Daily 24 Apr A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AL, COMPUTER ASSOCIATES TEAM UP ON SOFTWARE Digital Equipment Corp.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a strategic alliance with Computer Associates International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the corporate market for high-end computer network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.  Although details weren't available, industry observers s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 likely will involve Digital selling or licensing some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o CA, and providing installation, support and other servi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's products.  (Wall Street Journal 24 Apr 96 B1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 IS OF THE ES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ia National Laboratories in New Mexico is building $46-million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computer that will be touted as the world's fastest computer,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racking the long-time goal of 1 teraflops -- a trillion calculation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.  "It's never been done before -- like the first moon shot," s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of Intel's supercomputer division.  In fact, researchers s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's peak speed could be almost double that -- 1.8 teraflops. 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. plans call for investing $940 million in its Accelerated Strate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ing Initiative between now and 2002, with a 100-teraflop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by 2002 or 2003.  (Business Week 29 Apr 96 p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ERTISING VS. SUBSCRIPTION FEES FOR INFO ON THE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companies are still trying to figure out how to make money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ventures, and many are turning away from advertis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ion fees to cover their costs.  "The ad model didn't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of creating content," says Time's senior VP of new media.  "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medium fully supported by advertising is broadcast TV, but that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model.  TV is broadcast, and the Net is narrowcast.  It's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to-one communication."  Time Warner's repackaged Pathfinde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 will be a subscription-based product, offering personalized ne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rom Time and People magazines.  Meanwhile, Simba Media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s that U.S. companies spent $9.3 billion for online information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, and predicts rising expenditures of $10.6 billion this year and $12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ion in 1997.  (Investor's Business Daily 25 Apr 96 A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C BOOSTS PROSPECT FOR SUPER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deral Communications Commission may reserve a band of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ies to allow free and unlicensed transmissions at 25 megabit sp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arge volumes of data within a group of buildings.  These so-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supernet" wireless services, which would operate at no more than one wat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ower in order to avoid interfering with neighboring supernets,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be connected by high-speed phone lines to the Internet, thus larg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passing local phone companies to get Net access.  (New York Times 25 Apr</w:t>
      </w:r>
    </w:p>
    <w:p>
      <w:pPr>
        <w:pStyle w:val="PreformattedText"/>
        <w:bidi w:val="0"/>
        <w:spacing w:before="0" w:after="0"/>
        <w:jc w:val="left"/>
        <w:rPr/>
      </w:pPr>
      <w:r>
        <w:rPr/>
        <w:t>96 C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SALES UNDERMINE SALES T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ommerce over the Internet increases, city and state govern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for ways to collect sales taxes on these transactions.  But a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t case (Quill Corp. vs. North Dakota) held that for a state to col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es on sales, the vendor must have significant sales operation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nel, inventory, showrooms, etc. -- within the state.  Becaus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operations have extremely dispersed personnel, little inven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howrooms, states have no legal right to collect taxes on their sa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Nathan Newman suggests the problem should be addressed by st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l government:  "The best way to make up for the revenue los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ed sales taxes would be through a state income tax...  An even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to use federal income taxes to substitute for lost revenue a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l and state level.  Although not politically likely right now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seems only fair -- it was federal cutbacks in aid to states that 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to rely so heavily on sales taxes to begin with."  (Technology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/June p2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, CASIO TO BUILD CONSUMER ELECTRONICS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and Japan's Casio Corp. will work together to develop hand-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devices that can exchange data with PCs running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's latest venture into the hand-held device market, the Winp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ered from software that took too much memory and was slow --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drawn before it hit the market.  The company is counting on Casio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tise to move beyond PCs into the consumer products market.  (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 Journal 25 Apr 96 B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SOLUTION TO E-COMMERC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VLSI Technology and Tandem Computer's Atalla are developing chip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products to protect electronic transactions over the Intern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nets.  The products will incorporate DES, RSA and other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, and the companies hope their joint venture will establis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-based security standard for electronic commerce.  (Information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Apr 96 p3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OBE, APPLE AND SCITEX TARGET ON-DEMAND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be Systems is collaborating with Apple Computer and Israeli firm Sci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jointly market hardware and software for on-demand printing.  On-de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enables businesses to print small runs of documents or brochur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reasonable per-piece cost than if they used a traditional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.  (Wall Street Journal 24 Apr 96 B1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PHONE FACES REGULATORY F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nadian communications regulatory agency says companies offering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services must pay a fee to local phone companies to help keep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rates low.  ShadowTel, the small Ontario company which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d it planned to offer telephone service on the  Internet,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d toward a fight with federal regulators over whether it must p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ee to Canada's phone companies.  (Toronto Globe &amp; Mail 25 Apr 96 B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NICK GUILTY PLE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vin Mitnick, the object of a national manhunt last year on char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-related crimes, has reached an agreement with federal prosec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ead guilty to counts of possessing stolen cellular phone devi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ing probation terms.  One count calls for a maximum penalty of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in jail.  Mitnick, known in his circle as "the Condor," still fa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erious charges in California for illegal use of compu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networks over the past 15 years.  (New York Times 24 Apr 96 A1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page is written by John Gehl (gehl@educom.edu) &amp; Suzanne Doug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uglas@educom.edu).  Voice:  404-371-1853, Fax: 404-371-805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is provided by the Office of Information Technology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North Carolina at Chapel H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page ... is what you've just finished reading.  To subscribe to Edu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mail to: listproc@educom.unc.edu with the message:  subscribe edu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rre Boulle (if your name is Pierre Boulle;  otherwise, substitu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name).  ...  To cancel, send a message to: listproc@educom.unc.ed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: unsubscribe edupage.   (If you have subscription problems,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o educom@educom.unc.edu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om Review ... is our bimonthly print magazine on information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ducation.  Subscriptions are $18 a year in the U.S.;  send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@educom.edu.  When you do, we'll ring a little bell, because we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happy!  Choice of bell is yours:  a small dome with a button,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n the counter at the dry cleaners with the sign "Ring be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"; or a small hand bell; or a cathedral bell;  or a door bell;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me;  or a glockenspiel.  Your choice.  But ring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om Update ...  is our twice-a-month electronic summary of organiz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and events. To subscribe, send mail to: listproc@educom.unc.ed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:  subscribe update Alec Guinness (if your name is Alec Guinn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substitute your own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&amp; Translations ...  Edupage is translated into Chinese, Fren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, Hebrew, Hungarian, Italian, Lithuanian, Portuguese, Romania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ish.  For translations and archives, see  &lt; http://www.educom.edu/ 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nd mail to translations@educom.unc.edu for info on subscribing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trans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ay's Honorary Subscribers ...  Pierre Boulle (1912-1994) was the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whose short ironic novels included "The Bridge On The River Kwai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Planet Of The Apes";  Sir Alec Guinness (1914-- ) is the British 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early eccentric comedies were followed by more ponderous roles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ms as "Star Wars" and "The Bridge On The River Kwai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om -- Transforming Education Through Information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