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8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, Nynex Revive Merg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Microsoft Court Students On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argets Print And Television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Man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hone Controvers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arehousing Earns Big P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And Oracle Offer Clust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nti-Racism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fit Up, St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Loss And Layoffs Seen As Path To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er Urges U.S. Control Of Telesa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Users Just Blowin'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, NYNEX REVIVE MERG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and Nynex are at it again -- they're back at the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negotiating a possible $22 billion-plus merger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entity second only to AT&amp;T in size.  The combined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ore than 36 million residential customers in 12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, and would have more than $27 billion i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The companies have agreed that Bell Atlantic chairman and CEO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could head the new entity for a few years, and then hand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ex's chairman and CEO Ivan Seidenberg.  (Wall Street Journal 17 Ap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, MICROSOFT COURT STUDENTS ON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Data Systems and Microsoft have formed a new partnership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stsecondary student ownership of PCs.  The Campus Z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itially targeting 150 universities with plans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oftware and Internet access at prices low enough to 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population.  The companies hope to expand the program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  (The Heller Report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RGETS PRINT AND TELEVISION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NBC are working together to develop a nightly hour-lo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new media personalities and the digital revolu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roduct to air on MSNBC, a 24-hour cable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n online service.  (Wall Street Journal 17 Apr 96 B9)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working on a series of local online entertainmen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same readership bases as online newspapers. 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d Cityscape, is hiring editorial staff to work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that Microsoft's planning to cater to.  "Local content is the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services," says an analyst with Jupiter Communications. 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ocal content and ad dollars, all newspapers have seen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.  That is not something they are going to want to see s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or Microsoft."  (Houston Chronicle 18 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MAN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decision by the Florida Dept. of Revenue to levy a tax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ervices has resulted in howls of protest, but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, says the executive director of the Washington, D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te Tax Commission.  Already, at least seven states and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tax computer services, and many more are considering it. 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12 Apr 96 B&amp;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HONE CONTROVERS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empts to rein in the Internet and regulate voic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puter network have met with a barrage of opposit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Educom, which calls the America's Carriers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's request for FCC regulation "an attempt by a coal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 of conventional circuit switched interexchange voic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avored treatment from the Commission.  There is no long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 one-size-fits-all approach to voice services."  (BN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ves 15 Apr 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REHOUSING EARNS BIG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a Corp. reports that companies that have invest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ing, which pulls data from various large databases into small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trends and possible business opportunities have realized a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ir investments over three-years.  The study was based o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spent an average of $2.2 million each on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operations.  (Investor's Business Daily 18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D ORACLE OFFER CLUST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and Oracle are jointly offering "Unix Tru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" -- a combination of hardware and software designed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ring together servers into a cluster of machines that sha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pplications, significantly speeding up operations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four Digital Alpha servers running Oracle's Paralle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process more than 30,000 transactions a minute -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faster than rival products and less expensive per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alysts.  (Wall Street Journal 17 Apr 96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TI-RACISM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Jewish Congress, the World Anti-Fascist League, and the L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roits et Libertes have joined forces to create an anti-racis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will be funded for three years by the Quebec govern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in a few months. It will be used to define racism and anti-Sem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, to disseminate information on the groups spreading h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and to teach students about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17 Ap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FIT UP, ST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osted better-than-average earnings but its stock fell 9 poi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 Street worries about its declining profit margins and th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ining earnings from overseas markets.  (New York Times 18 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LOSS AND LAYOFFS SEEN AS PATH TO PROFITABILITY Apple posted a $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loss for the second quarter and said that it will eliminat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in the next 12 months (in addition to 1300 job cu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).  Apple CEO Gil Amelio explained that the company was 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fixed costs, simplify its product lines, and streamline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New York Times 18 Apr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ER URGES U.S. CONTROL OF TELESAT SIGNALS The Consumer Pro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CPT), a consumer group led by Ralph Nader, is asking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 to take control of some Canadi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o prevent American direct-to-home satellite compan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tellites to dominate the U.S. market.  (Toronto Financial Po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JUST BLOWIN'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the number of Internet users worldwide go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ge over statistical methods.  The latest count from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search, based on an August 1995 survey, says there are 19.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accessed the Internet "in the last three months." Prof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Hoffman and Thomas Novak of Vanderbilt University s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loser to 16.4 million.  Mark Resch of Xerox shru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:  "Yeah, we're in a hurricane, and they are argu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ind is blowing 150 miles an hour or 120 miles an h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llectually interesting, and it totally misse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our Web site is up 10%  a month, steadily."  (New York Tim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Battista Vico (if your name is Giovanni Battista Vico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with the message: unsubscribe edupage. 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scription problems,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Benedetto Croce (if your name is Bene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e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