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4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4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N Content Providers M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-Surfing Worker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Copying Constraint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Audio For Intr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eing Voic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Agent Or Vector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Wireless Technology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 Access Safet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Bought By Vis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To Stop Making Desktop Machines  In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N CONTENT PROVIDERS M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providers who signed up early for the Microsoft Network ar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icrosoft's restructuring of the service to focus on the Web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prietary forums.  Some independent content providers,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SN model, spent up to $250,000 to stake their claim on M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life on the Internet," says Microsoft's director of market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quest analyst agrees that the content providers "have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 market that is evolving, and they got in at the wrong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2 Apr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-SURFING WORKER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d/SVP survey reveals that workers who use the Internet from work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habit of it -- spending an average of 7.7 hours a week --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orkday -- online.  The average time online for all users is about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week.  The tendency to spend lots of time online while "taking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" has executives concerned over lost productivity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roubles.  "We are still trying to figure out to what exten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benefit, as opposed to the downside of the Internet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ales manager for 3Com, which has put all 800 of its sales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  To alleviate bosses' worries, Sequel will introduce a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duct that allows companies to control worker access 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Optimal Networks' Optimal Internet Monitor will hav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Both products will be available in the next coupl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5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PYING CONSTRAINT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Picture Association of America and the Consum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ssociation are crafting proposed legisl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onsumers from making more than one copy of a digital broadca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ble signal.  They would require distributor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encoded "copy control" information that would allow view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py of a broadcast or basic cable signal.  Copyright hol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-per-view and video-on-demand program could block any record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In addition, a new technical standard would prevent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king copies of rented videos.  (Broadcasting &amp; Cable 8 Apr 96 p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AUDIO FOR INTR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Networks Inc. is licensing a new application for its Real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allows corporate intranets to broadcast sound, such a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nd training presentations, to workers' desktops.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up are AT&amp;T's Wireless division and the Kennedy Spa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8 Apr 96 p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EING VOIC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asing number of software makers are offering product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individuals to communicate by voice over the Interne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 restricted to using the services of a long-distan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Issue:   Whether the Federal Communications Commission should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elephony.  ACTA (the America's Carriers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), argues that software makers are competing unfair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subject to the same FCC regulations that gover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, but VON (Voice on the Net), a coalition of high-tech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s that it's in the public interest to leave voice telephon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nregulated.  An attorney for the FCC says that "one th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 The commission is not interested in refereeing between technolog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News &amp; World Report 15 Apr 96 p53)  In Canada, TheLinc, a small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, plans to offer 15 hours per month of long-distan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r $20 to anywhere in North America via the Internet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&amp; Mail 11 Apr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GENT OR VECTOR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VP Donald Norman says "agent" technology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use on the Net:  "If you describe it as this wonderful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tell your preferences and it goes off and gives you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's an agent.  But if I simply say, It's just a vector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on your preferences and put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vector space of all preferences of all people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re closest -- that sounds mechanistic, right?  So w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?  And it turns out both phrases are describing the same 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World May 96 p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IRELESS TECHNOLOGY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anada says federal regulators have approved a new digital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giving the world's largest cellular phone maker a new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lls "next-generation technology."  Industry Canada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division multiple access (CDMA) for use in cellular phon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perating in the 800 Mhz band of the spectrum.  CDMA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chnology options from which wireless carriers may choos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stead of separate frequencies and channels to keep cel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ecure.  (Ottawa Citizen 12 Apr 96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CCESS SAFET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-based programs in Charlotte, NC, Newark, NJ and Salem, Ore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ccess to technology for low-income people who otherwi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ble to get their hands on a PC.  For example, East Harl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o Win program provides six months of computer acc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$35.  "We're an economic safety net for those who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" says the director of Charlotte, NC's Charlotte's Web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ded through the Commerce Department's NTIA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some feel that "corporate welfare" has gone on long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commercial providers should start doing their share.  Other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support is justified:  "Businesspeople here p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  Why shouldn't they benefit from low-cost Internet access?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Salem, Oregon's public library.  (Business Week 15 Apr 96 p1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BOUGHT BY VIS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formation Services Corporation is buying Germany's Escom AG's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r $40 million, along with the Amiga brand name and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ights.  Visual Information already licenses Amiga tech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et-top boxes it's developing for interactive TV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2 Apr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TO STOP MAKING DESKTOP MACHINE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st-cutting move, Japanese computer manufacturer NEC will sto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Cs in the U.S. (and will instead outsource the manufa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t designs and develops for the U.S. market).  Japanes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done well in the U.S., but desktop machines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ncial Times 11 Apr 96 p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...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 listproc@educom.unc.edu with the message:  subscribe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Steinway (if your name is Henry Steinway;  otherwise,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).  ...  To cancel, send a message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unsubscribe edupage.   (If you have subscription proble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... is our bimonthly print magazine o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.  Subscriptions are $18 a year in the U.S.;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@educom.edu.  When you do, we'll ring a little bell, becaus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!  Choice of bell is yours:  a small dome with a butt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... 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: listproc@educom.unc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 subscribe update Antonio Stradivari (if your name is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ivari;  otherwise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 ...  Edupage is translated into Chinese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Hebrew, Hungarian, Italian, Lithuanian, Portuguese, Ro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For translations and archives, see  &lt; http://www.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 translations@educom.unc.edu for info on subscrib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