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9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9 March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Battles AT&amp;T In Headline War Over Free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ndustry Seeks Fre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C Growth To Stall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 And HP Want To Manage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Targets Onlin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's Interne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ing With The Enemy Is A Way Of Life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bard Supports One-Channel Digital TV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Seekers Dispute Shortage Of Software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 Book Banned, Then 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TV Rating System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grich Urges Top-To-Bottom Change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BATTLES AT&amp;T IN HEADLINE WAR OVER FREE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ing AT&amp;T of "building its Internet service out of newspaper headlin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senior vice president Vint Cerf asserts that "MCI's service is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undation of fiber" and that his company will triple the capac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expand consumer services, give MCI customers five free hour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 through the end of May (in contrast to AT&amp;T's free o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 through the end of the year), and match AT&amp;T's offer of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 for $19.95 a month to its own long-distance customers. 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dicates that Microsoft's Explorer software will be the brow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its service, and that it plans to offer editorial cont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.  (New York Times 19 Mar 96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DUSTRY SEEKS FRE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dustry is pushing for a broad, multilateral agreement o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f computers and components, with the eventual goal of achiev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s.  Japan already has zero tariffs and Europe's are fairly low at 4%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ig challenge is in countries such as Korea, Taiwan and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ountries that make up the Mercosur customs union, which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ariffs to keep U.S. products out.  Other industries are taking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hat the computer companies will lead the way for sec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s and steel.  (Wall Street Journal 18 Mar 96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C GROWTH TO STALL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n the home PC market is expected to slow significantly this yea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%, and by 1998 could actually be declining, according to marke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Dataquest Inc.  Growth for 1997 is predicted to be flat, at about 0.7%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home market grew 22% last year, and 42% in 1994.  The dec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d on market saturation among households earning more than $100,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ost likely to buy a PC.  (Investor's Business Daily 19 Mar 96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 AND HP WANT TO MANAGE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its subsidiary ANS, and Hewlett-Packard have establis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to jointly market Managed Intranet Solutions to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The service will provide an end-to-end network based on HP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workstations, ANS's TCP/IP network infrastructure and A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 support.  "AOL is constantly trying to expand its revenue pi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-to-business is the next logical step -- especially whe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llions to spend on technology and there still isn't a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model in the consumer online market," says a senior analy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Communications.  Some critics say this definitely isn't a match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aven:  "If AOL's billing department is any indication, I pit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s to make use of the help desk."  (Information Week 11 Mar 96 p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ARGETS ONLIN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now targeting Intuit's lead in home banking, announc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s to provide banks and service companies a secure way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ransactions.  Up until now, banks that use Intuit's Quick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oney programs use Intuit Services Corp.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 Microsoft's new plan, called Open Financial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banks to deal directly with Money users, without involving 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a.  Intuit chairman Scott Cook discounts Microsoft's latest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he thinks banks would rather deal with one organization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the processing capability: "When you don't ha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you try to turn that negative into a positive. 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omes not from the technology, but can customers actually us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18 Mar 96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INTERNE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nc. has agreed to license Sun Microsystems' Java softw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NetWare operating system.  The company also recently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conducting electronic business transactions from Open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"The question now is:  Is it too late for Novell to catch up," s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 with Bear Stearns &amp; Co.  Other industry observers cont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has a head start in some areas, such as its network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corporate data.  "I think they have got a good 12 months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" to implement their Internet strategy, says a Smith Barney analy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19 Mar 96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WITH THE ENEMY IS A WAY OF LIFE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ke of last week's news stories on America Online's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hips with Netscape, Microsoft, and finally AT&amp;T, too,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s are reaching the meltdown point on trying to track the inces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Internet alliances.  "It's driving me nuts.  My head hur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" says research expert Gary Arlen.  "Everybody wants to find h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rgy, and if you don't get your mattress staked out now, you may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letely."  Nick Donatiello, president of Odyssey Ventures, says: "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atching weddings on a soap opera.  Everybody's marrying and div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rrying within the space of 10 days."  And CompuServe VP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fman quips:  "It's awfully bigamy to even talk about monogamy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one seems to be sleeping with everyone."  (Wall Street Journal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96 B4)  The view from AOL?  "In our view, everybody i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-- until they shoot at us," says AOL CEO Steve Case.  (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11 Mar 96 p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BARD SUPPORTS ONE-CHANNEL DIGITAL TV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Hubbard, chairman of Hubbard Broadcasting, says the current fl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over whether to charge broadcasters for the extra channel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transition to digital programming could be a moo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bard's top engineer confirmed last week that he had concluded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n whether digital and analog signals could be combin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Hz channel.  "Conceptually, I think it's possible," he concludes. Hu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s combining the signals on one channel, and suggests that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could build sets with both analog and digital rece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broadcasters to decide on their own when to turn off their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(Broadcasting &amp; Cable 18 Mar 96 p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SEEKERS DISPUTE SHORTAGE OF SOFTWARE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by extensive yet unsuccessful job searches, 75% of call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uman Resources Council disputed claims made in a report that 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usands of placements for software workers go unfilled. 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s say companies limp along for six months without in-hou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because they are looking for the perfect applicant.  (Toronto Sta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96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BOOK BANNED, THEN 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"Le Grand Secret," banned by a French judge on the ground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the privacy of the family of the late French President Franc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rand, has turned up on various Web sites in violation 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ublishing executive says, "Just as we teach our children not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, just as we teach our children not to plagiarize, we have to ge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you don't steal from the Internet."  However,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ficials are less than enthusiastic about aggressively en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protection for a book that has been banned.  (New York Time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96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TV RATING SYSTEM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officials want to study the Canadian approach to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programs.  Similarly, Britain is looking to Canada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ght against violence on television following last week's massac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ildren in Scotland.  (Ottawa Citizen 19 Mar 96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University of Catalonia now has a pilot group of 200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throughout northern Spain, connected to lecturers, t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materials via electronic communications and studying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sychology using the Catalan language.  By 2000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000 students.   &lt; http://www.uoc.es &gt;.  (Financial Times 16/17 Mar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RICH URGES TOP-TO-BOTTOM CHANGE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that the quality of elementary and secondary edu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down the quality of higher education, House of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Newt Gingrich challenged a group of university presidents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 of you would accept from your suppliers what public educatio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would fire them, or you would sue them, or you would insi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ndard."  Tinkering won't work, because "the problem you ar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s that you can't change anything unless you change everything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also urged the presidents to sharpen their focus on "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," because of the increasing need for people to re-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accommodate multiple career changes.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19 Mar 96 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Ferde Grofe (assuming that your name is Ferde Grofe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  (Subscription problems? 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amuel Barber (assuming that your name is Samuel Barber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 He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Lithuanian, Portuguese, Romanian, and Span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nd archives, see URL: &lt; http://www.educom.edu/ &gt;. 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any of those editions, send mail to 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