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5 March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 Bills On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Pulls The Plug On 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M Floppy Is A Ho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Are No Objec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Mortem On Computer Ches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arket Offers Saf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Trims Prices In Competition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Commerce With A Hum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al Technology Gets Boost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 Solicits Applications For TIIAP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ILLS ON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has been introduced in both the House and Senate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f data encryption hardware and software if similar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oreign suppliers.  The bills affirm the righ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o use any type of encryption equipment domestically, and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use of special keys that would allow law enforcement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ncrypted messages.  In addition, the legislation would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to use encryption technology in the commission of a crime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4 Mar 96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ULLS THE PLUG ON 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has announced that its eWorld online service will "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" March 31.  The move is CEO Gilbert Amelio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visibility step toward restructuring Apple operations since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ast month.  Officials close to Apple say the computer maker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offering a portfolio of different Web sit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ly targeted at specific industries, such as education, where A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rong.  (Wall Street Journal 4 Mar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 FLOPPY IS A HO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's LS-120 floppy computer disk, with more than 80 tim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conventional floppies, will hit the shelves April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opes its new disk and drive, developed in cooperation with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Matsushita-Kotobuki Electronics Industries and O.R.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new industry standard.  Key to that strategy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S-120 drive to read conventional 1.44 megabyte diskettes.  "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a major advantage of LS-120 technology," say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 analysis firm.  The new disks have a suggested retail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9, and the drives will be available as an option on 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210.  (Investor's Business Daily 5 Mar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NO OBJEC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's version 2.0 of its Elements Environment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tform software accommodates virtually any object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LE, OpenDoc, and Corba components, as well as World Wide Web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via advanced object servers.  "Basically, we are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dustry's first `open assembly environment' for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objects to a single application," says Neuron'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nager.  "They've got a universal widget here.  You can pl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thing," notes a senior analyst at the Meta Group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available for Windows platforms, with versions for Mac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and Solaris out by year's end.  (Information Week 26 Feb 96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MORTEM ON COMPUTER CHES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Kasparov, winner of a six-game chess match against IBM's Dee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ays, "I did not expect that it would be that tough.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his first game, Kasparov adjusted his playing style,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rowded conditions that gave the computer few options. 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ight have reacted to the situation by gambling on a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opponent into making a mistake, but Deep Blue wa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s opponent would play perfectly.  The IBM tea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just Deep Blue's program during the match.  "I think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us and computers is that we can learn," says Kaspa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earned a lot from game 1 and game 2."  (Science News 24 Feb 96 p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ARKET OFFERS SAF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arket Inc. has developed a new class of Web software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ssage-checking to ensure the integrity of message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fe for financial transactions.  OM-Transact doesn't come chea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ced at $250,000 per license.  Another new product, OM-Axces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monitor and control access to the Internet by both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s.  It costs $35,000 a copy.  (Investor's Business Daily 5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TRIMS PRICES IN COMPETITION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has slashed the price of its low-end Inter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40%, and made drastic cuts in prices of other vers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combat Microsoft's recent giveaway of a rival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s NT operating system.  Netscapes FastTrack Server, targ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 and nontechnical users, now costs $295, down from $4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 Mar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oftware's suite of programs provide multilingual tool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Web pages.  The Internet with an Accent sui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 publishing, browsing, messaging and page-viewing tool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languages.  The software works with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an be downloaded from &lt; http://www.accentsoft.com &gt;.  (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Mar 96 p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COMMERCE WITH A HUM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 Software is pilot-testing an electronic commerce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-- electronic representations of users -- to move throug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banks or other electronic environments, simulating activ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pping, banking or even hiking through the mountains.  Tower Rec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Interspace technology to create virtual stores, where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p, interact with sales clerks, and preview CDs and videos.  L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s is using the system for a virtual reality game that's part of it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 Users must have a PC equipped with a video camera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ifficulty in navigating the virtual environments (although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players are said to have an edge in maneuv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(New York Times 4 Mar 96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TECHNOLOGY GETS BOOST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government's economic development agenda place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making greater use of instructional technology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arten through higher education.  The government hopes tha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rooms will help move the country from dependence on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facturing to high value-added economic activity.  Australi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er-pupil installed base of instructional technology of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and has become a promising market for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er Report Mar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SOLICITS APPLICATIONS FOR TIIAP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Commerce Department's National Telecommunic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is now accepting applications for the 1996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Infrastructure Assistanc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for returning applications is April 4.  Priorities for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monstration projects that can be replicated in other co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access to information and communication techn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d communities, and supporting innovative planning effort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iiap@ntia.doc.gov or &lt; http://www.ntia.doc.gov &gt;.  (BN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Executives 1 Mar 96 A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eodor Dostoevski (assuming that your name is F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oevski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eo Tolstoy (assuming that your name is Leo Tolsto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