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3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31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Pitches New PC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Against Argentinean Follow First Computer Wire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c Monthly Settles Electronic Publish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 Computer Project Called A Four-Billion-Dollar Fi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Auction No-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Administration Backs Univers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 Isn't Crying Over PC Sales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ish Telecom In Merger Talks With Cable &amp;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icon F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tot Marketing Is 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Traffic Jam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Refunds $44 Million For Over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ITCHES NEW PC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nter to Oracle's promotion of a new $500 Internet device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lans to develop a Simply Interactive PC, or SIPC, design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me office to the living room to perform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tereo, video disk player, household security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abling family members to surf the Net or play inter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what Gates is doing is preemptively striking past where Ell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" says one analyst.  "By comparison, the network computer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"  Microsoft has been working on the SIPC idea since last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tions include a proposed standard cable conne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among the various components at speeds 30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ypical PC connections, and a boot-up sequence that would t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 five seconds.  (Wall Street Journal 29 Mar 96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GAINST ARGENTINEAN FOLLOW FIRST COMPUTER WIRE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entine resident of the U.S. has been charged by federal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a Harvard University computer as a staging point to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erous other Internet sites, including ones at Caltech's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Laboratory, the University of Massachusetts, and Nor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along with other sites in Mexico, Taiwan, Chile, Braz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Korea.  An investigator said that with a court-authorized wiretap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only those communications which fit the pattern [of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]... We limited our initial examination ... around the tellta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privacy of innocent communications."  (Los Angeles Tim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6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MONTHLY SETTLES ELECTRONIC PUBLISH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Monthly has agreed to settle a lawsuit brought by a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ofessor, who charged that the magazine violated hi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when it placed excerpts of his book in the Lexis-Nexi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lls its contents to customers.  The magazine admitted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doing, but says in the future, it will negotiate with freel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ights to post and distribute works via CD-ROM, onlin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and in other electronic formats.  "In terms of the corr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, there are no implications at all," concludes Time Inc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nsel.  (Wall Street Journal 29 Mar 96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 COMPUTER PROJECT CALLED A FOUR-BILLION-DOLLAR FI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Secretary Robert Rubin has admitted to a congression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department doesn't have an overall master plan or blue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billion modernization effort intended to replace the Sixties-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 now in operation at the Internal Revenue Service and to link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cross the nation.  Congressman Jim Lightfoot character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"a $4-billion- fiasco that is floundering because of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."  Secretary Rubin says the only plan that exists (and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read) is a highly technical 6,000-page document that "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."  (Los Angeles Times 29 Mar 96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AUCTION NO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unications of Alexandria, Virginia, is dropping out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ission's auction of wireless communications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 couldn't match the "exorbitant" bids of companies such as Ne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munications, which has bid $3.7 billion for licens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serve markets containing 81 million people.  Go's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"the FCC is, in essence, providing subsidize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to large Korean conglomerates that have provided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ve's funds."  (New York Times 30 Mar 96 p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ADMINISTRATION BACKS UNIVERS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Telecommunications and Information Administration h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to pass rules that would make subsidized telephone serv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to disadvantaged and rural citizens.  NTIA no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ot only connects "an individual to neighbors and loved o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a computer and a modem, it furnishes a path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, offering enhanced employment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."  Although the administration was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nclude Internet access in its proposal,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technology studies at the Cato Institute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come next:  "When they first talked about universal servi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ubsidies for rural service, I could live with that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me now is that they seem to want to extend the univers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 to Internet access, cable TV access...  It's always be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ch people buy things before poor people do.  Natural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different for different products.  You can't second-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"  (Los Angeles Times 30 Mar 96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ISN'T CRYING OVER PC SALES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ill Gates has a sarcastic response to worries over slow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:  "Name an industry that's going to grow faster than the PC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don't start crying.  It's very sad; this is sad news.  Thi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ugh for you:  We might only grow at 18 percent!  Now that'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 million units a year.  This has got to be rough, very 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side Apr 96 p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ELECOM IN MERGER TALKS WITH CABLE &amp;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elecommunications PLC and Cable &amp; Wireless PLC ar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ory discussions about the possibility of merging to create a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telecom conglomerate.  British Telecom has a partnership with M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econd-largest long-distance in the U.S.  (New York Time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6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F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at Dataquest and Rose Associates are predicting a shor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wafers used to manufacture microprocessing chips that will h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akers' ability to meet demands for the next few years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quest estimates, the silicon drought could last into the next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or the 200-millimeter size wafer.  The problem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op demand since 1990 -- historically up until then, dem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ened every three years or so, giving silicon suppli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.  But with chip output rising to record levels over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"the whole food chain is stretched right to a thin hair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Rose Associates.  (Business Week 25 Mar 96 p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OT MARKETING IS 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for Media Education, a Washington, D.C.-based nonprofi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bbying group, says that many of the micromarketing strategie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hildren engaged in online interactive activities are "manipu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, and exploitive."  The group's president says:  "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edium will be the dominant medium in children's lives in the 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and I don't think people realize this.  Parents se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and computers still have this 'halo effect' as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ful, something they'd rather have kids do than si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.  But it's in no way safe from the kinds of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practices that can harm kids.  Most parents ca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;  they don't even know how to log on."  (New York Time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6 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RAFFIC JAM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ly announced National Science Foundation grant program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scientific and engineering projects that require innovativ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ffic flow on the Internet.  "We need to take a deepe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not just try to expand capacity and stay ahead of demand," say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r, manager of NSF's network connections program.  "Some traf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r different service than other traffic."  The hope is that n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oritizing data streams according to their needs will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effort.  "There's a vision here of a more effective Internet 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different qualities of service for different need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kind of service you need to what you want to do," says L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ience News 23 Mar 96 p1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REFUNDS $44 MILLION FOR OVER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will refund about $44 million to collect-call customers who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verbilled because of a programming bug that caused some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billed an average of 18 cents for automated collect calls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30 Mar 96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Scott Joplin (assuming that your name i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in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elly Roll Morton (assuming that your name is Jelly Roll Morton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