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T Break-Up, AT&amp;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Files To Lift AT&amp;T Consen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Support For Rating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Internet Service Is Not-Ready-For-Prim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&amp; Public Lif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rice War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Debuts Online Atlanta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Works On Pentium Pr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ers &amp; 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V Scuttles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Thieves Arrested In California Polic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w Found In Kerberos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 BREAK-UP, AT&amp;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government has released a plan for breaking up Nippon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elephone, much in the same way that AT&amp;T was dismembered in the '8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lan, NTT would be split into three entities:  two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-- NTT East and NTT West -- and a long distance company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ing today's AT&amp;T.  The restructuring is scheduled for comp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1999.  The plan differs from the U.S. model in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-- rather than limiting the two local entities, NTT East and NT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reedom to compete, offering phone and cable serv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territory, and will be allowed to establish long-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 cable-TV services in their own markets, onc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dged to be viable.  Meanwhile NTT Long Distance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local-telephone and cable service within Japan.  The plan has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from NTT and Japan's Social Democratic Party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 Mar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FILES TO LIFT AT&amp;T CONSEN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Department of Justice has filed a motion with Judge Harold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1982 AT&amp;T consent decree, noting that the enac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ct of 1996 provides new direction fo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atters.  "Lifting the AT&amp;T consent decree will clear th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aw to take center stage in moving the telecommunication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era of robust competition and innovation," says antitrus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Bingaman.  (BNA Daily Report for Executives 29 Feb 96 A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UPPORT FOR RATING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industry leaders summoned by President Clinton to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pledged to develop a voluntary rating system that would le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programs containing violent or sexual material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r 96 A1)  The pledge took the heat off Canadian federal regu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, which had promised to take unilateral action to rat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nless the U.S. took action quickly. (Toronto Star 1 Mar 96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supporting a rating system called RSAC-I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teachers to block out access to WWW sites containing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themes, nudity or offensive language;  the filtering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ext version of Microsoft's Explorer software for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  (New York Times 1 Ma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NTERNET SERVICE IS NOT-READY-FOR-PRI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nouncing with great fanfare its intention to offer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ses, AT&amp;T now is saying its technical system still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long-distance giant still needs local computer node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ffic and is lacking Internet software for Mac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The service now probably won't be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April or May, putting AT&amp;T at a disadvantage with regard to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and Sprint, which are proceeding with their own Internet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Even when it gets its technical systems operation, AT&amp;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ng way to go in developing expertise in technical custom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n industry editor, who notes it's a lot harder to answe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than it is to service a phone bill complaint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r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&amp; PUBLIC LIF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York Times op/ed piece by David S. Bennahum argues t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unications Decency Act is not that it is intended to 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ly explicit material in public spaces, but that it fail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tinction between what is public and what is private.  "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at the Government has no place in cyberspace.  it is tha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ecognize that the Internet is not a monolith -- that it h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e areas...  The more private a forum, the greater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.  Yet, according to the act, material considered indec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o! would be banned from a newsletter and e-mail."  (New York Times 2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p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ICE WAR,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announced it will slash prices on selected PC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promotions in yet another round of the PC price wars. 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urt Compaq's short-term performance, but it's taking satisf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its competitors will bleed with it.  "This provid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portunity to be the leader in setting pric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" says Compaq's CFO.  "To the extent that hurts our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what it's designed to do."  "It's really a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...The end result is you have fewer credible companie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y the end of the year," says an industry analyst.  (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 Mar 96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DEBUTS ONLINE ATLANTA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has unveiled its online enhanced-metro-Atlanta Yellow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at similar Web sites may follow in other BellSouth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f the financial incentive is there.  In addi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each listing, the online version provides "geo-cod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sinesses so they can be located in relation to local land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yellowpages.bellsouth.com &gt;  (Broadcasting &amp; Cable 26 Feb 96 p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WORKS ON PENTIUM PR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. says it will work with computer manufacturers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Pentium Pro chip set that causes some Pentium Pro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operate much slower than they should.  The company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how many computers are affected, but estimates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.  "We're working with computer makers to be sure an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cern about this situation gets their problem resolved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pokesman.  (Investor's Business Daily 1 Mar 96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S &amp; 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able giant Rogers Communications reached an agreement with 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to create a Canadian version of the popular Internet directory. 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launching a Web site called the Canadian On-line Explor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access to Maclean's magazine, the Financial Post, newspap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publishing chain, and an all-news radi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canoe.ca/ &gt; (Toronto Globe &amp; Mail 1 Mar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V SCUTTLES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 shut down thousands of pirate computer cards in Canada that s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market for up to $1,000, used to steal progra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DirecTV began beaming Electronic Counter Measu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changing the combination on a very complicated electronic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ndered the illegal cards useless. (Toronto Star 1 Mar 96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THIEVES ARRESTED IN CALIFORNIA POLIC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5 arrests were made in Silicon Valley this week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ng operation to catch thieves who, according to the U.S.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San Jose, have been plaguing high-tech companies with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armed takeover robberies where people go in with hand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uns, and semi-automatic weapons in a sort of paramilitary style,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uct tape and Flexicuffs, and in a very short time steal chips."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 Ma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W FOUND IN KERBEROS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t Purdue University have discovered a flaw in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eros computer-security system that affects the way Version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s the secret keys for encryption.  The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Version 5, unless it is run in a way that emulates Version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upposed to select its keys randomly from among b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the problem occurs in the random-number genera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a much smaller pool of perhaps a million or so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for an intruder to crack the key.  "Basically, we can fo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a matter of seconds," says Purdue professor Eugene Spaff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 Coordination Center at Carnegie Mellon University has issu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on the problem -- CA-96.03 -- and recommends using "patches"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w.  &lt; http://www.sei.cmu.edu/technology/cert.cc.html &gt;  (Chron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1 Mar 96 A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Marcus Antonius (assuming that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Antonius;  if it's not, substitute your own name)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, send a message to: listproc@educom.unc.edu and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type: unsubscribe edupage.   (Subscription problems?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rcus Brutus (assuming that your name is Marcus Brutus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