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0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 Nails Down Compuserve Deal, Microsoft M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, Microsoft Team Up To Market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Mail Privacy Case Settles Ou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, News Corp. Place Satellit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T Breakup Could Open The Gates For Foreign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Roadblocks To Interne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ultipoint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rac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oy Sights And Sounds To Continue On Cable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 and Vice President Gore participated in ceremo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 Net Day, an effort to wire 20% of California's public sch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by the end of this school year.  About 200 private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Sun Microsystems, participated in the event,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00 Net Day kits were mailed to California schools, each worth about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including 2,000 feet of cable.  (New York Times 10 Mar 96 p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ILS DOWN COMPUSERVE DEAL, MICROSOFT M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ions has cut a deal with CompuServe to licen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browsing software, allowing CompuServe's 4 million subscri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vigator to surf the Web.  Key to the CompuServe deal i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's Mac version of Navigator.  The nonexclusive pact und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uch narrower arrangement with the online provid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xplorer browser.  CompuServe says it plans to offer subscrib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:  "Our strategy is to be browser-neutral so that peop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browser they want," says a CompuServe official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8 Mar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ICROSOFT TEAM UP TO MARKET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and Microsoft have formed an alliance to marke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s to small businesses.  The PCs, to be labeled the Hewlett-Pack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mall Business Center, will come equipped with 10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Windows 95 and Microsoft Office.  The Vectra Serie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ll be supported by an HP customer service center that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ers' PCs directly via modem to remedy problem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8 Mar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 PRIVACY CASE SETTLES OU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Donald's employee who was fired when he protested that his privac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iolated by his supervisor, who played steamy voice-mail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lover back to his wife, has settled out of court for an undis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.  The case leaves unresolved whether conversations recor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voice mail box are granted the same confidentiality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ve phone calls or postal mail.  The plaintiff claimed that voic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otected by the 1968 federal wiretap law and th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s Privacy Act.  (Tampa Tribune 9 Mar 96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, NEWS CORP. PLACE SATELLIT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and News Corp. have placed their orders with Loral Corp.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owered DBS satellites, with plans to deliver DBS service to h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by the end of 1997.  Customers of the MCI-News Corp.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all, 18-inch satellite dishes to receive a range of consu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ervices for computers as well as for TV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8 Mar 96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T BREAKUP COULD OPEN THE GATES FOR FOREIGN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lan for breaking up the telecommunications monopoly Ni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 &amp; Telephone calls for abolishing regulations o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, ownership and acquisition of Japanese communications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, foreign ownership of NTT shares was prohibited.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infiltrate the Japanese communications industry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moguls such as Rupert Murdoch and the late Robert Maxwe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ffed.  (BNA Daily Report for Executives 5 Mar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ROADBLOCKS TO INTERNE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f Telecommunications Policy Review points out thre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ments to the complete success of online commerce:  "First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day are economical only because phone companies aren't e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restrictions on the use of private line facilities to handl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ffic.  How long do you think that'll continue, if voi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liferate, however?  Second, pervasive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How long will it be, do you think, before that's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s?  And, third, the FCC allows an `ESP (enhanced service prov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' from its standard access charges regime.  But is tha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well?"  (Telecommunications Policy Review 3 Mar 96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dupage we said that two researchers credited with disco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flaws in Netscape Navigator (and scheduled to receive $1,0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scape for their trouble) are employed by the Op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  One of the two researchers mentioned in the San Jos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tory says he has not yet received his money and that h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individuals under the employ of OSF.  (Edupage 7 Ma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ULTIPOINT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&lt; http://info.ic.gc.ca/ic-data/telecom/dgse/english/bprs.html &gt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Canada's policy on new broadband wireless communications for LM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ultipoint Communica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C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Commission is considering measures to preven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egal decoders intended for use in pirating pay TV and 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is a charge.  Some Europeans countri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regulations to prevent such activities, but since the law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protection they serve as obstacles to cross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(Financial Times 7 Mar 96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OY SIGHTS AND SOUNDS TO CONTINUE ON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Judge Joseph Farnman granted a temporary suspen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new telecom law that requires blocking the audio and vide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ly explicit material distributed over cable channels "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" to sexually explicit programs.  Playboy Enterprises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is unconstitutional because it is directed only to certa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pplicable to all channels equally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8 Mar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Wassily Kandinsky (assuming that your name is Was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insky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aul Klee (assuming that your name is Paul Klee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