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acka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To Develop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ales Lag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Takes On Intel'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olution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To Help Busine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eporters Get Media 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rs Blam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Will Relax Restrictions 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plomac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ing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tron's Smar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10 A.M.;  Do You Know Where Your Employees Are Surf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CKA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ckard, who with his partner William Hewlett f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. in 1938, died March 26.  He was 83.  (New York Tim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TO DEVELOP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lans to develop a new operating system focused on exploiting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networking capabilities.  A Sony executive says that "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with traditional audiovisual products, the office-orien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necessarily the best one."  Apparently the new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ny's Apertos operating system, which requir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nd is able to add "object" modules over a networ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specific purpose (e.g., to receive the broadc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).  (New York Times 28 Mar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ALES LAG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 of slowing growth in computer sales, PC software sales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2% last year, according to the Software Publishers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 large part by sales of Windows-compatible programs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egments, in terms of revenue, were entertainment, up 42%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up 39%, personal information managers, up 42%, and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up 41%.  (Investor's Business Daily 27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TAKES ON INTEL'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 has begun shipping long-awaited micro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rable in speed to Intel's 75 MHz and 90 MHz Pentium chip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AMD was relying on sales of its slower chip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80486 series.  "This puts AMD back in the right ballpark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"but they're playing on the fringes.  I don't think In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link."  Intel is concentrating on its next generation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In the meantime, Cyrix Corp. has produced Pentium-class chip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tests, are even a little faster than Intel'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7 Mar 96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dams, director of interactive and creative services at Poppe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roposes the following evolutionary descrip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eb:  "In the beginning, there was Genesis.  Then came Renais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ge of Enlightenment and the State of Nirvana."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ck a couple of years ago, when most Web sites consisted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canned in annual reports and some navigational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occurred when marketers wrested control from the system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putting up fancy graphics.  "The wallpaper was beauti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s were still static," says Adams.  Now we're in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, where meaningful activity is beginning to tak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investment starts.  Adams predicts Nirvana will be ach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s becomes a routine extension of busines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7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HELP BUSINES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 Chretien announced about 2,000 students will be hi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years to help 50,000 small businesses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Under the $15-million Student Connection jobs program,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-year university students will gain work experience, new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ntacts and wages to finance their educations, whil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 so they can be more competitive in international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28 Mar 96 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PORTERS GET MEDIA 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ists' committee that decides which journalists can ge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 that allow access to Congressional sessions and hear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hat Internet reporters are eligible to receive credential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the daily publication of general-interest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to a wide segment of the general public and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.  (New York Times 28 Mar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S BLAM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exporters, battling a strong currency and high labor cost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other area to blame for their declining shar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-- the Internet.  Germany's wholesale and foreign trad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ompanies were losing lucrative niche markets because the Ne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ompare prices, making competition tougher.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27 Mar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WILL RELAX RESTRICTIONS 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ton Administration plans to end the Pentagon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ses of the government's satellite-navigation syste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 the locations of users anywhere in the world. 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were based on national security concerns, but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y no longer are necessary.  (Wall Street Journal 28 Ma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IPLOMAC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mbassador Jose Luis Pardos has posted on the Interne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, sarcastic statements and propaganda attacking former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Brian Tobin's handling of the Canada-Spain turbot w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turbot issue was reviewed and the pag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ly undiplomatic criticisms of several Canadian officials. (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 27 Mar 96 A13)  Canada has registered an official compl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's foreign ministry in Madrid over material posted on th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mbassador to Canada. (Ottawa Citizen 28 Ma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 and financier George Soros has pledged $100 mill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to link an estimated 30 regional universities in Russi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program will establish "Internet centers"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, and will provide equipment, software and train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e Russian government will fund the satellite or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s.  "Universities in Russia traditionally have been a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life in each region," says Soros, noting that schol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are eager to participate in information exchang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throughout Russia and the world. 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r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p's $150 digital signature kit uses a stylus and a digitizer to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and software then affixes it to a documen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 being tested by the Internal Revenue Service, and PenOp's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 someday will satisfy legal requirements for a signature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cuments.  (USA Today 27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TRON'S SMAR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tron's SmartSwitch uses ASIC (application-specific integrated circ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hardwire, in one piece of silicon, many of the rou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one by software.  The result is a super switch that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as many computers as many conventional switches, and boos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by a factor of five.  "This is a mechanical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machinery guy," says Cabletron's director of engineering.  "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 machine."  (Business Week 25 Mar 96 p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10 A.M.;  DO YOU KNOW WHERE YOUR EMPLOYEES ARE SURF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Internet by employees for non-employment-related Web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monitored in some offices by a program called SmartAle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help parents prevent their children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material by analyzing computer graphics for their fles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(Investor's Business Daily 28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Benny Goodman (assuming that your name is B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an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tie Shaw (assuming that your name is Artie Shaw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