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4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nline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Turns To Microsoft For Brow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frastruc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-Grown Software Still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Live On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Forecast As No. 1 Growth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pin A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fire's Electronic Assistant Learns Ne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lashes Laptop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's Risk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M Programm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Sur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LINE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develop a proprietary online service called Wow!,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amilies and novice computer users, and priced at a flat rate of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; the service will include a Web browser that would allow par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Internet sites their children could visit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Robert J. Massey believes that "the consumer market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about to explode," and industry analyst Nick Donatiello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entertainment is the 600-pound gorilla in the hom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chihuahua."  (New York Times 14 Mar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TURNS TO MICROSOFT FOR BROW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has contradicted earlier reports that it would off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e Netscape Navigator software for browsing the World Wid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ead offer them Microsoft's Explorer program to accompl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exchange, Microsoft will include access to AOL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future versions of the Windows 95 operating system.  By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nternet software will be extended into areas such as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media, and by the end of year Explorer will be extended by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code-named Nashville) intended to allow a person to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all files, whether they are on the PC or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(New York Times 13 Mar 96 C1,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FRASTRUC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port released by the National Research Council co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ill continue to be a major player in informatio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but notes that its role is still evolving.  "Th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:  Information Infrastructure Through 2000" notes:  "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 of issues relating to information infrastructure there is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 performance both in markets and by government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ebate and commentary center on what imperfect govern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imperfect markets are justified."  Sugg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ing telecommunications services and avoiding regul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; contributing as an "enlightened customer and participa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 construction efforts, in particular supporting both basic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research; and sponsoring consensus-seeking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ways to incorporate objectives in the NI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nas.edu &gt;. (BNA Daily Report for Executives 12 Mar 96 A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-GROWN SOFTWARE STILL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dire predictions that most software programming jobs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, U.S. programmers are still cranking out software at a pheno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ith twice as many programmers employed in the U.S. as in Japan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 the list.  The key to U.S. programmers' success in keeping jo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exploiting leading-edge technologies.  "The Interne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are giving us a new lease on life," say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Rise and Resurrection of the American Programmer."  "Americ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n unbelievable burst of creativity," says a Czech computer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y relying on sophisticated tools, Americans have shifted the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from sweat labor to imaginative design."  (Wall Street Journal 13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IVE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Production Group is planning a weekly half-hour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Internet Live," which will also be available on PCs using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real-time interaction with viewers.  The magazin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eature short items on Internet developments (INews)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(ILash), and a humorous Q&amp;A session (Just the FAQs).  "It'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shift," says the show's executive producer.  (Broadcasting &amp;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6 p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FORECAST AS NO. 1 GROWTH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ch 5 report released by the Europea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predicts that Western Europe's information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market is poised for dramatic growth -- 8.5% this year and 9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-- outpacing the U.S. and Japanese markets.  Meanwh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unications Round Table, representing Microsoft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. and others, has lodged a compl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sion regarding the haphazard fashion in whi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 regulations are emerging in different Europea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Internet is the same in Germany as it is in France as it is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re are jurisdictional battles going on between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s in all of these countries," says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for Microsoft Europe. (BNA Daily Report for Executives 8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PIN A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pin Atmark, developed by Apple and Bandai as a combined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chine, is going on sale in Japan for 64,800 yen, or about $6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in the U.S. by this Fall.  Pippin is the name for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e, and Atmark refers to the @-sign used in e-mail addr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idered one of the first entries in the category of low-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computers" intended for browsing the Net.  Pippin Atmar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C 603, 6 megabytes of memory, a 14.4 kbps modem, and a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PC monitor, and floppy disk drive are available 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(New York Times 14 Mar 96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'S ELECTRONIC ASSISTANT LEARNS NE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Communications Inc. is adding some new features to it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software.  Beginning in April, subscribers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to set up conference calls and interact with corporate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Because the system's designed with the executive-on-the-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e conference call feature is especially useful, says a senior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vestment banking firm:  "We're a bunch of mobi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, and we're not sure where we're going to be one day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tantly need to put together conference calls, and we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to happen."  The system can add up to five caller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he person's name into the phone receiver.  The Wildfi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als out and adds the conferees.  (Information Week 4 Mar 96 p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LASHES LAPTOP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has cut prices on its new HiNote laptops by about 20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compete effectively with rivals such as Toshiba.  "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the best competitive machines on the market and ours out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erform them at competitive prices," says PC unit chief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flin, who was hired away from IBM last year.  The top-of-the-line Hi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less than four pounds and is powered by a Pentium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4 Ma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'S RISK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g its PC prices by as much as 21% a couple of weeks ago was h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ld move by industry observers, but Compaq's strategy may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er than it seems.  Corporate customers are beginning to re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Cs with powerful -- and cheaper -- home PCs, squeezing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from as much as 38% down to 15%.  At the same time, Comp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ce in the server market is under attack from HP, IBM and oth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iece of the hugely profitable action.  "I'm going after tha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ngeance," says one IBM exec.  (Business Week 18 Mar 96 p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 PROGRAMM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s of the international collegiate programming contest st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for Computing Machinery (ACM) were students fro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fornia-Berkeley (1st place), Harvard (2nd place), and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(3rd place).   The ACM contest was sponsored by Microsof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onsoring a lab grant program that will award $2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s for Microsoft development tools to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; 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 // msdeved.isu.edu/ms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SU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alition of tech companies, an online services members gr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nsumers League has unveiled a new consumer edu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giving the public the information they need to ensu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Net.  Project OPEN (Online Public Education Network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rental empowerment, intellectual property rights,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or buying and selling goods online, and user privacy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66-OPEN or check it out at &lt; http://www.isa.net/project-open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3 Ma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Eddie Rickenbacker (assuming that your name is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nbacker;  if it's not, substitute your own name).  ...  To cance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If you have any subscription problem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oward Hughes (assuming that your name is Howard Hughes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URL: &lt; http://www.educom.edu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ubscribing to any of those edi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