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2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2 March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, AT&amp;T, And Netscape Strike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Postings Tracer Gets Mixed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, DirecTV To Offer Interac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University Trains 25% Of All MBA Students In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ystem For Linking PCs To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isplay Technology From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s Of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Boost For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 Has Hearing Aid Wearers A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Really Do Want To Be Friends With Thei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 Inn Plans Internet P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 IBM Exec Nets Six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Emerges From Bankruptc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The Net To "Cyberna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Hij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Games For Gi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, AT&amp;T, AND NETSCAPE STRIKE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will make its content offerings available to custo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new WorldNet Internet access service at a discount, and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ustomers with the Netscape Navigator software for brow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AT&amp;T says that 165,000 of its customers have requested Wor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kits.  (New York Times 12 Mar 96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POSTINGS TRACER GETS MIXED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recently become the first of the Big Three commerci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to incorporate a new tracer device, capable of tra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osted on the company's bulletin boards.  Subscrib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eruse more than 17 million notes posted during the last ye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by subject area or key words, as well as by sender and receiver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posts were kept 90 days and then purged.  Privacy advocate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rchives and search capabilities allow anyone -- prospective emplo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or nosy neighbors -- to use the Net to develop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based on forums they participated in and what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over a long period of time.  (St. Petersburg Times 11 Mar 96 p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DIRECTV TO OFFER INTERAC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the satellite TV broadcast company DirecTV are 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o offer digital information and entertainment servic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a TV set or a computer screen.  Microsoft will produ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ools for content developers and will provid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get the new service started by early 1997. 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ar 96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VERSITY TRAINS 25% OF ALL MBA STUDENTS IN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University in the United Kingdom, which specializes in "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" is educating one fourth of all MBA students in the U.K. (12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cademic year), and is one of just a few business sch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iven an "excellent" rating by the Higher Education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.  Distance learning is the only method of instruction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versity, and one administrator says:  "For us it's the only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;  we have to get it right."  (Financial Times 11 Mar 96 p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 FOR LINKING PCs TO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ic Corp. and Israeli firm VocalTec Inc. have developed a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voice conversations via the Internet between PCs and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.  The Internet Phone Telephony Gateway allows computer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 anywhere in the world via the public switched 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system, which will be available in the second 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, has not yet been set.  (Investor's Business Daily 11 Mar 96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SPLAY TECHNOLOGY FROM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's Palo Alto Research Center has unveiled a new display technolo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o cram 7 million pixels onto a 13-inch screen using activ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That's more than three times the number of pixels i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 displays, and offers 15 to 30 tim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urrent laptops.  The screens are expensive -- $15,000 a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nalysts -- and Xerox has decided to pursue niche market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viation and medicine, in an effort to establish a custom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price down.  (Wall Street Journal 11 Mar 96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OF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View, Calif.-based NetPhonic Communications Inc.'s Web-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Browser offers text-to-voice capability that lets Web surfers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b pages over an ordinary telephone.  The $1,000 program instal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Web server and "reads" standard .html formatted p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o customers who don't have access to PCs.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ar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OOST FOR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planning to promote acceptance and use of the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phone service called Integrated Services Digital Network (ISDN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with most of North America's telephone companies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anufacturers, and several Internet access provid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an more easily use ISDN on PCs running the Windows 95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(New York Times 12 Mar 96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HAS HEARING AID WEARERS A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digital wireless phones used for personal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S) have been found to cause interference with certain types of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.  The Sprint Spectrum phone apparently causes a loud buzz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ids not only of users, but of those standing nearby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technology called Global System of Mobile Communication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years been assailed by hearing-aid wearers in Europe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.  The FCC is urging hearing-aid manufacturers, wireless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hearing-impaired groups to work together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is at the center of a dispute in San Diego between Pacific Tel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 wants to erect 12 communications towers around the 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-style phone service, and residents who want more attention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iorating potential interference problems.  (Wall Street Journal 12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ALLY DO WANT TO BE FRIENDS WITH THEI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ford University professors have delved into the pile of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on how people interact with computers, and have co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teract with computers much as they do with other humans. 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asked to perform a task on a computer and then were asked t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er's performance, gave better evaluations if they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ir" computer to do it.  They insisted they were not trying to be p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, but the researchers concluded that in fact that's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doing, similar to the way people tend to evaluate a co-wor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higher if that person is present.  (Chronicl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15 Mar 96 A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INN PLANS INTERNET P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lanta-area Holiday Inn Select hotels will participate in a 10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program during the Olympics this summer.  Fifty rooms in each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quipped with TVs linked to Pippin Internet PCs from Bandai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Corp., which has licensed the Pippin hardwar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oftware from Apple.  The company also plans to test Ora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touted Internet PC, but it probably won't be ready for this su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.  The in-room devices will be linked via 28.8-kbps modem to a "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" in the hotel, which will be linked via ISDN to a loca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irm.  (Investor's Business Daily 12 Ma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R IBM EXEC NETS SIX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er IBM executive has been sentenced to a six-year prison term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stealing $20 million worth of IBM computer memory card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ce pled guilty in 1994 and was sentenced to three years in p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co-conspirators have pled guilty and are awaiting sent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11 Mar 96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EMERGES FROM BANKRUPTC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-based modem-manufacturer Hayes Microcomputer Products has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apter 11 bankruptcy protection after agreeing to sell 49%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o Northern Telecom and Acma Ltd. for $35 million and arranging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$65 million, which will be used to pay off its cr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to the court's decision are still possible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12 Mar 96 D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NET TO "CYBERNA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ending war to prevent English domination of the French-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-speaking Internet promoters, from France's Minister of Cul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crusaders in Quebec, are working on the fir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-searching software and a French vocabulary, or Net slang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The goal: to allow francophone "cybernautes" to us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bmitting to English.  (Montreal Gazette 11 Mar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HIJ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ntor alliance of phone companies warns travelers that foreign h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illegal phone services to over-charge for long-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some hotels are using phone companies that "hijack" calls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cilities and reroute the calls to unlawful operations. 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-minute call from Britain to Canada, which could cost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 ends up costing $48.  Callers should be concerned if the operato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redit card number before connecting the call. (Toronto Financia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ar 96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S FOR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latively few computer games marketed to girls, althoug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 million U.S. households that include females between ages 8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media computers.  A survey by Sex Roles Journal says that 8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women think computer games would be fun to play if there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designed with them in mind.  One developer of games for girls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st games are violent, and while girls like the action at firs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they get bored."  (U.S. News &amp; World Report 18 Mar 96 p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Preston Sturges (assuming that your name is Pr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ges; 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   (Subscription problems?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oward Hughes (assuming that your name is Howard Hughes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Lithuanian, Portuguese, Romanian, and Span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nd archives, see URL: &lt; http://www.educom.edu/ &gt;. 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