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4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Gets Workers (And A Contract) From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Opens On Internet Inde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Comes To The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Buys U.K. Computer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Pokes Fun A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n Is A Gold Mine For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X Should Be "Generation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lliance With Itali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To Get In On The Phone-By-Interne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ETS WORKERS (AND A CONTRACT) FROM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nt Technologies, the company being formed out the breakup of AT&amp;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corporations, is awarding a multibillion dollar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Integrated Systems Solution Corporation to manage Lucent's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o fulfill the contract, IBM will hire about 3,00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ho otherwise would have lost their jobs as part of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.  (New York Times 22 Mar 96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OPENS ON INTERNET INDE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trial over free speech on the Internet started Thur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where the recently passed Communications Decency 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by the ACLU.  Testimony is expected to last about six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ase will eventually go to the Supreme Court under fast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ritten into the bill.  "The question is, who brings it up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se, we go, if they lose, they go," says the ACLU's Philadelphi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.  (Investor's Business Daily 22 Mar 96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MES TO THE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has unveiled a PC that looks like a TV -- complete with 3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mote keyboard and mouse that can be operated from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.  The system can be used for business use in making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home for playing interactive games, cruising the Net or just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.  Prices are expected to range from $3,499 to $4,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2 Mar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BUYS U.K. COMPUTER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s buying Integrated Micro Products, a United Kingd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of computer products for the telecommunications industry.  S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MP's fault-tolerant technology into its own systems.  Sinc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 products are based on the same microprocessor technology,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two companies will fit together well.  (Financial Times 22 Mar 96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International Brokerage in San Francisco and Pawws Financ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Jersey are two brokerage houses that have opened Interne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llowing customers to monitor their portfolios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financial information from brokerage databases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other Web sites.  "You're seeing the culmina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-- with customer service, advanced analytical tool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one place and one time on the most incredibly productiv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existed, the Internet," says Lombard's CEO.  By incorpo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pplet into their Web design, Lombard's Web site refre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very 30 seconds so that intra-day trading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.  The Pawws trading system, a tailo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PL cash-management system, is used by several oth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to display their wares.  "Why should we spend time and mone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to get a modem to work?  We provide brokerage -- not technic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" says one user.  (Information Week 11 Mar 96 p64)  An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Charles Schwab &amp; Co. will begin this May to allow its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listed and over-the-counter stocks, get real-time quotes,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using the Schwab site on the World Wide Web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2 Mar 96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POKES FUN A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merica Online and Microsoft are best of friends, A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new area devoted to, who else?  Microsoft CEO Bill Gates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xtolling his virtues, "The Secret Files of Bill Gates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e-mail from Bill to his wife, trying to dissuade her from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hild "Bob," etc.  A spokeswoman from Microsoft responds,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will start offering `From the Secret Desk of Steve Case.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2 Mar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N IS A GOLD MINE FOR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IDT Corp. has found a way to differentiate it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of-the-mill Internet access provider.  It pitches its service to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cionados, with ads like:  "With IDT, I access *all* Internet servi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*all* Internet services -- get that smirk off your face."  In fac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ricing are similar to everyone else's, but its subscri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own six-fold to 65,000 in the past six months using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T is looking for a marketing niche, and given how we th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udience is -- lonely 20-something and 30-something males --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im that niche at them?" says Gary Arlen, an Internet consultant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2 Ma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X SHOULD BE "GENERATION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Custom Research Inc. shows 99% of people born after 197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computer before the age of 10.  More than 66% of those under 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selves "intermediate," "expert" or "power" users.  Of thos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71, only 7% had used a computer before age 10, and only 19%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"intermediate" or above.  The survey was conducted at a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art of a traveling Smithsonian exhibit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6 A8); revised from Edupage 21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LLIANCE WITH ITALI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said to be close to final agreement with STET, Ita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controlled telecommunications holding company, to jointly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networks of the two groups and offer businesse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 broad range of network-based services.  The two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working around the clock to finish the agreement, but STET's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"when lawyers are at work, it's better not to commit one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table."  (Financial Times 22 Mar 96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ristians are hoping to use computer networks as a new way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.  Christian Computing Magazine has 90,000 subscriber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ountries, and its editor has said that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Web sites ''is going to change the way we think of our church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itt said.  (San Jose Mercury News - Mercury Center 24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TO GET IN ON THE PHONE-BY-INTERNE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-founder Mark Andreessen says that within six months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into its Navigator program voice software (which it calls In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low-cost long distance calls via the Internet into it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at long-distance phone companies increasingl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ir rates for telephone service.  (Sydney Morning Herald 13 Ma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dividual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raham Greene (assuming that your name is Graham Gre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rol Reed (assuming that your name is Carol Reed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