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nex Antes Up In Internet Acc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Fix May Resolve Online Copyrigh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ney Town To Offer Onlin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Site No. 1 In Web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Traders' "Rap Sheets"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akes Not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War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 Sales On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X Should Be "Generation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s Who Came In From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-Trade Suspends Stock-Trading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ndenin Rates BellSouth's Programs To Ai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"Highway Of B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NEX ANTES UP IN INTERNET ACC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ex will join AT&amp;T, MCI in offering Internet access to res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"It's going to end up becoming a normal part of a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lephone companies have to offer," says an analyst at CS First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Bell Atlantic is putting the finishing touches on it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n, and several other Baby Bell brethren plan announcement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0 Mar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IX MAY RESOLVE ONLINE COPYRIGH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year or so, distributors of electronic inform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ncryption devices that prevent customers from passing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to other unauthorized users.  Other software unde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idden digital "watermarks" that automatically attach themsel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abling providers to identify all users.  "Copyright la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back seat to technology," says an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  "Anything that you do with a piece of conten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le.  (Chronicle of Higher Education 22 Mar 96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EY TOWN TO OFFER ONLIN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d community being built by Walt Disney Co. in central Flori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residents online access to basic health advice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ventually will offer telemedical conferencing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physicians and pharmacists to exchange information.  "It'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of health empowerment," says the CEO of Celebration Heal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network is called.  (Tampa Tribune 20 Mar 96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SITE NO. 1 IN WEB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's home page ranked No. 1 as the most popular Web si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sumers last month, according to a PC-Meter Sweeps survey by 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next most popular sites were various search eng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nd CompuServe ranking sixth and seventh , respectively.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 came in eighth for its popular weather database.  PC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Web site research and analysis, complete with demographic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s.  (Investor's Business Daily 20 Mar 96 A6)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t AOL have terminated a member's account after i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obscene images in a children's area.  The area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being monitored by AOL staff, but the company says it will bee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rutiny and is examining stronger controls for parent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0 Ma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TRADERS' "RAP SHEETS"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ssociation of Securities Dealers has plans to post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information on all Wall Street brokers and their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possibly as early as next year.  Invest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information on 505,000 brokers, including any censures,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ments from arbitrations or court decisions.  Until the Web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vestors can call 1-800-289-9999 for broker information.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20 Mar 96 B&amp;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AKES NOT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tching the proprietary AT&amp;T Network Notes service last month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nounced it will integrate a new, open standards release of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ftware with its Internet service.  The new Network No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le with other software, including Web browser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nd Microsoft.  (Investor's Business Daily 21 Mar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WAR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warned Canadian companies cou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reaking into the newly-deregulated American communication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ederal government's attitude toward U.S.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Commissioner Scott Harris said Canadian restrictions o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domestic telecommunications companies could be met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actions in the U.S.  He pointed out cultural issu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ctions against the Canadianized Sports Illustrated magaz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sic Television have created a feeling in Congress that Cana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 U.S. unfairly.   (Toronto Star 21 Mar 96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SALES ON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erate (in computer market terms) growth last year of 15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aptop market is expected to increase by 30% in 1996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Inc.  Up until now, most laptops have been sold with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but Dataquest expects the transition to Pentium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is year.  The top seller last year was Toshiba, with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, and IBM following.  (Investor's Business Daily 21 Mar 96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X SHOULD BE "GENERATION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3,200 respondents by Custom Research Inc. shows 99%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after 1971 had used a computer before the age of 10.  More than 6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nder age 25 called themselves "intermediate," "expert" or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Of those born after 1971, only 7% had used a computer before ag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19% rated themselves "intermediate" or above.  The surv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via an electornic kiosk that's part of a traveling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.  (Investor's Business Daily 21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 WHO CAME IN FROM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's computer-based spy adventure features real-life spooks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, former head of the CIA, and Oleg Kalugin, the former Soviet 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, as part of the interactive game.  The company is spons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craft Online Spy Hunt sweepstakes as a promotion, and players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ues on America Online, CompuServe, and at the company's Web sit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ctivision.com/ &gt;.  The grand prize is a trip to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1 Mar 96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-TRADE SUSPENDS STOCK-TRADING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Street Brewing Company, which was the first compan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ell stocks through a World Wide Web page, has susp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pending a review by the Securities and Exchange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trading system should be registered as a broker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1934 Securities Exchange Act.  (New York Times 21 Mar 96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NDENIN RATES BELLSOUTH'S PROGRAMS TO AI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"report card" to his company's $239.5 million suppor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, BellSouth CEO John Clendenin awarded it an A for effort and a 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act.  "The complexity of dealing with this arra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America's education system is really overwhelming,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ke little dents.  There's no one solution, no brass ring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"  (Atlanta Journal-Constitution 21 Mar 96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OF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BS stations will broadcast a "Firing Line" debate Friday night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) on the issue:  "Resolved:  The Government has the right to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 Participants in the debate include William F. Buckley, 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ington, Cathy Cleaver, Reid Hoffman, Esther Dyson, Ira Glasser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ich, John Perry Barlow.  TV critic Walter Goodman screened the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it to be a "Highway of Babel."  (New York Times 21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ulie Harris (assuming that your name is Julie Harri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iza Minelli (assuming that your name is Liza Minelli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