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6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6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Considering Supercomputers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aman Sees Big Role For Justice Under Telecom De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Phones D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-Trade Resumes Stock-Trading On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o Market Satellite Tv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Java Flaw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etwork Gets Million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Increase In Cellular Ph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Could Unify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To Stop Making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University College Expand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ts Into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eams Up With Japan's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ntals Result In Law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SIDERING SUPERCOMPUTERS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no federal agency using supercomputers has ev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nything but one made in the U.S.A., but Japan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and NEC are both giving U.S.-based Cray Research seriou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upercomputer procurement being conduc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Atmospheric Research (NCAR) in Colorado. 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tion, both U.S. and Japanese, say that political issues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layed no role in NCAR's decision-making process.  (New York Tim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AMAN SEES BIG ROLE FOR JUSTICE UNDER TELECOM DE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Bingaman, head of the Justice Department's antitrust bureau, is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lawyers for the division's Telecom Task Force, an omino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the newly deregulated telecom indust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w charges the FCC with deciding when a local phone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long distance service, it requires the FCC to give "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" to Justice's recommendations.  Says former antitrust attorney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:  "It signals that the Justice Department simply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the very important role they perceive themselves as having h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5 Mar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PHONES D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a new service that can check your e-mail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e you can hear over the phone.  The service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axes, and by next year should be able to tur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e-mail and send it for you.  It's expected to cost about $2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receiving e-mail and other messages, and 50 cents a minu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Meanwhile, Finland's Nokia has a "smart phone" whos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open to reveal a small keyboard and screen that do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Motorola's service.  Nokia's model, based on GSM technology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the U.S., where the technology has been bl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hearing aids.  (Wall Street Journal 25 Mar 96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by the Cambridge (U.K.)-based consulting group Analysys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s a disruptive technology that will force the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information technology, publishing and broadc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"usurped elegantly engineered plans for expensive network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the telecoms operators to become the focus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for advanced services."  The study characterizes the 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model of the communications industry in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25 Mar 96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-TRADE RESUMES STOCK-TRADING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ies and Exchange Commission is allowing The Spring Street B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resume the trading of its stock over the Internet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company to attempt to sell stocks through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but was forced to suspend its activities, pending an SEC r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trading system should be registered as a broker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1934 Securities Exchange Act.  When Spring Street Bre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-Trade" activity recommences on the Internet, it will comply with a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it place warnings on its Web page so that investo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ight be difficult to sell because it can't be trad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exchange.  (New York Times 26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O MARKET SATELLITE TV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wasting no time in getting into other communications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gned a deal with DirecTV Inc. and United States Broadcasting C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eir satellite television services to AT&amp;T customer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beginning May 1, and to the rest of the country by mid-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sign up for the AT&amp;T package will receive an 18-inc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sh, a set-top box and remote control, and a programming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5 channels.  Existing AT&amp;T long-distance and Univers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ll be eligible for special deals.  (Investor's Business Dail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AVA FLAW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of Princeton University researchers has discovered an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n Sun Microsystems' Java programming language that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crackers to "booby-trap" a Web page, and seiz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oftware use by any PC that tapped into that page.  "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g," says a senior Sun engineer.  The compan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patch to solve the problem and hopes to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nd other browser companies in about two day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6 Ma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GETS MILLION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has one million subscribers after seven months of operation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Prodigy but still behind AOL and CompuServe in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(Atlanta Journal-Constitution 26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CREASE IN CELLULAR PH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ear 1995 seeing a 40% increase in the number of cellular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bout 33.8 million such devices in the U.S.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 Industry Association.  (New York Times 25 Mar 96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COULD UNIFY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e of a single media market could serve to unify Europ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ingle currency project, and European TV mogul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lliances with particular leaders and parties in variou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pect of the debate that is unlikely to disappear s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American TV shows and films that has prompted Franc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otas, local-content rules and other Europe-wide tools being dec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as "sheer protectionism."  (Toronto Globe &amp; Mail 22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TO STOP MAKING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will stop making cable modems, and instead will focus o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 standards and technologies that it will then licens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Investor's Business Daily 25 Mar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NIVERSITY COLLEGE EXPAND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University College, founded by Glenn Jones o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td., is expanding its program offering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courses such as public speaking and ethical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as well as a bachelor's degree in busin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s will be offered over the Internet beginning in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niversity College debuted last spring, offering a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business communication.  (Investor's Business Daily 25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TS INTO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 has signed licensing agreement s with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CyberCash Inc. to incorporate their electronic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Digital's high-speed Alpha servers.  (Wall Street Journa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EAMS UP WITH JAPAN'S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Japan's largest software wholesaler Softbank Corp.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Japanese subsidiary to provide client-server software to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nture, SolutionsBank, will offer software solutions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eeds of smaller business with fewer than 300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NT Server software is expected to be a bi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(Investor's Business Daily 25 Mar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NTALS RESULT IN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heavyweights are suing three Canadian businesses for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uter software.  The Canadian Alliance against Software Thef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obe, Delrina, Lotus, Microsoft and Symantec, say rental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software pirates to copy programs.  (Toronto Globe &amp; Mail 22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cob Ludwig Karl Grimm (assuming that your name i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Karl Grimm;  if it's not, substitute your own name).  ..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helm Karl Grimm (assuming that your name is Wilhelm Karl Grim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