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7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etscape Navigator Bug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oing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Wooing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Cracks Down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In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ies Debate CD-ROM Disse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Use Doubled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Proposal Would Help Wireless Tele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nternet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World Likes Mac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N Commissions More Games For Intera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ridge Teams With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Will Increase Disk Driv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 To Create National Wireless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'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-Bye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s, Computers, And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TSCAPE NAVIGATOR BUG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earchers at the Open Software Foundation have discover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in Netscape's latest version of its popular Navigator Web-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have received $1,000 each from Netscape for thei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aw takes advantage of various loopholes in Netscape'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anguage, that could allow a Web site to peruse the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browsing the site.  Operators of the Web site could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iles, but not read the contents.  The other bug allows 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user's machine to send an e-mail message to anoth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privacy of users who wish to keep their e-mail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Netscape will issue a new version, Navigator 2.01,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 Jose Mercury News 5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OING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working hard to derail licensing negotiations betwee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etscape Communications that would give AOL subscrib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's Navigator Web-browsing software.  Microsoft would like A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ts Internet Explorer browser.  Meanwhile, peopl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s say Netscape is retaliating by trying to talk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ing Navigator, instead of the Internet software it recent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.  (Wall Street Journal 7 Mar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OING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talking with America Online, Prodigy and CompuSer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letting their customers use AT&amp;T new WorldNet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link up their content offerings.  Since WorldNet will off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ours of Internet access a month to AT&amp;T's 80 million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with AT&amp;T look very attractive to online provid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people to get to them simply by clicking on an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.  (Washington Post 6 Mar 96 D1 &amp; 7 Mar 96 D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CRACKS DOWN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apore government has informed Internet content and access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hold them responsible for voluntarily restricting por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ly objectionable material in transmissions to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Internet accounts.  The Singapore Broadcasting Authorit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forcing the ban on materials that could "undermine public mo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tability or religious harmony."  Most content provi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"licensed" unless they violate the restrictions, but pol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s must register their online intentions with the 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s for transgressions have not yet been determined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 Ma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IN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's Elite 23 disk drive can store 23.4 giga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hat fits into the standard 5 1/4-inch form. 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its new super-drive at systems that support mainfram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s and digital audio and video systems.  Evaluation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out in the fall, to be quickly followed by production units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been set.  (Investor's Business Daily 6 Mar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DEBATE CD-ROM DISSE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cross the country are debating the issues involved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 candidates the option of producing their dissertation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n CD-ROM.  For many subject areas, such as the behavior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don't dispute that a CD-ROM can convey research dat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nd succinctly than a type-written paper.  The problem aris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 years from now, when those CD-ROMs will be forever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chnology to display them will be obsolete.  "When the Dea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were discovered, they were 2,000 years old and we could read th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a University of Texas professor.  At the opposit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the Virginia Polytechnic Institute and State Universi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s and dissertations to be submitted electronically, beginn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  (Chronicle of Higher Education 8 Mar 96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USE DOUBLED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 of the World Wide Web doubled in the last six months of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research firm Odyssey.  The company's study estimate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at about 7.5 million households, or 8% of the U.S. total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7 Ma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PROPOSAL WOULD HELP WIRELESS 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osal nicknamed "bill and keep,"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s planning to let the phone company that initiat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wireless call) to keep all the revenues from the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ould make it easier for wireless companies to compete against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mpanies, which oppose the plan.  Bell Atlantic's general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What the wireless carriers propose is that for every 85 cal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 them, they complete 15 calls for us.  How is that fa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Times 6 Mar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NET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y off the Net?  San Diego-based Atcom Inc. has develop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-like Internet kiosk for surfers on the run.  For a minimum payment of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, users can check e-mail or cruise the Web; $20 buys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osk time.  The machines will debut at the San Diego Conven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com hopes to place more kiosks in airports and hotels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7 Mar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ORLD LIKES MAC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CWorld magazine's main focus is on IBM-compatible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ftware, it has rated the Mac OS as the bes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--over Windows 95, Windows NT, and IBM OS/2 Warp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tests that asked eight "typical users" to do a variety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(PCWorld Feb 96 p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 COMMISSIONS MORE GAMES FOR INTERA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ing its entertainment value, Time Warner's Full Service Network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ractive television trial currently underway, has deals with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revamp or create new 16 interactive 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4 Mar 96 p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RIDGE TEAMS WITH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Newbridge Networks has formed a technology alliance wit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equipment giant Siemens AG to combine each other's technolog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of higher-speed broadband communications gear. 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5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INCREASE DISK DRIV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it will spend $500 million over the next two years to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disk drives for personal computers and also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company plans to be one of the two dominant supplier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mponents, along with Seagate technology.  (New York Times 7 Mar 96 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EL TO CREATE NATIONAL WIRELESS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l plans to become a national competitor in the wireless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y using digital technology to rebuild its dispatch-typ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covering 85%) of the U.S. population by late 1996.  (USA Toda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6 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'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-based Corel Corp. plans to take Microsoft Office head-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launch of its newly acquired WordPerfect.  Renamed Corel Off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expects the new package to generate $100-million in sal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(Ottawa Citizen 6 Mar 96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-BYE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ersonal info manager, Bob, is being deeply discount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bargain bin at Egghead Software stores across the country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 a copy.  (Information Week 26 Feb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MPUTERS, 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any well-known individuals vocal in the  deb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computers in education are John Gage, chief scient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and Neil Koblitz, University of Washington mathematics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:  "The old model of the teacher absorbing physics, biolo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iences and then pouring into kids' brains is gon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at do the exploration;  the kids are in control."  Koblitz:  "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ree to exercise their imaginations.  To be inundated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and a machine that does it for you is not the best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cience simply because they are punching a keyboa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"  (New York Times 7 Mar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eriwether Lewis (assuming that your name is Meri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iam Clark (assuming that your name is William Clark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