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6 Febr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6 Febr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Bye Black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a Issues New Network Registr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Rivals Plan P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s Worry About New Liability For Interne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Dept. Scrutinizes Microsoft, Vermee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tal's Strongarm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Lowball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nt Medicine For Ap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ier Graphics On Commer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Global Telecom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Price Cuts And Re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ound Of "Name That Communications Compan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BYE BLACK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. will halt work on its Blackbird software, whic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dependent companies to create proprietary information cont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Network.  Microsoft's online service strategy ha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toward the Web, and away from the idea of proprietary cont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ow plans a new version of Blackbird called Internet Studi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mpatible with standard Web format.  Some MSN content prov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n't too happy with the announcement:  "It's catastrophic," say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one thing to migrate the technology and it's another to abando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 Feb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A ISSUES NEW NETWORK REGISTR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officials have issued a new requirement that all 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the government, in addition to outlawing computer por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itical content.  The move comes on the heels of a freeze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ounts that was implemented at the beginning of the ye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ules also require high technical standards for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.  Under the new arrangement, all international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one through the Ministry of Posts and Telecommunications.  Ch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s an estimated 50,000 Internet users who will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gulations.  (New York Times 5 Feb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RIVALS PLAN P-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icro Devices, Cyrix Corp., IBM Microelectronics and SGS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lectronics have initiated a rating system for microprocesso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PC performance levels, not just the "clock" speed of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megahertz.  The new system, called the P-rating, was endo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rst comprehensive and credible method for comparing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" by the publisher of the Microprocessor Newsletter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5 Feb 96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WORRY ABOUT NEW LIABILITY FOR INTERNE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nt passage of the telecommunications reform bill has some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s worried over new liability issues for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that might unknowingly make "indecent" material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s through their Internet access operations.  In addition,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concern over potential First Amendment violations if they c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 too heavily.  "We have programs on campus about date r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pregnancy, and reproductive-health options, so I don't see how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censorship of that kind of information in the electronic form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head of telecommunications at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9 Feb 96 A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T. SCRUTINIZES MICROSOFT, VERMEER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stice Department is focusing on Microsoft again, this time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planned acquisition of closely held Vermee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er's CEO says he believes the inquiries are "not exceptional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"  Vermeer's FrontPage software enables people to create and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s without needing a lot of programming expertise.  The s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as far as Justice is concerned, seems to be "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ompetitive to extend a monopoly from one market to another,"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rust lawyer who worked on an earlier Microsoft investigation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6 Feb 96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'S STRONGARM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. has unveiled its StrongARM microprocessing c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hopes will serve as the foundation for low-cost Internet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ideo games, cellular phones and hand-held computers.  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which currently is developing an inexpensive Internet applian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ing the option of using Digital's chip in its device.  "Strong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kind of technology that will put a web applian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f the mass-consumer market," says Oracle's VP of network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hip is priced at $29 and runs on AA batterie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5 Feb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LOWBALLS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Services is launching a new marketing experiment, offer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t a measly $1 an hour to new subscribers in the metropolit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area.  The company hopes to expand the offer nationally la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, and also plans to start a partnership program that would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 use the Prodigy network to brand their own Interne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 "We want to line up a lot of companies to third-party mark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," says a Prodigy VP.  (Wall Street Journal 5 Feb 96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 MEDICINE FOR APP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may have its share of financial woes right now, but in the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it's No. 1.  In 1995, Apple Computer acquired 53 pa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Microsoft's 39, Sun Microsystems' 23, Borland's 10, Wang's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's 3, Novell's 3, Lotus's 3 and Intuit's 1.  A total of 6,142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were issued in 1995, up from 4,569 the previous yea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software the largest category.  (Information Week 29 Jan 96 p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IER GRAPHICS ON COMMER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watching the hourglass, waiting for those fancy graph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?  America Online, CompuServe and Prodigy all plan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 Prodigy's Web browser allows users to interact immedia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aterial while graphics download in the background, and A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a similar product for release sometime this year. 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ffect Internet use, however. CompuServe's approach involves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the first place:  "Is it more important that operatio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 long or have twice as many pretty pictures?" asks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an.  "What we hear is that people don't want to wait."  (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 Times 5 Feb 96 p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LOBAL TELECOM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companies Deutsche Telekom, France Telecom, and S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ming an alliance called Global One in order to provide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, data and video services for corporate clients;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services (such as calling cards);  and international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rt to other international carriers.  Global One will be comp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wo previously formed global alliances:  Uniworld, formed by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 European telecom operators;  and Concert, formed by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and MCI.  (Financial Times 1 Feb 96 p16;  corr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4 Feb 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PRICE CUTS AND REB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is cutting the prices of its consumer-oriented Macintosh Per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y as much as 12% and is extending a rebate program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s.  The company also announced it is developing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perating system which will run along with the Macintosh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a single machine.  &lt; http://www.mklinux.apple.com &gt;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6 Feb 96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OUND OF "NAME THAT COMMUNICATIONS COMPAN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Lucent" has been chosen for the spinoff of AT&amp;T's $20 b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equipment business because "it suggests clarity of thought,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sion, and had a technological feel," according to the AT&amp;T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ll become CEO of the new company.  (Atlanta Journal-Constitution 6 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D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 at Chapel 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Willie Loman (assuming that your name is Willie Loman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fessor Harold Hill (assuming that your name is Professor Har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;  if it's 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 Edupage is translated into French, German, Hebr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arian, Italian, Portuguese, Romanian, and Spanish.  For trans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see URL: &lt; http://www.educom.edu/ &gt;.  For info on subscrib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ose editions, send mail to translations@educom.unc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