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Buys Tivol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l Buy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, Mastercard Agree On Electronic Pay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s Look To Outsourcing 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a Suspends New Internet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 Estate Like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ll The News That Fits The We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 Agrees To Buy 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Viruses Have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old Is Apple's Research Free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Kibbitzes O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orer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al Computing C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Tax To Support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ice Cuts Will Affect PC Cost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BUYS TIVOLI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buying  Tivoli Systems, an Austin, Texas-based company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helps automate the management and mainten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ent/server" computer networks comprising a large number of PCs "ser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entral machine that holds and distributes information 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plaining the acquisition of Tivoli, an IBM executive says: "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are powerful, but they can also become very complex and la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.  All major corporations are trying to control the cos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projects."  (New York Times 1 Feb 96 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L BUY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-based Corel predicts its bargain-basement purchase of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vell for $185-million will allow the company to triple its s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 Corel to second place in the world among makers of "people-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" and take on number one Microsoft. (Toronto Globe &amp; Mail 1 Feb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, MASTERCARD AGREE ON ELECTRONIC PAY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nternational and MasterCard International have reached a tru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systems for processing Internet transactions, and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on a new technology called Secure Electronic Transa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oftware developers for World Wide Web sites to incorpo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accepting credit-card payments.  "There will be a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pen for anyone to implement completely free of charge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scientist at Netscape, which had been working with MasterCar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ystem.  "This is the right step for the industry to take,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ppy we're finally solving this problem."  (Wall Street Journa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S LOOK TO OUTSOURCING I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ficials in Iowa will decide in the next few weeks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ource their information systems, and other states are watch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s carefully.  As many as 17 states, and countles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s, are looking at outsourcing as a way to control cost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better service.  In addition, there's a strong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ize disparate systems that are run independently by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cies, often with union employees.  Michigan is currently addres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blems, consolidating its data centers and outsourc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 management to EDS.  Meanwhile, its financial man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security commission systems are run on a mainframe at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Systems Solutions Corp.  (Information Week 22 Jan 96 p7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SUSPENDS NEW INTERNET MEMB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authorities have decided to temporarily suspend new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s, attributing the move to technical problems.  But in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 with Premier Li Peng, officials declared it was "imperativ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Internet controls.  Industry insiders say China's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building a centrally administered Internet backbone that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versight of e-mail and other activities.  Meanwhil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can use China Internet -- a sort of "intranet" adminis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U.S. businessman James Chu -- to access selected Web si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and to set up their own home pages and trade information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31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TH ESTATE LIKES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rvey by the Columbia University School of Journalism and Middleber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ound that more than two-thirds of journalists polle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or commercial online services to track breaking news o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, and almost 25% go online every day.  Daily journalis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to be Net surfers.  More than half of the respondents f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ing out paper press releases, preferring online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industry is responding to the online revolution as well --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ree-fourths of the newspapers and magazines represented in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online editions, up from 54% last year.  (Investor's Business Dai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L THE NEWS THAT FITS THE WEB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York Times launched its long-awaited Web site recently, fea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news, real estate and job classifieds, and the crossword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so a CyberTimes section that focuses on technology topics.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nytimes.com &gt;  (Broadcasting &amp; Cable 29 Jan 96 p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AGREES TO BUY I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riding the wave of higher-than-expected fourth quarte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greed to acquire InSoft Inc. in a $161-million stock swap. 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use InSoft's audio and video networking standards in its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browsing and site-building products.   (Wall Street Journal 1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VIRUSES HAVE A VERY GOOD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,400 new computer viruses were detected last year, bo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known viruses by 23%, to 7,400, according to S&amp;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 maker of anti-virus software.  The company say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team confronts 150 to 200 new viruses each month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1 Feb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OLD IS APPLE'S RESEARCH FREEZE?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ory suggesting that reports of Apple's death may be exagg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eek says that the research freeze that was announced by Apple's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of R&amp;D was not as dire as reported by "a negative pre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Week says that the vice president's memo "did not call for a free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nding category. The memo encouraged managers to examin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lows and to determine what are necessities."  (MacWeek Online 30 Jan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KIBITZES ON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EO Bill Gates says about Apple's current woes:  ''I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ncy when people look at Apple is to sort of put thei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hat on and think, 'Well, there must be some business school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at's missing.  All business strategies depend on a certain r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 certain rate, in this case, of engineering innovation." 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Apple's strategies " could actually work if their pace of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dequate. ...  Let's say Copland [the next Apple operating system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development] was shipping today, then Apple could devote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Internet things that could be very useful to them.  So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easy to talk about these things in pure business schoo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''  (San Jose Mercury Center News 31 Jan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released a beta test version of Microsoft's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cintosh: &lt; http://www.microsoft.com/windows/ie/mac/macdl.htm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30 Jan 96 B8) ... Corrected URL from Edupage 30 Jan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 COMPUTING CO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tworked computers reduce school computing costs?  Some say n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of Cambridge, Mass.-based Learningways, an online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service, says:  "The issue is that someone must provid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be there, one way or another -- either you'll pay for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rdware costs up front or as a service fee down the ro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lectronic Learning Jan/Feb 96 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TAX TO SUPPORT CBC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force examining the future of the Canadian Broadcast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ds the TV network can maintain all current services and net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most commercials, dump all American programming, increase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and still save the government $800-million annually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consumers an extra $4 to $9 monthly through a special tax on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satellite services.   (Toronto Globe &amp; Mail 1 Feb 96 A1 &amp; A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RICE CUTS WILL AFFECT PC COSTS A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says it plans to cut prices drastically on its microprocesso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computer that costs $3,000 today can be bought for $1,200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year.  Entry-level machines by that time may be powered by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as fast as 133 megahertz.  (Atlanta Journal-Constitution 1 Feb 96 E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Marlon Brando (assuming that your name is Marlon Brando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rson Welles (assuming that your name is Orson Welle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Portuguese, Romanian, and Spanish.  For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URL: &lt; http://www.educom.edu/ &gt;.  For info on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 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Path: &lt;owner-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.CREN.NET (NJE origin MAILER@BITNIC) by MITVMA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Mail V1.2a/1.8a) with BSMTP id 2306; Mon, 5 Feb 1996 00:55:46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BITNIC (NJE origin SMTP@BITNIC) by BITNIC.CREN.NET (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a/1.8a) with BSMTP id 2488; Mon, 5 Feb 1996 00:46:54 -0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lanor.oit.unc.edu by bitnic.cren.net (IBM VM SMTP V2R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CP; Mon, 05 Feb 96 00:46:4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from educom.unc.edu by elanor.oit.unc.edu (8.6.12/TAS/11-16-88/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FAA06374; Mon, 5 Feb 1996 05:38:49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: by elanor.oit.unc.edu (8.6.12/TAS/11-16-88/Jones 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 DAA03613; Mon, 5 Feb 1996 03:11:44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: &lt;Pine.SOL.3.91.960204221128.3545A-100000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Sun, 4 Feb 1996 22:11:43 -0500 (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To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owner-edupage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: bu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ucom &lt;educom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"EDUCOM Edupage Mailing List" &lt;edupage@elanor.oit.unc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dupage, 4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PLAIN; charset=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ender: educom@elanor.oit.unc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X-Listprocessor-Version: 7.2 -- ListProcessor by C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4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Telecom Bill Passed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adcasters Get Spectrum For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dler Replaced By Amelio At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lobal Teleco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line Added To German Interne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Companies Prepare Assault On U.S.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Informatio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Drops Out Of Direct-To-Home TV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veryone Remain Ca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LECOM BILL PASSED BY CON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elecommunications legislation, passed last week by both ho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ss and certain to be signed by the President, is expected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distance and local-service telephone carriers, the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and the electric utilities, all of which now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 against each other with relatively few restrictions. 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an age of innovative new products and services, the legisl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hailed enthusiastically by almost every segment of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, though it is being criticized by consumer groups, which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ing prices for cable and phone services, and by civil liberties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ay the bill's penalties for using the Internet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decent material" to minors represent an abridgment of the constitu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free speech.  (New York Times 2 Feb 96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ERS GET SPECTRUM FOR DIGITA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umbling blocks to getting passage of the telecom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the provision to give broadcasters a portion of the airwa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developing digital services (such as interactive television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sion had been criticized by Senator Dole and others as a "give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able spectrum that could be auctioned off for te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on the open market.  However, the debate over  that provi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eferred to the future, so the broadcasters are happy.  They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hat the legislation will raise from 25% to 35% the limit on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's homes can be reached with the stations they own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 bill makes it now possible for broadcasters to own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(New York Times 2 Feb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NDLER REPLACED BY AMELIO AT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ing to pressure from investors angry about the company's b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pple's board of directors has ousted Michael Spindler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Gilbert F. Amelio as chief executive officer.  To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melio resigned as president and CEO of National Semiconduct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that he has been credited with "turning around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 Feb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LOBAL TELECO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mpanies Deutsche Telekom, FranceTelecom and Spri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an alliance called Global One in order to provide worldwide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video services for corporate clients;  international cons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(such as calling cards);  and international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other international carriers.  Global One will b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previously formed global alliances:  Uniworld, formed b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European telecom operators;  and Concert, formed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Sprint.  (Financial Times 1 Feb 96 p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ADDED TO GERMAN INTERNE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 says that AOL Europe, which it runs jointly with Bertel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, has become part of a probe by some German prosecutors of anti-Sem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o-Nazi mail on the Internet.  CompuServe and a European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been questioned by the investigator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3 Feb 96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OMPANIES PREPARE ASSAULT ON U.S. PC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is moving beyond the laptop into the U.S. desktop market, with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home PC models scheduled for the fourth quarter of 1996, 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mas sales.  Sony and Hitachi both have declared their inten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to U.S. consumers, and Fujitsu is expected to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.  Toshiba currently holds a 20% market shar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market, and the company's PC division general manager says h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o be the world's fifth-largest PC maker by 1998, and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by 2000, up from No. 9 today.  (Wall Street Journal 2 Feb 96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 INFORMATION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ist Paul Saffo predicts the transformation of the Web in the nex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:  "The Web as we know it today is dead.  It's dead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's going to mutate into something else very quickl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able within 12 months, and secondly, it's dead because a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on it is dead information...  Sure, there are links, but the link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more dead information.  It's a big information mausoleum. 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like Java, you get animation.  The information is alive...  Tod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about it, it's really quite bizarre.  You dial into a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 thousand other people at that page.  But the only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know anyone else is there is that the server is slow.  The next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going to be finding ways to put qualities that we associ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s today into Web pages so that you can interact with people."  (Up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p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adian government is planning a system that will let citizens con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ir government business over open computer networks.  The first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ulti-year effort is a $7-million project to design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and key system so that any electronic dealings will not jeop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f Ottawa's data bases or violate individual privacy.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e &amp; Mail 2 Feb 96 B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DROPS OUT OF DIRECT-TO-HOME TV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DirecTV is dropping its plans to launch a direct-to-hom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n Canada, citing the excessive costs of government regul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Canadians turning to unlicensed American sys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 market," and the high cost of transmitting specialty and pay-TV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(Toronto Financial Post 2 Feb 96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ONE REMAIN CAL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ver-Rocky Mountain News reports that management at the new $5-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ver airport forgot to install an intercom system for the sub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dle passengers from concourse to concourse, so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subways broke down, there was no way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passengers.  The city has now rectified the situation by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electronic bullhorns.  (Telecommunications Policy Report 28 Jan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Robert Penn Warren (assuming that your name is Robert Penn War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onymous (assuming that your name is Anonymous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Portuguese, Romanian, and Spanish.  For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URL: &lt; http://www.educom.edu/ &gt;.  For info on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