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3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13 February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-Flash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 And AT&amp;T Talking Of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scape, Silicon Graphics Team Up For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Inks Deals With Adobe,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ertisers Debate Web Privac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Launches Internet-Only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ge Greene Worries Telecom Bill Isn't Tou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University Slated Fo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Does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Help At The Help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Sales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Smart Card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-FLASH SCREEN SA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Cupertino, California-based Pointcast, Inc.,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Communications in a joint venture with news organizations Re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N, Boston Globe, and Los Angeles Times to offer financial and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over "screen savers" of PCs attached to the Internet.  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, the news service will be made available this spring bot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product and as an extension of Netscape's Navigator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software.  (New York Times 13 Feb 96 C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AND AT&amp;T TALKING OF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MCI spokesman confirmed as "essentially correct" a 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saying that long-distance phone service rivals MCI and AT&amp;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reach an agreement to share the cost of building phon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ertain markets and swap their facilities to bypass Bell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cal phone service carriers.  (Atlanta Journal Constitution 13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, SILICON GRAPHICS TEAM UP FOR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scape Communications and Silicon Graphics have endorsed the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 standard for 3-D images on the Web, using Sun Microsystems'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language to animate objects.  The move is significan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 to Microsoft's proposed Active VRML language, which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ava, but not with most other existing software.  Netscape repor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50 companies signed on to support Moving Worl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lans to publish a list of its endorsers next month.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13 Feb 96 p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INKS DEALS WITH ADOBE, DIS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has signed agreements to develop multimedia partn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obe Systems Inc. and Walt Disney Co.  "This is our way of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fe goes on, that our fundamentals are good and that we ar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is headed," says the president of Apple Europe.  The Adobe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Apple to bundle the company's multimedia publishing softwar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Mac computers.  Disney has pledged to create new interactive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le's Performa PCs.  A separate agreement with U.K.-base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 will result in more Apple products for the Internet, for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broadcast television.  "We want to show that the Mac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fi, a TV, and above all, a good communicator," says Apple Euro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. (Investor's Business Daily 12 Feb 96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RS DEBATE WEB PRIVAC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ld Wide Web emerging as the new advertising nirvan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ition for Advertising Supported Information and Entertain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 set of privacy goals to serve as guidelines for how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an be bought, sold and used.  They recommend that mark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close their identity; that they make only "appropriate"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formation; that consumers have options to limit 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veal about themselves; and that they have access to thei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records.  However, a spokesman for the Association of Ac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Agencies warns against regulating too much, too soon:  "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eate new rules for a new medium before the medium develop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m first they almost always have unintended consequences."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12 Feb 96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LAUNCHES INTERNET-ONL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has started a new Internet-only service called Sprynet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access for a flat fee of $19.95 a month. 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announced it initially would block Sprynet customers from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200 online forums where sex-related issues are discu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the first big Internet service provider to restrict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Meanwhile, AOL's chairman announced America Onl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only GNN business has attracted more than 100,000 custom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90 days.  (St. Petersburg Times 12 Feb 96 p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GE GREENE WORRIES TELECOM BILL ISN'T TOU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by some as the Judge Greene Retirement 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reform bill recently signed into law by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removes Judge Harold Greene from his position as the most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over U.S. telecommunications regulation for the past 12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reene warns that the new competitive rules may not turn out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prescription for the industry:  "I'm a little concerned whe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fficient safeguards against the kinds of mergers and acqui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ight give some small group of companies or individ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lehold" over U.S. telecom markets.  "I'd hate to see the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oly be reconstituted in some form.  It would be like I'd wa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18 years."  (Wall Street Journal 12 Feb 96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UNIVERSITY SLATED FO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ern Governors' Association, led by Gov. Roy Rohmer of Colorad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. Mike Leavitt of Utah, are rapidly pulling together plans for a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university and now say they expect to begin admitting stud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er of 1997.  The Education Management Group, a subsidiary of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Schuster, has donated $150,000 to the planning effort.  (Chroni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Education 16 Feb 96 A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DOES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irus detected by British researchers targets PCs running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programs before spreading to other machines, says an analy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K. antivirus software firm Sophos.  The virus is named Boza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n liquor "so powerful that just looking at it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ache."  So far, Boza is concentrating its efforts mainl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at make antivirus software.  (St. Petersburg Times 12 Feb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p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and Microsoft will announce new strategies for licen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oducts for use on the Internet, and IBM and Infomix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ng ways to charge for Web use, where the number of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s" could be thousands. "Traditional client-server database pri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number of users, and that just doesn't work i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" says a senior VP at Computer Associates, which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CPU-based pricing as its model.  "There is no way that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per-user licensing," says a technology chief at Carnegie Me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 "Server-based pricing will be much more cost-effec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Week 5 Feb 96 p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HELP AT THE HELP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rustrated PC owners have filed a lawsuit in the New York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, charging that the technical support system at Leading Edg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irtually worthless.  Callers allegedly got a busy signal or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hen trying to reach the help desk, and on the rare occasio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make contact with a human, they were told the problem was the 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hardware suppliers, not Leading Edge.  "Man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ers are given a warranty and it turns out to be meaningless," s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 representing the plaintiffs.  (St. Petersburg Times 12 Feb 96 p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ALES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quest market research group says that Germany is Europe's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rket, with 1.04 million machines sold in the final quarter of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U.K. and France.  The fastest-growing markets, with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bove 30%, are Belgium, Finland, Italy and the U.K.  Germany's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is 7%.  (Financial Times 12 Feb 96 p2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SMART CARD CON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has signed two new European contracts for its smar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.  Its deal with Spain is the first nationwide contrac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says Motorola, and its arrangement with the Czech Republ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distribution of "10,000 chips for a pilot health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card project in the Litomerice region.  A countrywide healt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or 10 million people is intended for introduction during 1997-98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a Motorola statement.  Motorola anticipates that th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market will increase from the current $100 million a year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billion by the end of the decade.  (Investor's Business Daily 13 Feb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unc.edu and in the bod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ubscribe edupage Romeo Montague (assuming that your name is Rom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ague;  if it's no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   (If you have subscription problems, please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and information technology.  Subscriptions are $18 a y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; send mail to offer@educom.edu.  When you do, we'll r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, because we'll be so happy!  Choice of bell is yours:  a small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tton, like the one on the counter at the dry clean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Juliet Capulet (assuming that your name is Juliet Capulet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Frenc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Hungarian, Italian, Lithuanian, Portuguese, Romanian,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lations and archives, see : &lt; http://www.educom.edu/ &gt;. 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bscribing to any of those editions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