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8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p Blue Falls To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Champions Computers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junction Blocking Internet "Indecency"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Ed Groups Eye Electronic Copyrigh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a Will Add Browser To Gam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Copyrigh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VD Proponents Meet The CD-R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Sinks $50 Million In U.S. P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Won't Have Hug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Is Key To Home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Will The Cookie Crum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BLUE FALLS TO KASPAROV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chess champion Garry Kasparov has won the six-game match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upercomputer called Deep Blue.  Counting tie games as a hal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, the final score was Kasparov 4, Deep Blue 2.  Kasparov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,000 for winning the match;  the IBM team representing Deep Blue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its $100,000 loser's award into more research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8 Feb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CHAMPIONS COMPUTERS IN THE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 has proposed a $2 billion federal matching-gra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local communities put computers in their classrooms.  The "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" would hinge on communities' ability to enlist the support of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in the venture.  Meanwhile, Microsoft and MCI Communic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y would work together to help K-12 schools set up Web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m in conjunction with Microsoft's Global Schoolhouse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6 Feb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JUNCTION BLOCKING INTERNET "INDECENCY"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Judge Ronald L. Buckwalter has temporarily blocked enfor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unications Decency Act, which makes it a felony to us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ccessible by minors to transmit "indecent" material.  His r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that the term "indecent" was unconstitutionally vague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eave reasonable people perplexed in evaluating what is or w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in this statute."  A three-judge federal panel will now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itutionality of the Act, and any subsequent appeals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ast track to the U.S. Supreme Court.  (New York Times 16 Feb 96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xt of the decision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epic.org/free_speech/censorship/lawsu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 GROUPS EYE ELECTRONIC COPYRIGH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s from higher education associations testified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House subcommittee, urging lawmakers not to pass new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rules before their impact on colleges and universit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 At issue is a revised definition of "fair use"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terials that threatens to eliminate or severely restric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ibrary loans, and would also prevent professors from us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s part of their courses.  (Chronicle of Higher Education 16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A WILL ADD BROWSER TO GAM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Enterprises plans to add equipment to its Saturn video gam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able consumers to browse the Internet on their TV s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ckage would cost between $100 and $150 more than the current $299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price tag.  (Investor's Business Daily 16 Feb 96 A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OPYRIGH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auspices of the Geneva-based World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a conference will be held next December to initia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hat would extend copyright protection under the Bern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erial transmitted over the Internet and other computer network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negotiator in preliminary discussions on the issues says: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global information superhighway depends on 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directors, authors and performers being willing to put thei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.  They need sufficient protection and sufficient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ufficient return, and some guarantees that there aren't great l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pe."  (Financial Times 14 Feb 96 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VD PROPONENTS MEET THE CD-R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video entertainment companies are hashing out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videodisc technology, computer makers are marshaling force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ishes known before it's too late.  The two competing video c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in December on a "Digital Versatile Disc" format tha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both the Sony-Philips and the Toshiba-Time Warner desig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chnical working group" that includes big names such as Apple,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, Hewlett-Packard and Microsoft now wants to ensure that an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 format will also be compatible with a new generation of high-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cs and drives.  They're proposing a tentative DVD-ROM form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ccommodate the content of multiple CD-ROM discs on on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er.  (Popular Science Feb 96 p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SINKS $50 MILLION IN U.S. P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 Ltd., Japan's biggest computer maker and second in the worl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, has invested $50 million to create a U.S. operation for m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PCs.  Based in Milpitas, Calif., Fujitsu PC Corp. wil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on high-end laptops with communications features geared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ing executives.  (Investor's Business Daily 16 Feb 96 A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WON'T HAVE HUGE LAY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erating that Apple is no longer in merger talks with other corpo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EO Gil Amelio says his company will straighten its busines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nd without having to make the huge layoffs that industry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ecast.  (New York Times 17 Feb 96 p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IS KEY TO HOME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erican Learning Household Survey says that over 80% of intende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 PC buyers in its study cited children's education a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purchase, relegating work-at-home and home financi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stant 40% level.  The survey also found that children's use of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ifting away from games and toward more complex uses of the compu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 access tool.  Info:  peter@grunwald.com.  (The Red H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WILL THE COOKIE CRUM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issue of 15 Feb 96 we cited a story from Wall Street Journal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feature called Cookies, which allows merchants to tr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do in their online storefronts and how much time they spe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Times columnist Tim Jackson tells Edupage: "The Journal s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according to Netscape.  They maintain that they have made no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to insert a feature allowing users to disable cookies if they w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only do so, they say, if their customers demand it. 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have taken no steps to correct the Journal story, and n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ize the issue, it seems that they're happy for the misundersta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because that will then allow them to make no changes."  (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18 Feb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subscribe edupage Garry Kasparov (assuming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arry Kasparov;  if it's not, substitute your own name)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, send a message to: listproc@educom.unc.edu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the message type: unsubscribe edupage.   (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eep Blue (assuming that your name is Deep Blue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Lithuanian, Portuguese, Romanian, and Spanis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and archives, see URL: &lt; http://www.educom.edu/ &gt;.  For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