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9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9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Internet Offer Leverages On "Free"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Offers Connections To U.K.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00 Box Doesn't Worry And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Abandons 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Magic Conjures Up Pa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Offers Multimedia PCs With Built-In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ans At Odds Over Charg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afety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hips Keep Thei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n Backpedals On $2.5-Billion C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mson Buys Wes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f-Patroll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Company Buys Cab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NTERNET OFFER LEVERAGES ON "FREE" LOC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a 1983 FCC exemption inserted into telephone accounting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the development of the young field of data networking, Bell reg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ies now find themselves unwilling and uncompensated partn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plans to provide up to 5 hours of free Internet usage to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.  Whereas AT&amp;T has to compensate Bell companies for "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" when customers use local phone systems to connect to use AT&amp;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ervices, they are exempt from access charges when th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lines for data transmission.  (New York Times 29 Feb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OFFERS CONNECTIONS TO U.K.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nd its European joint venture partner, the Bertelsmann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is offering to provide all British secondary schools with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.  (Financial Times 27 Feb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500 BOX DOESN'T WORRY ANDY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about the impact that the $500 Internet PC might have on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business, CEO Andy Grove says :  "Remember, the PC is not a thing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ganic phenomenon -- like a river, it flows.  It constantly ada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technology changes, user demands, even market surpris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desktop conferencing was not anticipated.  The prof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asive use of messaging mail wasn't anticipated.  Commer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were not anticipated.  And now the Web.  The PC ha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to all of these.  Now compare that to the $500 box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viewing device that is going to have a restricted use..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ill ever hit the tens-of-millions-of-units-a-year volume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wrong, and they do, it will take several years for that to happen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ow great the PC will be in several years."  (Forbes ASAP 26 Feb 96 p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BANDONS NETWORK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its strategy to reflect the growing importance of the Inter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hicle for corporate communication, AT&amp;T is closing down its AT&amp;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service, which was designed to run on a privat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 vice president of the company says:  "I am very prou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because it shows that AT&amp;T is committed to the Internet."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29 Feb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GIC CONJURES UP PAY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Magic has developed payment software that runs on its Magic 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allowing customers to use handheld devices made by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torola to pay bills, transfer funds and conduct oth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.  The company will provide the new software to Visa Intern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tribute it to member banks.  (Wall Street Journal 28 Feb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OFFERS MULTIMEDIA PCs WITH BUILT-IN SC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's latest line of Pavilion home PCs offer a new perk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lor scanner right below the CD-ROM drive in the mini-to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Drive is designed to scan photos up to 5 x 7 inches in siz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create electronic photo albums, Web pages or newslet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ife Imaging line of computers will come with imaging and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luded, and should be on the shelves next month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9 Feb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ANS AT ODDS OVER CHARGING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ibraries all over the country strive for the America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's goal of "equity on the Information Superhighway,"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what that actually means.  Some libraries view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g as "anathema," says a spokesman for the Public Library Assoc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Baltimore County, for instance, a director says, "We're into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time" as an additional revenue source.  South Carolina librarie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computer costs, but do pass on the connection fees,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half of New York libraries offer free access, the res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t fees.  Some libraries have even established their own debit c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payments.  (Wall Street Journal 29 Feb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AFETY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survey of businesses found nearly one in four are staying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because they worry about electronic security brea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Merrill Lynch refuses to use the Net for any "value-bea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and has doubts about allowing customers to link up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Meanwhile, if your company uses an Intranet, you're not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problems -- experts estimate that as much as 80% of al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committed by company insiders.  The technical staff manag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s notes:  "Our firewall keeps the bad guys out.  But you ca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bad guys inside the company."  (Information Week 19 Feb 96 p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IPS KEEP THEIR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rdue University professor has developed a technique to keep super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cool, embedding thermal microchannels in printed circuit boar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is then drawn away by a special liquid flowing in th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Superconductor Technologies Inc. has come up with a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chips to -55C or lower, using a small cryogenic cooler. 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its device can speed up PC performance by 50% or more. 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r 96 p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N BACKPEDALS ON $2.5-BILLION CHIP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 Technology has stopped work on a $2.5-billion chip factor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in Lehi, Utah.  The company said falling prices of memory c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icipated chip glut as other new fabrication plants come on lin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think its strategy.  Micron still plans to finish the pla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o five years, but says the start-up date will depend on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(Investor's Business Daily 28 Feb 96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SON BUYS WEST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publisher Thomson continued its diversification strategy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ader as an electronic information provider with the purchase of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for $3.4-billion.  West holds hundreds of millions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communications assets in the U.S., and is the biggest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e sector with its massive online and CD-ROM database of America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e statute and case law.  (Toronto Globe &amp; Mail 27 Feb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PATROLLING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Wide Web Consortium is pushing the Web page rating syste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cooperation with the Platform for Internet Content Sel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22 online firms.  Operators at about 20,000 Web site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emselves using the Internet Relay System, which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system for films.  To rate your Web site, go to the SafeSurf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safesurf.com/ &gt; and fill out the form that helps them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ting.  PICS members plan to pitch the system to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 in an effort to avoid continental content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8 Feb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COMPANY BUYS CABL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l Bell telephone company U S West is paying $10.8 billion to ac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al Cablevision, the country's third-largest cable TV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access to about one in every three American homes with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The deal is the first under the new telecommunications la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able and phone service providers to compete in both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.  (Atlanta Journal-Constitution 28 Feb 96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homas Alva Edison (assuming that your name is Thomas A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son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lexander Graham Bell (assuming that your name is Alexander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;  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