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5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5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Process Yields Sturdier, Fast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And Microsoft To Develop Hom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epreneur's Resourc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Bomb Still Ticking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Offers Software Filter For Indec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iff Talks O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s Mo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Users Don't Want To Share Thei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ays To Make Mone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ea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PROCESS YIELDS STURDIER, FASTER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at the University of Illinois have discovered that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in the computer chip manufacturing process coul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' lifespan by 10 to 50 times, or alternatively, allow the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aster speeds.  By treating a chip with deuterium instead of hydro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ge of the manufacturing process, the resulting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ble to weather the battering it takes from the electrons tha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mit messages.  "The tantalizing thing will be to use the trade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fespan and performance to make the chip work even faster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searcher, who estimates the substitution process would add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$1.50 to the cost of a wafer of chips.  (Investor's Business Daily 15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ICROSOFT TO DEVELOP HOME BAN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Microsoft will jointly develop a complete system for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ll-paying services, based on Microsoft's Money software and Vis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rocessing systems.  Their system will provide formi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for Intuit, which markets the Quicken software and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end financial transaction system through the Intui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However, Intuit and Microsoft will continue thei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to provide home banking services to a number of bank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Manhattan.  (New York Times 15 Feb 96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EPRENEUR'S RESOURCE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Business Advisor offers small businesses online access to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vernment forms needed to comply with regulations or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backed loans or other federal assistance.  The new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veiled Tuesday by Vice President Gore, supplies "one-stop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agencies that regulate and assist business," says Gore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be the first in a family of electronic products ai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stomer groups" such as veterans, travelers, the research commun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local gover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business.gov &gt;(Wall Street Journal 14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BOMB STILL TICKING FOR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tner Group predicts that half of all companies affected by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date field problem will still be unprepared when the fatefu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s.  "A lot of companies are like deer frozen in the headligh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ruck coming right at them," says a Gartner analyst.  Som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estimate the cost of fixing the problem at $40 million pe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with the global price tag pegged at $400 billion to $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 Many corporations are wondering if their old systems ar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rouble:  "Do we just fix the millennium bug, or should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 an opportunity to put in some new systems?" asks one C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5 Feb 96 p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FFERS SOFTWARE FILTER FOR INDECEN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begun offering Cyber Patrol Internet softwa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Software Inc. that automatically restrict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bulletin board systems and files containing "inde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e move effectively ends an eight-week ban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mposed on more than 200 sites following an inquiry by a Bav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ct attorney.  CompuServe will continue to block access to fiv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hild pornography that are under investigation.  The Cy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 software is currently available in English and German, and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nish versions will be available soon.  (Investor's Business Dail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IFF TALKS ON TECHNOLOG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Trade Office plans to talk to European Union counterpar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ariffs now levied on information technology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ould cut the cost of U.S. computers and rela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, making them much more attractive to foreign bu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uter Reseller News 29 Jan 96 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S MOV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North American papers available through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tripled last year to about 175, and is expected to double ag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About 600 other newspapers published outside North America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according to the Newspaper Association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un 14 Feb 96 p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DON'T WANT TO SHARE THEIR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complaints from consumers, Netscape Communications s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ter a feature in its browser software that allows merchants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ustomers do in their online storefonts and how much time the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 feature, called Cookies, stores that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's own hard drive, a design that Net surfers say tie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their computers.  Future versions of Netscap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 choice of refusing merchants the capability of track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s over long periods of time rather than a single Interne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want to give the user as much control as possible," says a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manager.  (Wall Street Journal 14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TO MAKE MONEY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ommunications guru Nicholas Negroponte predicts busin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will be conducted at low prices and high volumes, but say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payments will have be developed before business can tak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predicts that the Internet will be an excellent advertising 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ronto Financial Post 14 Feb 96 p7) Negroponte also thinks censo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almost impossible, as is trying to protect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ty. (Ottawa Citizen 14 Feb 96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shington Post has reported that a Maryland family receive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tening calls after a University of Maryland studen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to circulate  a hearsay allegation that a daughter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ng mistreated by her mother.  Posting his message on Internet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concerned with child welfare, psychology, left-wing polit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liberties, the student urged people to call the mother "at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er you are disgusted and you demand that she stops."  Th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:  "You should be able to write what you want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true or not."  (Houston Chronicle 14 Feb 96 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Thomas S. Kuhn (assuming that your name is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. Kuhn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Subscription problems? 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Karl Popper (assuming that your name is Karl Popper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