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ject: Edupage, 22 Febr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, 22 February 1996.  Edupage, a summary of news items 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, is provided three times each week as a service by Educom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, D.C.-based consortium of leading colleges and univers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ing to transform education through the use of information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S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q Plans To Pare Down Apple's Slice Of Ed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soft Shifts Software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I Zeroes In On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&amp;R Block And Sears End Their Internet Love Aff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C Acquiring Davidson And Sierra On-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ctronic Wallet From Oracle And Verif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CC Ponders Enhanced 911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x Revolt On The Info High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t Technologies For '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orn/Apple Graf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Q PLANS TO PARE DOWN APPLE'S SLICE OF ED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q Computer is going after the education market, targeting a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inated for years by Apple Computer, and has hired a former App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it.  Currently, about 7% of schools surveyed by Quality Edu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ay they plan to buy Compaqs, while 61% say they intend to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from Apple.  Many schools are gearing up to replace older 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s, and Compaq thinks it has a good chance of garnering some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, building on its strong sales of servers to school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ing their computers and buildings.  (Wall Street Journal 21 Feb 96 B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SHIFTS SOFTWARE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agement structure of its software operations, which had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organized by customer grouping (Business, Consumer, Personal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velopers), is being reorganized into three industry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s:  Desktop &amp; Business Systems Division;  Internet Platform &amp;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;  and Consumer Platforms Division.  (New York Times 21 Feb 96 C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I ZEROES IN ON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-Communications Inc. has created TCI Internet Services to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ize on online business opportunities.  The company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its @Home high-speed Internet access service using cable mode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move underscores TCI's interest in online activities by bo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et division to an autonomous unit.  "We expect high-speed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delivered over our cable systems to be a very significan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for TCI," says the company's president/CEO.  (Broadcasting &amp;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Feb 96 p6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&amp;R BLOCK AND SEARS END THEIR INTERNET LOVE AFF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&amp;R Block, the tax-preparation company, is spinning off it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idiary, CompuServe as a new public company, saying:  "The sepa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will unlock the value we have created through bot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 franchises and will better position each entity to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ies in their respective markets."  (New York Times 21 Feb 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Meanwhile, Sears Roebuck &amp; Co. will sell its 50% stake in Prodigy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wns in partnership with IBM.  "We have concluded that this inve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represent an asset that should be part of our portfolio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term," says Sears' CEO.  IBM is considering whether to buy Sears' 50%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vest its own share of the venture.  (Wall Street Journal 22 Feb 96 A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C ACQUIRING DAVIDSON AND SIERRA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C International Inc., a technology-based retail and membership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, is spending $1.7 billion to purchase consumer software ma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son &amp; Associates and Sierra On-Line Inc.  "Our goal is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's leader in content across all areas of consumer spend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marketplace," says CUC's CEO.  (Investor's Business Daily 21 Feb</w:t>
      </w:r>
    </w:p>
    <w:p>
      <w:pPr>
        <w:pStyle w:val="PreformattedText"/>
        <w:bidi w:val="0"/>
        <w:spacing w:before="0" w:after="0"/>
        <w:jc w:val="left"/>
        <w:rPr/>
      </w:pPr>
      <w:r>
        <w:rPr/>
        <w:t>96 A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WALLET FROM ORACLE AND VERIF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cle, which specializes in database software, and Verifon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s in credit card verification systems, have formed an al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allow customers using "electronic wallets" built into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software to access a full range of financial transaction metho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credit and debit cards, smart cards and electronic cas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 call it an "end-to-end" system for secure electronic commer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et.  (Financial Times 22 Feb 96 p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C PONDERS ENHANCED 911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llular Telecommunications Industry Association and public saf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are asking the FCC to approve Enhanced 911 service for cell ph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uld allow operators to quickly pinpoint the origin of the c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help.  In its initial stages, the system would identify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's cell site, but in five years specific locations would trace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thirds of cellular users say safety is one of the reasons they b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hones.  (Investor's Business Daily 21 Feb 96 A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X REVOLT ON THE INFO HIGH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officials in Spokane, Wash. thought they could wring some extra re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a 6% tax on Internet providers, they were inundated with e-ma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calls protesting the action.  One firm even set up a Web si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to vent their opposition.  The result was the city council dec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the tax pending further study, but the Spokane experience is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layed out in cities across the country as local governments look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of cash.  (Information Week 12 Feb 96 p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 TECHNOLOGIES FOR '96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lbany-Meta Technology has drawn up its own list of hot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ming year:  data warehousing and online analytical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; business process reengineering software, client-serve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software; object-oriented programming tools; frame re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 transfer mode, and integrated services digital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ies; and of course, anything to do with the Internet.  (Inves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Daily 22 Feb 96 A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ORN/APPLE GRAF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rn and Apple are forming a 50-50 joint venture to supply the U.K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 market, and will offer Risc OS and Apple's Mac O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, which will be designed to the Common Hardware Reference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agreed on last year by Apple, IBM and Motorola. Risc O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education, he says, in TV set-top boxes, and in the forth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-oriented "network computers" that Acorn is designing for Ora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Guardian 22 Feb 19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page is written by John Gehl (gehl@educom.edu) &amp; Suzanne Doug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uglas@educom.edu).  Voice:  404-371-1853, Fax: 404-371-805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is provided by the Office of Information Technology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North Carolina at Chapel H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 is what you've just finished reading.  To subscribe to Edupage: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to: listproc@educom.unc.edu and in the body of the message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 edupage George Bernard Shaw (assuming that your name is Ge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nard Shaw;  if it's not, substitute your own name).  ...  To cancel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to: listproc@educom.unc.edu and in the body of the message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ubscribe edupage.   (Subscription problems?  Send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om@educom.unc.ed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REVIEW is our bimonthly print magazine on learning, commun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formation technology.  Subscriptions are $18 a year in the U.S.;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 offer@educom.edu.  When you do, we'll ring a little bell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be so happy!  Choice of bell is yours:  a small dome with a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one on the counter at the dry cleaners with the sign "Ring be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"; or a small hand bell; or a cathedral bell;  or a door bell;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me;  or a glockenspiel.  Your choice.  But ring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UPDATE is our twice-a-month electronic summary of organizational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nts. To subscribe to the Update:  send a 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proc@educom.unc.edu and in the body of the message type:  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Gilbert Keith Chesterton (assuming that your name is Gilbert Ke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sterton;  if it's not, substitute your own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&amp; TRANSLATIONS.  Edupage is translated into French, German, Hebr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garian, Italian, Lithuanian, Portuguese, Romanian, and Spanish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s and archives, see URL: &lt; http://www.educom.edu/ &gt;.  For inf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ing to any of those editions, send mail to translations@educom.unc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om -- Transforming Education Through Informatio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