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0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0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Says It Has A Computer For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erves Up An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Reorganization Emphasizes Int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Scar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yan Sponsors E-Mail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ppliance Debuts In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Asked To Look Into Microsoft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ervices To Peak In Two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 Backs V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-Cards And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scape Velocity" Of 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SAYS IT HAS A COMPUTER FOR THE RES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pple CEO Gil Amelio says the company is now target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have not yet entered the computer age:  "The battle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.  We live in a world where only about half the people alive tod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used a telephone let alone used a computer.  There is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pped market."  As part of the strategy Apple is licensing its Mac/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o Motorola, which will be allowed to sublicen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arket a Mac-based system in China, through a joint ventur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ubsidiary in China and the Panda Electronics Group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(New York Times 20 Feb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ERVES UP AN INTERNET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has developed new software that will transform its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 and computer workstations into Web servers, allow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have mountains of data stored on corporate mainfr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making that information directly accessible to custom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 The move also eliminates the difficulties of bridging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making the Web a common platform for information transfer. 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down all the complex barriers that existed in the computing worl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president of a computer consulting company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eb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REORGANIZATION EMPHASIZES INTER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reorganizing to create an Interactive Media Div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both on the Internet market and the market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ducts designed for the new digital video disk syste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interactive full-motion video.  The division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, games, children's products, and Microsoft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.  (New York Times 20 Feb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SCARE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credit card information over the Internet is really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, says Simson Garfinkel, author of a book on Pretty Good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oftware.  "The whole thing about encryption over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not to protect the customer -- it's to protect the credit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  By law, if there is no signature, the customer is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  If there's a signature, they're liable for $50.  The reas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-card companies want cryptography is to limit their own liabilit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hing to do with protecting the consumer."  And although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or sends a stern message each time a user attempt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ver the Web, Garfinkel labels the warning just another s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:  "Netscape Navigator is printing those messages becaus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ell encrypted servers.  It's an ad.  It doesn't look like an 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."  (Tampa Tribune 19 Feb 96 B&amp;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YAN SPONSORS E-MAIL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yan Systems is offering a new service on the Web -- a directory of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other information for 93 million people and 11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orldwide.  Switchboard includes a feature similar to Caller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erts a listed person whenever someone asks for that person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them to decide whether to allow that information to be giv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also features public key certificates for secur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sers.  &lt; http://www.switchboard.com &gt;  (Information Week 12 Feb 96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PPLIANCE DEBUTS IN U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 Electronics NV already has a cheap Internet appliance on the sh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.K.  Its CD-Online device consists of a disc, cable and 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Philips' CD player to link to the Internet via a Philip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 Philips plans to roll out the service in the U.S. this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 sometime thereafter.  (Investor's Business Daily 20 Feb 96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ASKED TO LOOK INTO MICROSOFT GIVE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actory Inc., a small California software company that marke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er program, has asked the U.S. Justice De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Microsoft's plans to give away its new Intern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oftware as part of its Windows NT program.  Sales apparently "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" for Internet Factory after Microsoft announced its bundl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0 Feb 96 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TO PEAK IN TWO YE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study by Forrester Research predicts that the popularity of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 such as America Online and CompuServe will peak by 19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tal of 16 million subscribers.  That number will drop to abou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he following year, and will continue to fall as more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to the Internet.  Companies that pursue the strategy of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s directly, such as AT&amp;T, MCI and Microsoft, will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 the benefits.  (Investor's Business Daily 20 Feb 96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BACKS V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Parliament has followed the lead of the United St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the use of Canadian-developed V-chip technolog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 to screen violent or adult content from their tel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treal Gazette 20 Feb 96 C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-CARDS AND SMAR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ebit card transactions in Canada more than doubled in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94, according to electronic banking network Interac.  Last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390-million purchases made with the cards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-million a year earlier. (Toronto Financial Post 16 Feb 96 p7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a, BellSouth says that prior to this year's Summer Olympic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200 phones that accept "smart cards" that store monetary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ost of telephone calls can be automatically deducted.  Some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, consumers will be able to use the phones like an automated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-- withdrawing money from a bank or credit card account and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smart card.  (Atlanta Journal-Constitution 20 Feb 96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Human Resources Council says Canada faces a disturbing shor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ers and predicts an overall shortage of 20,000 workers by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ttawa Citizen 20 Feb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SCAPE VELOCITY" OF CYBER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says that Mark Dery's new book "Escape Velo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culture at the End of the Century" is written with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authority about such bizarre subcultures as the avant-ga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icists, cyberpunk novelists, virtual reality designers, "body 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rtists, "cyber hippies" and "technopagans."  Although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ritical theories of Bataille, Foucault, Baudrillard and McLuh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paper describes the author's writing style as "happily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uberantly nonpedantic."  Dery has appeared several times in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ucom Review.  (New York Times 20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subscribe edupage Abraham Lincoln (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braham Lincoln;  if it's not, substitute your own name)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send a message to: listproc@educom.unc.edu an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ype: unsubscribe edupage.   (Subscription problems? 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tephen A. Douglas (assuming that your name is Stephen A. Dougla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