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5 Febr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And Packard Bell Settle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consin Gov. Wants To Get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licon Graphics Planning To Buy Cra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Man Targets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eveloping Low-Cost PC Devices, Agrees To Buy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Buys Internet Security 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Tech Super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tacles To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less Society To Cost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Daw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n Distributor Nets Five Years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g And Pl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ficial-Life Si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And Taxes On 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PACKARD BELL SETTLE LAW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and Packard Bell have settled the legal actions begun after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Packard Bell of obtaining a competitive advantage by includ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computers sold as new.  One of the attorneys said the lawsu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because of the likelihood that state and federal regulato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force computer companies to disclose when a new machin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ed parts.  (Houston Chronicle 24 Feb 96 1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GOV. WANTS TO GET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 of Wisconsin used his annual State of the Stat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plans for a $10-million project to link all 26 public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es in the state via computer, and to begin offering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online by 1997.  The University of Wisconsin system already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lacement courses in mathematics and engineering via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nursing courses to adult learners. 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23 Feb 96 A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PLANNING TO BUY CRAY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is expected to announce that it is acquiring super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Cray Research, a company whose fortunes have declin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ales to the federal government and stiff competition from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Silicon Graphics.  (New York Times 24 Feb 96 p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MAN TARGETS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va Scotia government announced the province's 11% sales ta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Internet services, including flat monthly charges, tim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, effective March 1. (Toronto Globe &amp; Mail 23 Feb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EVELOPING LOW-COST PC DEVICES, AGREES TO BUY O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developing prototype set-top boxes that will both carry cabl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 Internet access.  "We have prototypes and concepts that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from the low-end consumer side of the business all the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ide," says VP "Ozzie" Osborne, who envisions a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ance that's "hassle-free."  The new devices will emphasiz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home banking and shopping, in addition to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uch as game playing.  (Broadcasting &amp; Cable 19 Feb 96 p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, IBM has announced its intention to acquire Objec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Inc., a maker of object-oriented software.  The company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cision will speed up its efforts to build object-oriented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oftware development easier, faster and cheaper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24 Feb 96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 BUYS INTERNET SECURITY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wlett-Packard has purchased most of the assets of SecureWare Inc., a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 software.  SecureWare's technology is used by the Pentag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ransmission of classified military secrets, and has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ducts made by HP, IBM and Sun Microsystems.  SecureWare's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programmers is considered one of the most advanced gro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of encryption technology.  "These are a substantial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guns available in the online security world," says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.  SecureWare's "trusted operating system" impos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hacker-proof security on existing firewalls and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s.  (Wall Street Journal 24 Feb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TECH SUPER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is about to create "high-tech superfund" aimed at creat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high paying jobs and developing new technologies and produc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ubsidy but a partnership between business and government.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unding remains unknown at this time.  (Toronto Sun 22 Feb 96 p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 TO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a Canadian task force on digital TV in Canada warn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could be jeopardized if industry players, including cabl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satellite service providers, equipment manufactur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, do not agree on standardizing equipment as a mutu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divert resources away from the programs consumers wa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ing money on incompatible technologies.  (Ottawa Citizen 22 Feb 96 D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x Ars Electronica 96, an international competition for computer 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by the ORF - Austrian Broadcasting Corporation, will award p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ing $125,000 in four categories:  WWW sites, Computer Ani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usic and Interactive Art:  &lt; http://prixars.orf.a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nline, a small Internet publisher that licenses 200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hool and college courses, is working with George Washing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Mason Universities to create tutorials and more online cours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level, and is seeking more universities f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.  The company's president is working with textbook publis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electronic rights to their materials, and will then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' royalties and split the tuition with the univers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ts products.  (Wall Street Journal 24 Feb 96 B5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LESS SOCIETY TO COST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prepared for the Bank of Canada says that the adv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less society could cost the federal government hundred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annually through a drop in the use of coins and bank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monopoly royalties for the central bank.  (Toronto Financial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Feb 96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DAW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onometric study issued last year by the WEFA Group estim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delaying implementation of the telecommunications reform b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 will cost 1.54 million new jobs, and about $1.4-billion in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product.  In other words, "Each month the FCC dith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costs us 35,000 fewer American jobs and about $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...What's this potential loss in `human terms'?  Well, to pi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ommunities at random, 35,000 is about the same size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orce of Charleston, South Carolina," says the edi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olicy Review.  (Telecommunications Policy Review 18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N DISTRIBUTOR NETS FIVE YEARS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or of online of child pornography was sentenced last week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in prison for sending sexually explicit photos of children via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account.  The New York judge imposed the lengthy sent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of the man's crime and previous pedophile convictions.  The con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esult of a nationwide FBI investigation of online porn.  (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e 24 Feb 96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 AND PLAY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alition of software companies, manufacturers and two univers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ogether in a $23 million effort to develop plug-and-pla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ctories, linking production planning, scheduling and plant-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The ultimate goal is to help manufacturers migrat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to another when their automation needs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12 Feb 96 p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FICIAL-LIFE SIMUL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ed at New Mexico's Santa Fe Institute uses 3-D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of a geographical region and software "agents" that mode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weather and crop yields to study why an ancient Native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collapsed suddenly in the 12th century.  The artificial-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software, called Swarm, produces a generic modeling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ecological systems, economic theories and other comple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26 Feb 96 p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AND TAXES ON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Revenue Service is getting good reviews for its new Web site,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rs.ustreas.gov/prod/cover.html &gt;.  An IRS executive say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S is actually getting fan mail.  We're not used to that."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Feb 96 p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Jean-Luc Godard (assuming that your name is Jean-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ard; 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rancois Truffaut (assuming that your name is Francois Truffaut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