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8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8 February 1996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page In Lithu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ate Over Free Speech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Bill-Paying Still Has A Wa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rdoch's News Corporation Changes Onlin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In The Digital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Says Canadian Broadcast Rules Are Discrimin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 Insures Credit-Card Customers Against Cyber-Fr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 Loans In Cyb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rd Bell Gets Cash, Zen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arch Of "Robotiquet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Usage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 Moves To Intrane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N LITHU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pleased to announce a Lithuanian edition of Edupage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and distributed by the Open Society Fund of Lithuania, in Viln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huania. Welcome to our Lithuanian readers of Edupage!   Sveiki, naujiej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skaitytojai is Lietuvos!  To receive the Lithuanian e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send mail to:  osflistserv@osf.lt with the message: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-lt.   (Besides English, Edupage is now available in French, G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, Hungarian, Italian, Lithuanian, Portuguese, Romanian and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ATE OVER FREE SPEECH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ternet like TV and radio -- or like newspaper and booksto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rs of the anti-"indecency" provision of the maj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-communications legislation (Edupage 4 Feb 96) think it's more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media -- whereas the American Civil Liberties Union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-liberties groups think it's more like print media, and that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rict free expression on it should be kept to an absolut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ssue the telecom bill's provision that would make it a cr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(or allow to be transmitted) "indecent" material over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to which minors have access.   Indecency is defined in the bi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y comment, request, suggestion, proposal, image or othe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in context, depicts or describes, in terms patently offens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by contemporary community standards, sexual or excre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or organs."  (New York Times 8 Feb 96 A10)  In Canada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e from the Information Highway Advisory Council is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anadian laws, but there are no plans to follow Washing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y trying to bring about legislation to regulate adult materia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. (Toronto Star 7 Feb 96 A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BILL-PAYING STILL HAS A WA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banks are touting the ease of online bill-paying, the rea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 merchant has installed the equipment necessary for tru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, the online bill-payment companies often end up sending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rough overnight mail.  "People expect it to be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, but it's put together with chewing gum and baling wire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s," says the editor of Online Banking Report.  The problem is clas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-and-egg -- merchants don't want to bother with online system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ustomers use them, and customers won't use them until more merch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ine.  (Wall Street Journal 7 Feb 96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DOCH'S NEWS CORPORATION CHANGES ONLIN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ert Murdoch's News Corporation is dismissing nearly half of the 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es of News Corp Internet, ending development of the compan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online service, and redirecting its focus to the crea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-based service.  The decision is viewed by industry-watcher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e result of last week's move by MCI to reduce MCI's equity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urdoch venture from 50% to 15% (in order to concentr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on MCI's new partnership with Microsoft Network).  The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s Corporation's technology group says, "Ruper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committed to this being a crucial distribution channel. 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invest in where the Internet industry is going, n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industry has been."  (New York Times 8 Feb 96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 THE DIGITAL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uropean Film Companies Alliance -- founded by PolyGram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ther leading European film companies as Bertelsmann, Chargeurs, Ci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, Rank, RCS, and Sopgepaq -- wants the European Union to take a l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ng the development of technical systems capable of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 property rights and controlling reproduction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gital information.  The Alliance is also seeking adjust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, and PolyGram general counsel says, "The bottom lin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we are guaranteed a return on our investment by a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system of copyright law, it is pointless our investing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remely risky business."  (Financial Times 6 Feb 96 p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SAYS CANADIAN BROADCAST RULES ARE DISCRIMI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Representative Mickey Kantor ruled Canadian broadcast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te against American players, but stopped short of 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liatory trade sanctions against Canadian cultural industries.  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monitor closely negotiations between Nashville-based Country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and Calgary-based New Country Network before imposing sa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ronto Globe &amp; Mail 7 Feb 96 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INSURES CREDIT-CARD CUSTOMERS AGAINST CYBER-FR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will insure its Universal credit-card customers against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made on the Internet as long as they were using AT&amp;T World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ternet connection.  The protection is not subject to the $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ble that credit card companies typically reserve the right t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dit cards are stolen or missing.  AT&amp;T's VP for Gateway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e guarantee demonstrates AT&amp;T's commitment to Internet shopping:  "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the fears from the consumer, and stories about hackers, wheth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dit cars or not, fan those fears."  (Wall Street Journal 7 Feb 96 B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 LOANS IN CYB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and Chase Manhattan Bank are developing a system for processing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ns over the Internet, and hope to install the system at 200 deale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nd of the year.  Reynolds &amp; Reynolds, a software compan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a similar system.  Loan processing and approval und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ll take only ten minutes for an applicant with a strong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  (New York Times 8 Feb 96 C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BELL GETS CASH, ZEN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Bell has arranged a complicated deal with France's Cie. de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 and Japan's NEC Corp., which will result in a $650 million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usion and Packard Bell ownership of Zenith Data Systems.  "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rd Bell breathing room that they desperately need and it w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scenarios where Packard Bell could get themselves out of a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 retain control of the business," says an analyst for Data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 would give Packard Bell instant access to Zenith Data'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and government accounts, and could propel it past No. 1 Compa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become the largest PC vendor in the U.S.  (Wall Street Journal 7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96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ARCH OF "ROBOTIQUET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umber of search engines on the Web increases, the problem of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lock looms.  So far, robot software writers have voluntaril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on how long robots can linger at a Web site and how oft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isit, but industry experts predict that traffic jams lie ahea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bots increases significantly or if competition overwhelm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iality that's governed creators of search engines such as Lyc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oo.  Worse yet are programs that enable individuals to launch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s.  "It would be like everyone deciding to get off of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 system and drive to work," says Lycos's chief scient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overall structure of the Internet couldn't handle it."  One 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a computer science professor at the University of Washington,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marter robots that could conduct more rational searches.  (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12 Feb 96 p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USAGE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J. Friedman, a specialist in online computer law, says that "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r the misapprehension that the First Amendment appl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--  it doesn't.  Employees need to know they have no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 and no right of free speech using company resources." 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world, a number of employers are adopting Internet usage pol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ne developed at Florida Atlantic University: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au.edu/rinaldi/net/netpol.txt &gt; (Computerworld 5 Feb 96 p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MOVES TO INTRAN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International Inc. is getting ready to save a lot of trees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it will connect its 19,000 member banks to an intranet in th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reduce, if not eliminate, the more than 2 mill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collectively send Visa each day.  Visa's move to a privat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ight in tune with the times -- two thirds of all large compani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internal Web server installed or are thinking about it, and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ts believe that soon internal Web servers will outnumber external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o one.  Forrester Research predicts the intranet server busin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$1 billion by the year 2000.  (Information Week 29 Jan 96 p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the Office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 at Chapel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(Please note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upage" and not "EduPage.")  To subscribe to Edupage: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Desiderius Erasmus (assuming that your name is Desiderius Erasm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   (Subscription problems?  Send mail to educom@educom.unc.ed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ice"; or a small hand bell; or a cathedral bell;  or a door b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Martin Luther (assuming that your name is Martin Luther;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 Edupage is translated into French, Ger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, Hungarian, Italian, Lithuanian, Portuguese, Romanian, and Sp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lations and archives, see URL: &lt; http://www.educom.edu/ &gt;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on subscribing to any of those editions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