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1 Febr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ompanies Get Ready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ge Rules Against Employee In E-Mail Snoop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&amp;A Frenzy I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University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doch Sells Educational Publish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Consolidation In The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val For Disney Merger With Capital Cities/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iversary Of E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Match Takes The Guesswork Out Of CD-RO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ans, Unite -- For Buying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TURN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alm appears to have cover over Apple headquarters, in 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its operating loss in the second fiscal quarter will sur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quarter deficit.  The company say it has discontinued all merger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mpanies (including Sun), and now plans to go it alon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eadership of Gil Amelio, the new chairman and CEO who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ted Michael Spindler.  Amelio has been credited with turn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conductor, which he left in order to take hi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le.  Apple's announcement departs from its usual pract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ing comment on merger talks, and was made because it thinks rum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 have been hurting sales.  Vice Chairman A.C. "Mike" Markk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:  "I have completely lost faith in the press to report anyth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truth."  (Wall Street Journal 9 Feb 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IES GET READY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telecommunications legislation now passed and sig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 of long-distance and local phone services are rapidly moving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ns to compete against each other in offering a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rvices.  AT&amp;T CEO Robert Allen says his company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ong-distance and TV services, and will be leasing local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from the Bells and other local service provider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local (and possibly wireless) communication networks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gional service providers, Bell Atlantic (in the mid-Atlantic st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ynex (in New England and New York), may counter AT&amp;T's moves by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ing some sort of alliance.  Bell Atlantic's president says: "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figure out how we can offer long-distance and local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with the likes of AT&amp;T.  In between where we are to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falls short of a full merger, there are thing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"  (New York Times 9 Feb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RULES AGAINST EMPLOYEE IN E-MAIL SNOOP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deral judge in Philadelphia has ruled against a former employe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sbury Co. who filed a suit claiming invasion of privacy after hi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eatening to "kill the backstabbing bastards" and referr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party as the "Jim Jones Koolaid affair" were dee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, unprofessional and offensive, leading to his fi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94.  The company had repeatedly assured its employee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communications would be kept confidential, but the court fou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ce plaintiff communicated the alleged unprofessional comments to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(his supervisor) over an e-mail system which was apparently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tire company, any reasonable expectation of privacy was lost." (B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Labor Report 6 Feb 96 A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&amp;A FRENZY IN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rgers and acquisitions in the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peaked in 1995 with 1,563 North American deals, up from 87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 The total value of the transactions was $82.8 billion, up from $6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a year earlier.  And the party's not over yet -- 64% of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eyed by Broadview Associations LLP said they viewed more mer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s as "very likely" in 1996.  (Information Week 29 Jan 96 p2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UNIVERSITY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tish Open University, whose pioneering work in distance learn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as a model for institutions around the globe, now is mak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rses available over the Internet to English-speaking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.   &lt; http://cszx.open.ac.uk/zx/ &gt; or send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Course-Info@open.ac.uk.  (WICHE Communique Jan 96 p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OCH SELLS EDUCATIONAL PUBLISH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ert Murdoch's News Corporation is selling HarperCollins Publish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K.-based media conglomerate Pearson PLC.  A Smith Barney analys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cational publishing doesn't fit News Corp.'s image a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of information.  Rupert has a lot of different object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one of them."  Pearson PLC will now rank fourth in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publishing, behind McGraw-Hill, Macmillan, and Harcourt-Brace.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10 Feb 95 p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CONSOLIDATION IN THE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media analyst Lorna Tilbian explains:  "The whole global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s converging.  This is the beginning of the U.K. side of th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evelopment:  United News &amp; Media PLC is merging with MAI PL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$4.5 billion media conglomerate.  (Wall Street Journal 9 Feb 96 B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VAL FOR DISNEY MERGER WITH CAPITAL CITIES/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deral Communications Commission has voted 5-0 to approve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roadcast licenses from Capital Cities/ABC to Disney.  Commissioner C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:  "This is a merger that makes a lot of sense.  Disney will marr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of content with the vast ABC distribution network." (New York Tim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96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 OF EN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the 50th anniversary of the ENIAC computer an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 Computing Week '96, Vice President Gore will give a speech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Challenge" at the University of Pennnsylvania on Wednes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eek.  The speech and other celebrations will be carried on the M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&lt; http://homepage.seas.upenn.edu/~museum/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MATCH TAKES THE GUESSWORK OUT OF CD-ROM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Multimedia Association is promoting its CD Mat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help consumer match CD-ROM purchases to their PC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creates a printout of a computer system's capabilit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s can then take to retail outlets for compari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-recommended uniform label to determine if their computer will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itle's system requirements.  Free CD Match softwa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 consumers via IMA's Web site, &lt; http://www.ima.org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ller Report Feb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S, UNITE -- FOR BUY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librarians are banding together to purchase electronic re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stitutions.  "We've found that this sort of group purchas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ally enabled us to leverage the dollars that we have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we couldn't have otherwise," says an associate libraria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exas at Austin, which buys publications through the Tex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rtium.  The group buying arrangement is also advantage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, who don't need to spend as much on marketing:  "As a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pay the vendor more money than they can realistically get by s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school by school," says the executive director of OhioLIN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more than 40 colleges and universities.  The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nnica Online figures that more than half of the 293 institu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duct are doing so under consortium-based licenses.  (Chron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9 Feb 96 A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Tom Paine (assuming that your name is Tom Paine;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Ben Franklin (assuming that your name is Ben Franklin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ons and archives, see URL: &lt; http://www.educom.edu/ 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ubscribing to any of those edi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