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7 Januar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7 January 1996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's Can Of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upercomputing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hone Companies Want ISDN Rat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Lured To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Pentiu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sting Internet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's National Educ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ellite Provides Remo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Shopper 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ons Of Bytes Among Canada's Rich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CAN OF W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utting off subscribers' access to more than 200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that feature adult material last week, CompuServe now i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 technical way to block only German subscribers, whos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had lodged the complaint against the commercial onlin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executives are pointing out that this would set a bad prece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encouraging other governments to make their own demand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restrictions.  "Every country will now jump in and say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ntigovernment propaganda.  Every country in the world will push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hot button," says a University of Pennsylvania professor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5 Jan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UPERCOMPUTING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ional Science Foundation is planning a new competitive proc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funds to supercomputer centers, beginning in 1998, after f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our currently supported supercomputing centers expires. 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s -- located at Cornell University, the University of Californi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Diego, the University of Illinois at Urbana-Champaig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ve effort between the University of Pittsburgh and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 University -- share about $65 million a year in government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program will encourage consortial arrangements among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governments, universities and other federal agencies.  "It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draw more of the resources of the country into the program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's assistant director.  The program solicitation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cise.nsf.gov/cise/asc/ProgSol.html &gt;.  (Chronicle of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5 Jan 95 A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HONE COMPANIES WANT ISDN RAT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Bell and U S West are seeking to more than double the rat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for ISDN service, which is increasingly popular with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Internet.  The two companies have found that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rs use the service 47 hours a month, or more than three tim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nticipated when the companies set the current rates. 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are questioning the wisdom of raising ISDN rates at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companies are beginning to provide low-cost high-speed digital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and access to computer networks.  (New York Times 5 Jan 96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LURED TO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is abandoning the proprietary system it spent $50 million on a year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r of moving its business-oriented online service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 The AT&amp;T Business Network will open its site on the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in mid-1996.  "We believe that some people will want to buy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" says the president of AT&amp;T New Media Services.  "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something more -- they'll want to buy that access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content."  AT&amp;T's current Interchange system offer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NN, McGraw Hill's Standard &amp; Poor's Rating Group and Dow Jones &amp;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5 Jan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PENTIUM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has two new super-speedy Pentiums for use in home and small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omputers -- running at 150-megahertz and 166-megahe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Officials at IBM, Dell Computer and Hewlett-Packard all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anies would be building computers using the new chi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Logic Research says it has a 150-megahertz machine for sal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$2,195 and a 166 model for $2,495.  (Investor's Business Daily 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95 A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STING INTERNET BAND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ervice provider iStar beefed up the capacity of its net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inks between Toronto, Montreal, Ottawa and the American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nd increased its Internet bandwidth 28 times.  (Toronto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5 Jan 96 p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NATIONAL EDUC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500,000 pilot project will evaluate a proposed National Educ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ring together Canada's commercial training schools, univers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, non-profit schools and school boards.   (Ottawa Citizen 5 Jan 96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PROVIDES REMO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tawa-based TMI Communications saw its $500-million MSA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 start to pay off: the world's most powerful satell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voice and data transmission service throughout Canada,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co, the Caribbean and Latin America to millions of people i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, including Canadians who live in the 85% of the count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of cellular phone systems.  This mobility comes at a pric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andsets with antenna cost between $5,000 and $6,000 and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50 per minute (Ottawa Citizen 4 Jan 96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HOPPER 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t's mostly young, male nerds... techno-wienies.  The buying popul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is essentially social misfits.  People who are comfortable in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o to a store," says Seymour Merrin, head of a technical research 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stimates that online shopping ultimately could represent 6% to 8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il-order sales.  (Investor's Business Daily 8 Jan 96 A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One/Net, described at &lt; http://www.visualcomp.com &gt;, offer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ers using Netscape a way of viewing and manipulating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on Web pages.  For example, a site might allow investor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"what if" comparisons of different investment strategie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data which it provides to those visiting the site.  (Computer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Dec 95/2 Jan 96 p6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ONS OF BYTES AMONG CANADA'S RI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s on the information highway have been ranked as among the ri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Canada.  Ted Rogers of cable giant Rogers Communications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h with a personal fortune of $1.4-billion.  (Ottawa Sun 5 Jan 96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is provided by the Office of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North Carol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 what you've just finished reading.  (Please note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dupage" and not "EduPage.")  To subscribe to Edupage: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Thomas Carlyle  (assuming that your name is Thomas Carlyle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   (Subscription problems?  Send mail to educom@educom.unc.ed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ane Welsh (assuming that your name is Jane Welsh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URL: &lt; http://www.educom.edu/&gt;.   For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of Edupage, send mail to edupage-fr@ijs.com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scribe";  or see &lt;  http://www.ijs.com  &gt;.  For the German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gt eine E-Mail an:  infomat@stern.de mit der Betreff- oder Text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RN Online Edupage".  For the Hebrew edition, 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kinetica.co.il containing : SUBSCRIBE Leketnet-Word6 &lt;name&gt;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kinetica.co.il/newsletters/leketnet/ &gt;.  For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, send mail to:  send mail to subs.edupage@hungary.co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edition :  &lt; http://dbweb.agora.stm.it/webforum/infotech &gt;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b.parrella@agora.stm.it. for info.   For the Portuguese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edunews@nc-rj.rnp.br with the message SUB EDUPAGE-P Seu Prime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 Seu Sobrenome. For the Spanish edition, send mail edunews@nc-rj.rnp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essage SUB EDUPAGE-E Su Primer Nombre, Su Apell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