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Prosecutors Target Internet Racial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rvice Providers Want Change In U.K. Libe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Backs Off On Blackout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Do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rops OS/2-PowerPC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ot Buttons Get H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Internet Users Are Night-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rbee On En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&amp; IBM Close To Deal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Records Used To Solve Murd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Postal Service Plans Digi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!  Math Counts In Spectrum A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Romanian edition of Edup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by the Educational Advisory Centre of the S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 Cluj. Welcome to our Romanian readers of Edupage! Bun ve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torilor romani ai Edupage!  To receive the Romanian edition of Edu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  astamatian@cluj.soros.ro.  (Besides English, Edup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rench, German, Hebrew, Hungarian, Italian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 and Spanish e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ROSECUTORS TARGET INTERNET RACIAL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heim, Germany, prosecutor's office has launched an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Deutsche Telekom's T-Online service for inciting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, a crime in Germany.  At issue is online access to a Web sit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o-Nazi extremist in Canada who uses the Interne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emitic propaganda.  The legal reasoning, according to a prosec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pokesman, is that "because it's available over the Interne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up in Germany.  Then the scene of the crime is all Germ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vestigation is now limited to CompuServe and T-On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veral hundred small companies that provide Internet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(Wall Street Journal 26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PROVIDERS WANT CHANGE IN U.K. LIBE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viders CompuServe, Europe Online, and Microsoft Network are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 to rewrite its libel laws to ensure that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will not be held responsible for libelous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cribers unless the provider has been posted to its syst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bility and the authority to prevent its publication, but fail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in a reasonable time."  (Financial Times 26 Jan 96 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BACKS OFF ON BLACKOUT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sident Clinton's support for the use of V-chip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gulators backed away from threats to black ou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fails to meet standards on violence. 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ssociations of broadcasters oppose the use of V-chips,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on constitutional grounds.  An industry official po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dvertising revenues are what is at stake:  broadca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once a rating is put in place, audiences might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and advertising dollars along with them. 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an 96 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DO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who predicted the demise of Lotus Notes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haring advantages of the Internet may have been a bit prem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timations.  In fact, the number of PCs using Notes has dou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six months to 4.5 million, and is expected to hit 2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-- the break-even point for IBM's investment.  "All the h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ix months has done us a tremendous service by espousing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aboration," says Notes creator Ray Ozzie.  Accordingly, Lot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s price for desktop software to $69 -- "in browser country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Michael Zisman -- and the company is concentrating on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enhance connections between Notes and the Intern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persuading current users of the highly successful cc:Mai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es for their e-mail, and sort of ease into the new produc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"It's marketing simplicity," says an analyst with Intern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(Business Week 29 Jan 96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ROPS OS/2-POWERPC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decided to abandon its three-year effort to create a ver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perating software for the PowerPC chip.  A spokeswoman says, "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developed for it the way we thought it would."  Instead, I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eveloping OS/2 products for PCs that run on Intel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6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OT BUTTONS GET H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Week survey shows that nearly 60% of CIOs querie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nformation technology spending in 1996.  Only 13% reported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.  But the money won't go for more hardware (at least no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-- more than half the respondents said at least 75% of thei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will go toward items other than equipment.  And h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hotter.  Nearly 75% said they'll use the World Wide Web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is year, and all reported they'll be using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 Internet will be used by half.  One VP at a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irm put it this way:  "To out-customize your compet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at them on IT."  (Information Week 8 Jan 96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NTERNET USERS ARE NIGHT-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ignificantly cheaper night-time phone rates, Web surfers in Jap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cruising after dark.  "Two years ago I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net provider in Japan.  Today there are 45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in Tokyo alone," says the president of Global OnLine Jap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is heaviest usage time is midnight.  A Cisco Systems market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growth of Internet hosts in Japan at 300% a year, and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 of online services is pegged at 50%.  (Scientific American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RBEE ON EN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journalist Michael Kinsley in the leap to the Net, "NB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" host Linda Ellerbee will work with Microsoft to create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terview show available on the Encarta Encyclopedi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microsoft.com/encarta &gt;.  The first "Encarta on the Record"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but Feb. 21 at 9:30 p.m. EST.  (Investor's Business Daily 29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&amp; IBM CLOSE TO DEAL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nada is poised to take over the multi-million dol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Bell Sygma in a move that will have a serious ripp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Canada's computer services industry.  In exchange,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etwork services for IBM's Advantis subsidiary.  Intern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says the agreement effectively would make it impossible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to win outsourcing business and would put IBM well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inside Canada. (Toronto Globe &amp; Mail 27 Jan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RECORDS USED TO SOLVE MURD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County, Va. police recently obtained a search warran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participants in an American Online chat room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murder in New Jersey.  The victim had met his alleged assa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"men for men" chat room, and investigators say several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participants helped in disposing of the body.  One of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year-old woman, is now charged with tampering with the evidence.  A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woman said that it is the company's policy to comply with subpoe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though it does not keep records from chat rooms, it do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-mail for five days before they are purged.  "W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and abide by our customers' right to privacy, but we are als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law.  We have 4.5 million customers -- that'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When we have some problems, we have to deal with it responsi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etersburg Times 28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 PLANS DIGI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8 and 1994, the U.S. Postal Service's market shar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ropped from 77% to 62%, while market share for expres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dropped from 4% to 2%, and market share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ncreased from 19% to 36%.  To survive and pros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, the Postal Service now has aggressive new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digital services, including a hybrid service (carrying bot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 mail), electronic shopping kiosks, and certifie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executive Richard Rothwell says:  "In the future, when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, the box will say, 'Postal Electronic Commerce Services-ready.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an icon, it will invoke options such as electronic post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return receipt and so forth."  Gene Del Polit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il Marketing Association objects to the Postal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saying:  "Anyone that competes with the Postal Service 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disadvantage.  They don't pay taxes,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laws, and so forth."  (Computerworld 22 Jan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&amp; Associates will publish winners of a $5,000 writ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pider or Fly?" dealing with the general question:  "Are w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 or trapped in it?" and the relationships between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onsequences. Info:  &lt; http://www.ora.com/staff/stevet/netfuture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MATH COUNTS IN SPECTRUM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-block auction of digital wireless spectrum last week,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-based PCS 2000 L.P. bid more than $180 million for the Norfolk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hich had a required minimum bid of $18 million.  An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woman said another company, bidding for a Rockford, Ill. licens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rror, offering $22 million instead of the minimum $2.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reless L.L.C. withdrew the Rockford bid, but could end up being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between $22 million and whatever bid prevails; PC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ithdraw before the deadline. "As far as we're concer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at bid," the spokeswoman says.  (Multichannel News 29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Emmitt Smith (assuming that your name is Emmitt Smith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Kordell Stewart (assuming that your name is Kordell Stewart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 For the Romanian edition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matian@cluj.soros.ro.  For the Spanish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