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1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o: edupage@ivory.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nder: info@educom.edu (Unver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stprocessor-Version: 7.1 -- ListProcessor by C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Netscape Charg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View On Computers And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keup 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ing  Electronic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-Tech Home Worke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Tip On Pentium R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 Makes Wireles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 Gives Porn Trader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sys Relents On Patent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 Shifts Gears On Accommodating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 Cable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. Governor Says, "Get Back To Wor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e For Learning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ler-Proof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NETSCAPE CHARG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International and Netscape Communications will offer a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charging purchases made online. MasterCard will use Netsca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 software to link its computers to the Internet, and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requests will be forwarded from Mastercard's priva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financial institution. "People will be abl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on the Internet with nothing more than software," says Netsca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VP. (Wall Street Journal 1/10/95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IEW ON COMPUTERS AND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on-to-be-published paper disputes the common assumption tha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argely responsible for the recent growth in produ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okings Papers on Economic Activity," the authors figure that from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93, computers and peripheral equipment contributed a maximum of 0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1.9% overall annual growth in business output, after adju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. The reason: despite all the spending on technology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, the installed base of computers still represents only 2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's total capital stock. And by junking obsolescent machines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businesses have vastly reduced the economic growth attrib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gear. "I'm not suggesting computers haven't brou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gains for individual corporations. It's just not the s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y as a whole," says one author. (Business Week 1/16/94 p.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UP 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Chairman Lou Gerstner announced a top-level shake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, consolidating the sales divisions and i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. The changes are intended to "take advantage of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wide team," says Gerstner's memo. (New York Times 1/9/95 C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 ELECTRONIC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 of archivists at the University of Pittsburgh is tack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how electronic records should be saved, maintained and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e up with some recommendations for defining and safegu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a world of virtual documents. The team plan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into technical specifications that programmers can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utomatically create metadata -- additional data that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ata with information on the context of the docu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ransaction to which it relates, as well as maintain it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henticity. The ultimate goal is for software companies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-keeping capabilities into their new products, suc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spreadsheet programs. (Technology Review Jan. '95 p.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TECH HOME WORKE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starting to wake up and realize that high-tech home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huge marketing opportunity. The average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with a PC generates almost $70,000 in income -- 42%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out. Home workers don't scrimp on gear, either. A recent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ore than half the PCs used in home businesses were purcha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and a half years, and 57% were 386 or higher machine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work on high-end Macs. Two thirds use Windows, and 40% have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the Internet. (Inc. Technology Premiere Issue p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ON PENTIUM R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lanning on replacing faulty Pentium chips, Computer Re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warns that if the correct cooling devices for the new chi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computer could overheat and sustain damage. Dell Computer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tential confusion over the different types of heat sinks us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s one reason it wants to do all the replacements itself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kers, retailers that assemble PCs, and do-it-yourselfer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install the wrong heat sink with the new chip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1/9/95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 MAKES WIRELES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ree long-distance carrier has announced its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wireless market: Sprint and its three cable part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49% of American Personal Communications, one of the thre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licenses under the FCC's "pioneer-preference" program. "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leg up" in the PCS race, says Sprint's interim CEO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1/10/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 GIVES PORN TRADER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has contacted the FBI and terminated severa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' accounts after other members complained about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phy being passed around online. The service's CEO poste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riday warning other potential transgressors that their accou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and authorities notified if illegal activiti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1/9/95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SYS RELENTS ON PATENT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 has backed down on its intention to extract license fe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that use its patented approach to display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The Graphics Interchange Format, or GIF, is so popula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apparently thought the algorithm wa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Unisys now says it will seek fees only for newly cre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out in 1995 or thereafter, and only from maj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. (Chronicle of Higher Education 1/13/95 A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 SHIFTS GEARS ON ACCOMMODATING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ese government wants to promote further expans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networks to accommodate multimedia, including: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-paging and digital satellite-broadcasting services, expanding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, and commercializing globally the personal handy-phon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ticipates a $585 billion multimedia market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wo million jobs by 2000. (Wall Street Journal 1/9/95 A10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, however, pares down plans to extend optical fib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homes.  Critics of those plans were doubtful that consum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nough pay for  such services to justify development c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d that the country was relying too heavily on fiber optics in its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formation age. (New York Times 1/16/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 CABLE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er and U S West will team up with Toshiba Corp. and Itochu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cable operations in 10 or more areas of Japan. The new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s Communications Corp., plans eventually to serve around two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s, offering a variety of services, including telepho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1/10/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. GOVERNOR SAYS, "GET BACK TO WOR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's governor George Allen has ordered all games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owned computers. A memo condemned computer game-play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productive and nonefficient," and said that "time spend by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uch games should be considered an improper use of taxpayer fu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mpa Tribune 1/9/95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FOR LEARNING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ern University's Institute for Learning Sciences, a pione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puter programs for just-in-time learning,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. The university's new spinoff is called the Learning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and will specialize in creating programs fo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 (Chronicle of Higher Education 1/13/95 A17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stitute's activities, see this month's Educom Review, "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nk: End Run to the Goal Line," p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LER-PROOF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 between helping your child toward techno-literacy and preser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xpensive piece of home office equipment? Now there'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pecially designed for the preschool crowd that plugs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U and saves you the trouble of trying to wipe orange juice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The My First Keyboard's letters are arrang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rightly colored keys beep when they're tapped. "Our resear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at kids don't begin to learn touch-type until third grade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tech's marketing VP. (Tampa Tribune 1/10/95 B&amp;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Thelonious Monk (assuming that your name is Thel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; if it isn't, substitute your own name) ... To cancel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: send a message to: listproc@educom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Introductory subscriptions $18 a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; call 800-254-4770, or send mail to offer@educom.edu. When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ring a little bell, because we'll be so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B. Priestley (assuming that your name is J.B. Priestley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 -- such as Sam Nunn or whatever your name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). ... To cancel subscription to the Update: you should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istproc@educom.edu and in the BODY of the message type: 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.edu or see our WWW server: URL: http://educom.edu/. For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nish editions of Edupage, send mail to edunews@nc-rj.rnp.b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&gt;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&gt;; mail: &lt;b.parrella@agora.stm.it&gt;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  --   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Gehl &amp; Suzanne Douglas. V: 404-371-1853. F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