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"Not Inconsistent" About Pentium Change-Of-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Go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Seeds Take Tim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TV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Wants To Make Prodig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Sands At Bell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ssia,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Managers Often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C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Channel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Woes A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racker Released From 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"NOT INCONSISTENT" ABOUT PENTIUM CHANGE-OF-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after telling customers it was halting delivery of mach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ntium chip (in which there was a known flaw), IB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ts IBM 300 and 700 series computers, most of which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An IBM executive says: "It's not inconsistent with what we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. We said we would go ask our customers and reconfirm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us to ship." Customers apparently plan to buy the flawed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later. (Atlanta Journal-Constitution 1/13/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O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working out details on its soon-to-be online servic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will dominate the Internet access market. UUNet Technolog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icrosoft's global dial-up network, and Microsoft ha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glass software for browsing the World Wide Web. Up to 20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buy Windows 95, which will include a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(Tampa Tribune 1/14/95 B&amp;F1) Meanwhile, th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 major role in getting Bill Gates what he really wa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he action in virtually every online commercial transaction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tes' list for the moment are telecommunications, movies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une 1/16/95 p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licensing of Spyglass is, of course, touted by Spyglas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that makes the product the de facto industry standard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software. Not so fast there, says Netscape, whic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Netscape is already the de facto standard. Netscape's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company had talked with Microsoft but decided a deal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's best interests. (Wall Street Journal 1/13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EEDS TAKE TIM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pple Computer has finally made its long-anticipated move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echnology to computer manufacturers, this is only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trategy to challenge the Microsoft juggernaut. "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We're in the hors d'oeuvres stage, and we haven't s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et," says a Gartner Group analyst. The first Mac clones,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wer Computing, are expected out in March. (Information Week 1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V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TV Grand Alliance, comprising seven companies collabo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single HDTV system for the U.S., has informed th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Advanced Television Services that it won't meet its Jan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, and will need at least two more months to build a high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prototype. Grand Alliance members cited the complexity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y one specific problem: "It's just that thing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we had hoped," says one representative. (Broadcasting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5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MAKE PRODIG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Prodigy information service "radically," IBM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management of the service, which is now shar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50-50 partner Sears, Roebuck &amp; Co. The radical overhau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mprovement of Prodigy's screen appearance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. IBM's strategy is to integrate Prodigy into it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coming communications system set which would direct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o travelers wherever they were and could figure ou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messages by phone, portable computer, or other devices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13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ANDS AT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uncertainty of the current climate among it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Bellcore is preparing itself for the worst. Anticipa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Bellcore's head of applied research has overseen what he calls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rom the physical to the virtual." Software now accounts for 7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's efforts, and traditional R&amp;D has shrunk to 10%.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have expressed concern over the move away from basic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core could have a tremendous role with its intimat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But a contract basis is a much less secure base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quality research organization." (Scientific American Jan.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SSIA,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 and Partners Web provides information on Russian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telecommunications, tourism and travel, and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 related to post-Soviet life. To see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solar.rtd.utk.edu/friends/home.html. You can als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ar.rtd.utk.edu and log in as "friends." (Multilingual Computing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issue 2,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MANAGERS OFTEN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anagers increasingly are finding themselves left ou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often due to "the lack of responsiveness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O and the technology arm..." says a research analyst at 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To reverse this trend, CIOs need to avoid the tendency to over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business practices, and must stake out their ro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technology visionary. But pursuing technology for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is a mistake, says Eli Lilly's VP of information technology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managers should focus on the business and how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meet certain goals, such as reducing costs. (Informati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5 p.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indecision, the Federal Communications Commission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 portion of the radio spectrum for Digital Audio Radi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A.R.S.), which will use satellites to beam radio program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' radios, with the quality of CD sound reproduction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such services is about three years away, and conven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, fearful that satellite radio broadcasting will captu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eners and their advertisers (as well as destroy "localis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stations with a national reach), will try to block D.A.R.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marketplace. (New York Times 1/13/95 C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CHANNEL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received federal regulatory approval to offer a video games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or a monthly charge of about $15. While customers can ac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pular games, the service will not be interactive since onl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s can be downloaded. With 1.4-million Genesis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Sega expects revenue of almost $20-million per year. (Toronto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il 1/14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ES A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icrocomputer Products, which is in Chapter 11 bankruptcy,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bankruptcy judge permission to delay nearly $2 million i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it owes to NationsBank. The company says its origin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to the court have not proved accurate, but that the Na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adequately secured by inventory and accounts receivable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Constitution 1/13/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ACKER RELEASED FROM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bene (alias Phiber Optik) is free now after 10 miserable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, where he was deprived of access to a computer. He had pleaded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ing into Southwestern Bell computers and making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e company about $370,000 to fix. His admirers celebrate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York at a dance club party hosted by the found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Echo. (New York Times 1/14/95 p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George Burns (assuming that your name is George Bur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 ... To cancel subscription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. But do this RIGHT NOW THIS VERY MINUTE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process your subscription in time of the March/April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e Allen (assuming that your name is Gracie Alle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 -- such as David Letterman or Ernie Kova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 or Benedict Arnold or whatever your name happens to be). 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ubscription to the Update: you should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