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1/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stprocessor-Version: 7.1 -- ListProcessor by C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'em Have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omas " Offers WWW Access To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uilding Blocks Ne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hooses Wireless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Online Ove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ing More To Keep Up With The Corporate Jon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May Retaliate For Cabl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Buy-Out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gative Option" Gets Neg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hing Out TV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Reaches Out To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 Research, Microsof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'EM HAVE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Speaker Newt Gingrich told the House Ways and Means Commit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be we need a tax credit for the poorest Americans to buy a laptop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at's wrong, maybe that's expensive, maybe we can't do it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, any signal that we can send to the poorest Americans tha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're going into a 21st century, third-wave information age, and 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we want to carry you with us.' " (New York Times 1/6/95 A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OMAS " OFFERS WWW ACCESS TO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f Congress unveiled the new Web "Thomas" (aft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erson) as a way to allow people to use the Internet to call up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any bill introduced in Congress since 1992. Its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homas.loc.gov. (New York Times 1/6/95 A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ILDING BLOCKS NE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uilding block approach to customizing software h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, competing industry standards have stymied its chances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OLE (object linking and embedding) technology has be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91, and another enhancement is due out when Windows95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 CI Labs, backed by Apple Computer, is pushing the Ope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has gained support from IBM, Novell, Adob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. "CI Labs has a very good chance of wrest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Microsoft," says a market researcher. "It really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c is fundamentally a sounder architecture, because OLE is a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OpenDoc, with support from Novell, IBM and Apple, is clear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standard." (Investor's Business Daily 1/9/95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CHOOSES WIRELESS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is hooking up with two leading paging companies in its initia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ast-growing wireless communications business. Pag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the nation's largest paging company, and SkyTel Corp.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services to MCI customers. The accord will sharpen MC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edge vis a vis AT&amp;T, which acquired McCaw Cellular last y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part of its wireless strategy. "I expect MCI to build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not unlike this one," says an industry observer.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1/9/95 A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NLINE OVE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icrosoft Network online service hits the market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, some customers may be tapping in via their cable lines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CI's involvement in the project. TCI has invested $125 mill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will own 20% of the new Microsoft Online Services Part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ash, TCI brings a potential 20 million cable subscri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ship. (Information Week 1/9/95 p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MORE TO KEEP UP WITH THE CORPORATE JON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finding they can't afford to be without the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gained through computer technology, and budgets are ballo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"If a company launches a new service that is ti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then a competitor must quickly respond" or find it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says a computer industry researcher. Not surprising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computer technology expense is personnel, and the biggest dr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resources is maintaining older applications. After pay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osts are the largest IT budget item.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6/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Y RETALIATE FOR CABL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ction to a Canadian regulatory decision that bumped Nashvil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Music Television off cable systems in favor of a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U.S. Trade Representative Mickey Kantor may retali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or denying licenses for broadcasters and imposing high tariff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magazines and books. The Canadian government is portr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ction of CMT as one of a number of actions intended to preserve Cana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industries. (Toronto Star 1/7/95 C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BUY-OUT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magazine InformationWeek says that Apple will be bough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vied up by Oracle, Philips Consumer Electronics, and Matsushi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getting Apple's software business and Philips and Matsus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up the hardware side of things. The rumors were dismi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 nonsense" by a Philips spokesman;  Apple said it doesn'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mors and speculation. (Atlanta Journal-Constitution 1/7/95 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GATIVE OPTION" GETS NEG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onsumers generated a political firestorm over packaging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specialty channels on cable that resulted in fast backtra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providers.  Cable companies had combined the new channels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gative-option" so customers cancelling would lose exist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at included CNN, A&amp;E, TNN, and TLC. (Toronto Globe &amp; Mail 1/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HING OUT TV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SS (Digital Satellite System) was introduced 6 months ago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000 systems have been sold, mainly to suburban and rural are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by cable. With DSS, television programs are digitized,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mitted via satellite to a customer's pizza-sized satellite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ded for viewing. Although DSS has the disadvantage of not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work affiliates, cable companies are worried that the DSS ma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s way into urban areas. (Newsweek 1/9/95 p.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REACHES OUT TO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and the conglomerate Aditja V Birla Group will join foces to b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with the government of India to provide conventional and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rvices in that country, which is planning to trip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there in the next five years -- from 7.2 million to 20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kely bidders are Alcatel, Fujitsu, and Siemens.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6/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 RESEARCH, MICROSOF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getting away with products that are so failure-pron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ree doesn't work straight out of the box, comput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swamped with appeals for help from home PC buyers.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real home market research, Microsoft sent a product team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s to see what really happens in the home compu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found surprising things, like people doing budgets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rather than the spreadsheet because the spreadsheet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ing. They would calculate the stuff by hand and then typ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using the tab keys to set up columns." (Forbes 1/16/94 p.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Shoeless Joe Jackson (assuming that your name is Sho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Jackson; if it isn't, substitute your own name) ...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Edupage: send a message to: listproc@educom.edu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Introductory subscriptions $18 a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; call 800-254-4770, or send mail to offer@educom.edu. When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ring a little bell, because we'll be so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"White Shoes" Johnson (assuming that your name is Billy "White Sho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;  if it isn't, substitute your own name -- such as Morey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se Marie or whatever your name happens to be). ...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the Update: you should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.edu or see our WWW server: URL: http://educom.edu/. For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nish editions of Edupage, send mail to edunews@nc-rj.rnp.b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&gt;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&gt;; mail: &lt;b.parrella@agora.stm.it&gt;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  --   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Gehl &amp; Suzanne Douglas. V: 404-371-1853. F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