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1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o: edupage@ivory.ed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nder: info@educom.edu (Unver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stprocessor-Version: 7.1 -- ListProcessor by C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 Reform, GO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And AMD Patch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's Just Another High-Tech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Speaker Of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pe Kahn Steps Aside 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Ed's Stake In Public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pple Takeover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EO At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Campus De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's New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s Gear Up For Info-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Showdown For Death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Is Building A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REFORM, GO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e Republicans are orchestrating their own telecom reform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 on an eventual "end to regulation," according to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leased today. The new approach is aimed at eliminating st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s to local-phone competition, allowing RBOC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and manufacturing markets, easing cable TV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electric companies and broadcasters to offe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Republicans in both houses anticipate passage by July 4. "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it done by April, we won't get it done," says Senat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Chairman Larry Pressler. "Two more years of productiv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" (Wall Street Journal 1/12/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AND AMD PATCH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n years of fierce legal maneuvering, Intel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illion settlement and AMD will receive a license to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de, opening a door allowing AMD to compete with Intel fo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n the chip industry. (New York Times 1/12/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'S JUST ANOTHER HIGH-TECH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yst at the Heritage Foundation would lik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industry act more like the computer industry: "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elecommunications is not as competitive as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nology sectors is that, unlike them, it is not govern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sumer choice," he says. He proposes dropping all barri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, eliminating all subsidies, and leaving ever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"There are other options, but we're just so scared about lettin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t." (Investor's Business Daily 1/11/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PEAKER OF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rvent believer in the Information Age, House Speaker Newt Gingrich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ch the other day titled "From Virtuality to "Reality," in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(among other things):  "In a sense, virtuality at the mental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 think you'd find in most leadership over historical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, the thing I want to talk about today, and that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, is that we are not at a new place. It is just becoming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er and harder to avoid the place we are." (New York Times 1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online family, according to NPD Group, Inc., has a 34-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household (the average household's is 40); with a median in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4,440 (77% above the national average); and is likelier than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ge education (56% are graduates). (Investor's Business Daily 1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KAHN STEPS ASIDE 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versial founder of Borland International, a datab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has resigned as president and CEO, though he will re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. The move followed several Borland marketing failur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 from the board for such things as personal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-leased airplane. (USA Today 1/12/95 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'S STAKE IN PUBLIC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If federal support is eliminated, institutions will lose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in educating society... Public broadcasting helps fulfill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ucation's traditional responsibilities. These include con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ciety's past, serving as a repository of our culture, and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knowledge that has allowed our society to advance;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dy of knowledge to subsequent generations; and seeking new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ing through research aimed at finding solutions to socie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xing problems," says a former chairman of National Public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nicle of Higher Education 1/13/94 A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LE TAKEOVER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no more truth in it than the hoax claiming that Microsof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the Catholic Church, but a new rumor that IBM will buy out Ap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 a share drove Apple's shares up 7% on Thursday.  Apple and IB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d to comment on the rumor.  (New York Times 1/12/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EO AT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nly four months on the job as head of AT&amp;T Wireless group, Jam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sdale has taken over as CEO of NetScape, the California company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 by Jim Clark of Silicon Graphics to focus on the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scope and security of Mosaic -- a WWW "browser" that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of the people who joined the new company at its founding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1/12/95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AMPUS DE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 to Marshall McLuhan's global village passes another milest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debut in Canada on January 13th of the "global cam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five University of Toronto graduate students will link up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e d'Orleans south of Paris for a 12-week course on cul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aught by some of France's leading intellectuals. (Toronto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ail 1/12/95 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NEW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CEO Andrew Grove is a pragmatist at heart: "Intuition is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a 3 million-transistor microprocessor. We are fundament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company. We don't make toothpaste." But Grove is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tel responds to its customers, following the Pentium inciden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up a Pentium hotline, which will be regularly staffed by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 also plans to expand the company's presence in cyberspace. "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ve tentacles into the PC-buying community that are go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closer and closer to the right answers," he predicts. (Busines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6/95 p.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S GEAR UP FOR INFO-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Canada's biggest banks, the Royal and the Bank of Montreal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st stops on the info-highway, becoming the first Canadian b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formation through the World Wide Web: Royal Ban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royalbank.com; Bank of Montreal -- www.bmo.com (Toronto Star 1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SHOWDOWN FOR DEATH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alition of Canadian cable companies and broadcasters has ur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government to keep LA-based DirecTV out of Canada.  Some coa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have warned DirecTV to pull the plug on its Canadian custom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court action. (Toronto Financial Post 1/11/95 p.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IS BUILDING A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EO's new house on the West Coast will cost $30 million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such features as a reception hall that can accommodate 150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arage that can hold 20 cars. A network of computers will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 tub, the video art on the walls, and just about everything else.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1/1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John Markoff (assuming that your name is John Markoff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, substitute your own name) ... To cancel subscription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Introductory subscriptions $18 a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; call 800-254-4770, or send mail to offer@educom.edu. When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ring a little bell, because we'll be so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rage (assuming that your name is Michael Schrage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 ). ... To cancel subscription to the Upda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a message to: listproc@educom.edu an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:  unsubscrib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 SUBSCRIBER NOMINATIONS are always welcome: comments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go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.edu or see our WWW server: URL: http://educom.edu/. For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nish editions of Edupage, send mail to edunews@nc-rj.rnp.b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&gt;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&gt;; mail: &lt;b.parrella@agora.stm.it&gt;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  --   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hn Gehl &amp; Suzanne Douglas. V: 404-371-1853. F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