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Net Users Aren't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sues Aff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 O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Of High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ollars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Does About-Face On Video Disk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lones Are Goo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a -- Cable Capital Of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Launches Latin America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Wants Market Shar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Online,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ul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-Blo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Field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d Ty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Hip, Totally W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 USERS AREN'T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uted 30 million Internet users, only about 10%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nsumers. The other 26-27 million users are institu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ademia, business and government. A survey by FIND/SVP shows 3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ccess the Internet from home are self-employed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1% are white collar professionals who bring work home. (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'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SUES AFF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anyone think copyright laws affect only a handful of writers,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ers, the International Intellectual Property Alliance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right industries in the U.S. account for nearly 6% of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, and have foreign sales of $36 billion annually -- a figu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gricultural and aerospace industries. In addi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re creating new jobs at three times the national average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25/95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O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ervices are Sun's fastest growing hardware market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% of the company's 1994 revenues. Having recently made a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lectronic bill-paying and transaction delivery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rocessing (a joint venture of EDS, France Telecom,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), Sun has apparently struck similar deals with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/2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HIGHE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ectual work is social work -- notwithstanding the my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genius -- and the university is a social institu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hance the society of the university and quicken its pace of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ion, but the electronic environment cannot replace physic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We humans cannot thrive in a bodiless, frownless, smil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, and our intellectual society cannot be complete withou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" says the University of Pennsylvania's provost --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author Lewis Perelman characterizes as "an expression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ing over logic." (Chronicle of Higher Education 1/27/95 A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 ago, top computer executives made about $70,000; today, C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earn between $125,000 and $200,000. In 1985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300,000 e-mail users; today, that figure tops 6 mill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stay the same -- the top portable computer maker in 198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; and the top notebook maker in 1994 was... Compaq. (Informati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0/95 p.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LLARS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.S. corporations and institutions spend an annual $250 bill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the Standish Group International report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% of projects come in on budget, on time, with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three percent are either over budget, delayed, have few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lanned, or any combination thereof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DOES ABOUT FACE ON VIDEO DISK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tsushita's announcement that it will adopt a riv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sounded conciliatory in its statement, noting that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s own standard under development with Philips Electroni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option," "Philips and Sony will obviously requir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iously evaluate the specifications (of the competing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The two companies emphasize the advantages of a single form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25/95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LONES ARE GOO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ether Apple wants a clone market to develop, Michael Sp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: "Yes, because it keeps you honest. My attitude towar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is you have to make them successful, and where they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bility, (you have to) teach them how to make a Macinto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uture is not some harebrained scheme of the dig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or something. It's a step-by-step progression of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 using digital technology," says Kodak CEO George F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1/30/95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-- CABLE CAPITAL OF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is Latin America's most lucrative cable TV market, with a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generating $1.5 billion in annual subscriber fees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taking notice, with TCI, Continental and severa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nto Argentinean concerns, and at least five pan-reg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nter Argentina in the next 12 months.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/95 p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LAUNCHES LATIN AMERICA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will start its first overseas cable channel this sp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. The service anticipates an initial 500,000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ill be offered via direct-to-home satellite. The ser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 number of international channels on the Time Warn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(Wall Street Journal 1/25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WANTS MARKET SHAR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is joining with Thyssen, a large German conglomerate known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eel maker, to bid on a license to compete against the state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Telekom. A BellSouth executive says: "Germany is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ropean telecommunications market and the most highly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It's an attractive market. How much that means in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, we'll have to find out." (Atlanta Journal-Constitution 1/25/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NLINE,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 will provide its budget on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it comes at a price that's raising concerns abou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government information electronically -- $500 prepai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valid for budget day or $100 for the day after. (Toron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L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Heritage Minister says he has no clear answers f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wnership in publishing, dismisses calls for dis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Film Board, may have more budget cuts for the CBC, and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nder ways to increase screen time for Canadian fil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6% in theaters jam-packed with the latest America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1/25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LE-BLO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a software program that literally blows the whist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an employee playing a computer game on company time. GameC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more than 100 games. (Information Week 1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ELD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Learning Network, co-funded by Unisys and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will make the collections of six science museu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next fall. The program will incorporate "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" that can learn a teacher's interest areas and organiz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of study. (Investor's Business Daily 1/25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D TY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Yorker profile of software entrepreneur Peter Norton (who s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ymantec in 1990 for $300 million) describes Norton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ll Gates as "a new type of American rich person: the nerd tyc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ld robber barons, they are not exploiters of labor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they are wholly linked to one industry. Whereas Joh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would have found some way to get wealthy if there we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petroleum, Norton suspects that without computers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as "an angry cab-driver with a Ph.D." or a low-leve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huffler.  (New Yorker 1/30/95 p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HIP, TOTALLY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contributing editor Katie Hafner says that "to be a totally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is to be totally wired. That means installing a high-spe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from the bursar's office to the library to the freshmen d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week 1/30/95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Virginia Woolf (assuming that your name is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f; if it isn't, substitute your own name) ... To cancel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olfe (assuming that your name is Thomas Wolf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