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o: edupage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info@educom.edu (Unver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1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EMPLOYEES CHARGED WITH STEALING FROM BI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mer IBM employees and a Georgia businessman are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more than $20 million worth of memory cards for IBM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lant in Poughkeepsie, NY, selling them to parts out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ering the money through computer companies in several states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1/20/95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-- THE 800-POUND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s are predicting a shrinking number of software provi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dominance in the software market causes "a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through the industry," says Powersoft's CEO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preneurs think the threat is overhyped: "Most people who hav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ve learned not to roll over and die every time it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to have some really cool thing in six months. If they ha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o one left in this business," says one Internet access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/20/95 B1)  And a federal judge has "grave doub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ustice Department's recent settlement with Microsoft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fter a 4-year investigation of Microsoft's alleged use of har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to crush competitors. One Microsoft internal memo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"stick it" to rival Borland was to "pre-announc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gram that was not ready. The judge said the document was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smoking gun as you can get." (New York Times 1/21/95 P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'S THE WINNER IN TELECOM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MCI and Sprint may still be duking it out in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s, but colleges and universities are the benefici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vie to give them the best deal. "It's like David and Goli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three Goliaths and they're knocking themselves ou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vid," says a former college president. Universities now ca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good service and low rates, but flexibility to adapt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even commissions on calls made by students, prof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The University of South Florida earns up to $5,000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issions from AT&amp;T. (Chronicle of Higher Education 1/20/95 A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ELLS IN THE CATBIRD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publicans in charge, the Baby Bells are happily an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regulation of their business, allowing them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long-distance market and the freedom to provide vide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their customers on better terms than were spelled out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ill-fated telecom reform bill. The potential losers ar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which have been left out of the current negotiations. "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accommodating the cable and telephone people. Consum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re not going to have much of an impact," says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Center for Media Education. (Wall Street Journal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SH WORDS FOR WOR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wing number of Macintosh users are complaining that the new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6.0 for the Mac is slow, unwieldy, and bug-infested, becaus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ame underlying software that had been developed (and fine-tu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-compatibles. A product review in Macworld reports that Wor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than 7 minutes to start on a Centris 610, and various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conclude that the program runs at about half the spee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Macworld columnist Mike Levy says:  "It's simple. Microsof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intosh users is: 'Drop Dead!'" (New York Times 1/20/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FORTUN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the folks really making the money off the Interne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ll hype rather than substance. With $30 million in ventur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ing into anything with the word "Internet" in it over the la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those businesses that are thriving are selling advice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can sell products online. But actual online sa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ing for some: "Right now it is like an enormous librar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talog. People look around and leave," says an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 "People don't want to pay for anything. I guess it's 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ture," says a disappointed Online Bookstore vendor. Some 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that humans rarely react to technology the way that techn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should, and success usually isn't realized for a decad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echnology is developed. (Forbes 1/30/95 p.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T AND MOUSE WITH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racle is busy lusting after Apple Computer, even going so fa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 a hostile takeover, Apple is busy wooing U S West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ify its disappointing online eWorld service. Insiders say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spin off eWorld, which has only 50,000 subscribers after a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vestment. Apple hopes U S West's investment would be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dozen or so partners that could provide the service with much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content. (Business Week 1/23/95 p.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AK'S GO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Kodak has a new online image service called Picture Excha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sers with 24-hour access to a database containing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electronic images. Customers pay $1.42 per minut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pictures provided by stock photography agencie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museums, universities and archives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800-579-8737. (Telecommunications Jan.'95 p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ord processor by Accent Software International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ny of 30 languages, across five language groups (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apting), in any version of Windows. Linguistic too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ctionary, thesaurus and spell checker, also adapt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 is specified. One pass over the document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used. The software includes a 62,000 word online diction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nto English, Spanish, Italian, German and French. (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vol.5 issue2, p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IRTHDAY, EDU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nters its third year of life, Edupage has been rated b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gazine as #1 of "10 great electronic magazines availabl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" (Online Access Feb'95 p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Peter Gabriel (assuming that your name is Peter Gabri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, substitute your own name) ... To cancel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: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Introductory subscriptions $18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; send mail to offer@educom.edu. When you do, we'll ring a littl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ll be so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Crosby (assuming that your name is Bing Crosby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... To cancel subscription to the Upda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 unsubscrib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 or see our WWW server: URL: http://educom.edu/. For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nish editions of Edupage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  --   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ehl &amp; Suzanne Douglas. V: 404-371-1853. F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