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1/2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7.1 -- ListProcessor by C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arner Expands Its Cable Ho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ton Favors Broadcaste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/China Copyright Talks F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lliance Launches Pirat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ions Parked On The Info-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 Blow-Up Impacts Turner's Asian TV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May Prove Risky Business In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rs Balk At AO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ds Get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/Cable Battle For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Manufacturers Lik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To Use Spyglass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 Eye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be Earthquake Affects Laptop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bed For "CNN At 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Forward Plum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ER EXPANDS ITS CABLE HO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quiring a Houston-based cable business for $2.3 billion, Time 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 its total subscriber base to 10 million customers. (TC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U.S. cable operation, has 11.1 million.) The move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ime Warner to offer telephone services and pay-per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(New York Times 1/28/95 p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FAVORS BROADCASTE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o raise $5 billion in revenue over five years, the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is planning to propose new fees on TV compani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s that have, up till now, never had to pay for use of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 An industry analyst gives the proposal littl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-- especially at a time when Congress is trying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in the telecommunications industry.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1/28/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/CHINA COPYRIGHT TALKS F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trade sanctions against China are likely because of China's slo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ck down on the pirating of U.S. computer softwa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products. In Beijing, it is possible to buy an illeg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oftware worth $10,000 for only $100. (New York Times 1/29/95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LLIANCE LAUNCHES PIRAT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Alliance Against Software Theft launch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suits against a major software dealer and tw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s.  (Toronto Financial Post 1/28/95 p.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ONS PARKED ON THE INFO-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. Jack Fields (R-Texas), Chairman of the Sub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d Finance, thinks industry will respond to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 with billions of dollars in investment: "I'm convinc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 talked with have tens of billions of dollars parked o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superhighway waiting for us to pass a piece of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definition and certainty." (BNA Daily Report for Executives 1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BLOW-UP IMPACTS TURNER'S ASIAN TV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expanding Turner Broadcasting's Asian TNT/Cartoon channe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down when an Apstar-2 satellite exploded on lift-off --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cident in three months. The satellite would have beamed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Australia and India. (Atlanta Journal-Constitution 1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Y PROVE RISKY BUSINESS IN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's plan to build a nationwide computer system linking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es to the Internet may have an unintended impact -- it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avenue for dissent among the intellectual group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political dissatisfaction before the Tienamen Square crack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. Since then, even access to fax machines has been restricted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/27/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S BALK AT AO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ge (Jan. 23) reports that potential advertiser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king to America Online's offer of a one-year, $300,000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nets them a slot in AOL's Marketplace sec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, research and transactional capabilities, and a separat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. In contrast, Prodigy charges $100,000 or less for it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Advertisers complain AOL's price is too high for an "unpro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. (Investor's Business Daily 1/27/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DS GET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new commercial featuring nuns on the net is catching the ey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rs, with Digital Equipment Corp. and Microsoft funding MTV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of their own. "Across the board, you see a change in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panies want to be perceived by the public," says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. The question now is, does cool sell computers? (Busines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0/95 p.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/CABLE BATTLE FOR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operator Rogers Communications urged Canada's Bureau of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to break up the Stentor alliance of phone companies, charg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l has become an insurmountable competitive challe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.  (Toronto Financial Post 1/27/95 p. 2)  In other ne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f Canadian Broadcasting and seniors' advocacy group On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d the federal Cabinet to overturn a CRTC decision ap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 of Maclean Hunter by Rogers Communications, argu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 will give Rogers too much control over the success of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channels.   (Ottawa Citizen 1/28/95 D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MANUFACTURERS LIK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BM's OS/2 Warp has been slow to capture the he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books of U.S. computer manufacturers, it's doing quite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where Osborne Computers -- which claims to have shipp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in Australia last year -- just announced its intention to ship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ed with the new operating software. A number of other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have also signed licensing deals with IBM, including Vob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 (Information Week 1/30/95 p.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TO USE SPYGLASS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ll use the Spyglass Inc. version of Mosaic in its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eading an organizer of the World Wide Web Consorti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now "there's less likelihood that Microsoft will develo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prietary standard." Consortium members are working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or the Web. The deal allows Microsoft to use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NCSA Mosaic," and also the commercial version called "Enhanced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." The University of Illinois' National Center for Super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eceives a portion of all royalties on Mosaic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 1/27/95 A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EYE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ociates International, which up till now has concent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software for mainframes and midrange computers, wants to be se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ositioning itself as provider of the software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TV systems planned by cable and phone companies. CA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tting a deal with Cablevision Systems Corp. to use CA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vision's interactive-cable highway. (Wall Street Journal 1/27/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BE EARTHQUAKE AFFECTS LAPTOP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most all active-matrix displays used in laptop computer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obe area of Japan, the earthquake is likely to result 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ages affecting IBM, Apple, and other vendors. (New York Times 1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3 p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TECH TESTBED FOR "CNN AT 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Tech's Graphics, Visualization &amp; Usability Cente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ed for the Intel/CNN-developed "CNN At Work" that allows C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be distributed to personal computers. The test will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ch campus's FutureNet to deliver the programs to staff and fa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high-speed network that carries voice, data and video. Georgia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will experiment with hyperlinking CN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rint and video material available on line.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1/27/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-FORWARD PLU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nsylvania plumber tried to expand his busines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forwarding service for his rivals and having the calls re-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He is under indictment. (New York Times 1/29/95 p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Theodore N. Vail (assuming that your name is Theodor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l; if it isn't, substitute your own name) ... To cancel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: send a message to: listproc@educom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Introductory subscriptions $18 a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; send mail to offer@educom.edu. When you do, we'll ring a little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'll be so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J. Watson (assuming that your name is Thomas J. Watson;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substitute your own name). ... To cancel subscription to the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nd a message to: listproc@educom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 unsubscrib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.edu or see our WWW server: URL: http://educom.edu/. For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nish editions of Edupage, send mail to edunews@nc-rj.rnp.b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&gt;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&gt;; mail: &lt;b.parrella@agora.stm.it&gt;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  --   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Gehl &amp; Suzanne Douglas. V: 404-371-1853. F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