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6 January 1996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6 Jan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BM And Sears Abandoning Prodig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iracy Case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Sales Raise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ademic Networking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Tech Benefits From Intel Lar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 Telecom Gears Up Fo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Domai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Software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co Buys Cable Modem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Is Number One Patent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To Acquire Verme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Agency Warns Of Corporate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an TV Network From N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rate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IBM AND SEARS ABANDONING PRODI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pokespersons have declined comment on reports that IB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s, Roebuck Co. are talking with investment bankers in order to dev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tricate themselves from their ownership of Prodig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largest consumer online service after AOL and CompuServe.  Prodi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value may have increased in recent months as a resul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ness in positioning itself as an Internet access provi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wnership of content.  (New York Times 16 Jan 96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IRACY CASE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Novell have reached a settlement with the computer hack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e Assassins' Guild BBS, which served as the headquarter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distributed illegal copies of commercial software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ll pay $70,300 and forfeit $40,000 worth of computer equi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lement.  (Investor's Business Daily 15 Jan 96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SALES RAISE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that bet on phenomenal sales of Microsoft Windows 9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sappointing financial results.  The problem is that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switching over to the new operating system than anticip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aiting until they buy newer, more powerful computers better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s 95 environment.  "It is still the largest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industry to this point," says an analyst 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Infocorp.  "We're estimating that they've got some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17-million units out there already, and that's not chicken f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it's not becoming the corporate desktop, and that has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."  (St. Petersburg Times 15 Jan 96 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NETWORKING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acuse University is conducting a 15-month study, financ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Education, to determine how computer networking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and learning.  The main product of the $143,000 effort,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Assessing the Academic Networked Environment:  Strate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" is almost finished, and provides a summary of network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leges and universities should address, along with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to elicit information, with the goal of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ing the cost/benefit issues of networking in higher 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s are key in planning for future technology:  "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 out there than we could ever afford to bu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has to make some really tough decisions about whi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what kinds of systems to support, and so on," says chief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McClure.  (Chronicle of Higher Education 19 Jan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TECH BENEFITS FROM INTEL LAR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Institute of Technology will receive a gift of about $7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computer gear from Intel Corp.  The new lab, which will hous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's electrical engineering department, the Center for Neur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Engineering, and an NSF engineering research center,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nor of Intel co-founder Gordon Moore and his wife Betty.  Moo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nus of Cal Tech, as are several other Intel executives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15 Jan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TELECOM GEARS UP FO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Telecom is beefing up its network infrastructure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ts customers local Internet access.  The move is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because in order to bring its population up to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be forced to undermine its $1.33-billion Minitel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Telecom has signed an agreement to distribute Netscap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rs, and is developing Wanadoo, a search engine and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information on the Web.  The company also plans "Franc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," a closed service similar to America Online.  (Wall Street Journa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96 A7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OMAI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lutions Inc. (NSI), which issues Internet domain names to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organizations, has a new domain-name registration poli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protect the ability of companies to extend their corporat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ternet."  The policy requires applicants to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name will not infringe any intellectual property of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nd will not be used for any lawful purpose.  &lt; http://www.shsl.com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SOFTWARE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Software has come up with a solution for would-be Internet sh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n't comfortable sending their credit card information over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lows the customer's PC to dial the credit card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pproval, and supplies a code needed to receive the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ers are much more willing to use this than to use a standard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" says one satisfied Portland Software customer.  Today'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 be secure, but the perception is, they're not."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an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CO BUYS CABLE MODEM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o Systems, known for its computer network equipment, has acqui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stake in Terayon Corp., a manufacturer of cable modem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ll collaborate on developing technology to capitali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peed possible through cable-linked networks, which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imes faster than those that rely on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6 Jan 96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NUMBER ONE PATENT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topped the list of U.S. patent winners for the third straigh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,383 patents awarded for 1995.  The patents will be used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BM products, generating license fee income, and helping IBM bar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censing arrangements.  Other big patent winners were 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Eastman Kodak, Mitsubishi Electric, Toshiba, Hitachi, Matsus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Industrial Co., and General Electric.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an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O ACQUIRE VERME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planning to buy small Cambridge, Mass.-based Ver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c. and to incorporate into the "Microsoft Office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Vermeer's "Front Page" program, which helps people withou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kills to develop pages for the World Wide Web.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an 96 C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AGENCY WARNS OF CORPORATE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Security Intelligence Service warns that companies eag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 competitive global markets must be vigilant abou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rying to acquire information through less-than-legal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hen it becomes economic espionage sponsored b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.  Since 1992, CSIS has investigated security concerns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mpanies and found economic espionage in about 70%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Star 15 Jan 96 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N TV NETWORK FROM N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Broadcasting Company has begun offering from Hong K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English-language cable service providing global and Asia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 target audience of Asian business professional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expatriates and travelers.  (Atlanta Journal-Constitution 16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Canada's top computer "crackers" and video pirates claims he'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,000 tax-free over the past five weeks by selling the green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programming from DirecTV's popular satellite system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er, more than 5,000 cards have been sold on the black market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in Canada, Mexico and the Caribbean, with the rest smugg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).  Canadian federal regulators have banned Canadian consum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U.S. signals.  There is also "no moral issue at stake"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ckers), because a ruling by a Winnipeg judge determined tha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ed into your backyard is your own business.  (Toronto Star 16 Jan 96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PROPOSALS. The deadline for the EDUCOM'96 Call for Proposa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ded from January 12 to January 19, due to the snow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by much of the country this week.  For details abo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osals, see the Educom Home Page (http://educom.edu/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872-4200, or send e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Andrew Sullivan (assuming that your name is Andrew Sullivan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lliam Kristol (assuming that your name is William Kristol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:  &lt; http://dbweb.agora.stm.it/webforum/infotech &gt;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b.parrella@agora.stm.it. for info.   For the Portuguese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dunews@nc-rj.rnp.br with the message SUB EDUPAGE-P Seu 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Seu Sobrenome. For the Spanish edition, send mail edunews@nc-rj.rn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 SUB EDUPAGE-E Su 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