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PENETRATES MILIT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ish teenager was able to tap into sensitive U.S. governm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secret communications on the North Korean nuclear cris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. The 16-year-old browsed several defense computer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nth period, and was finally caught by special U.S.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eft his terminal online to a U.S. defense computer overnigh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by British police, and prosecutors will decide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can be charged. (St. Petersburg Times 1/4/95 A7) Mean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mergency Response Team at Carnegie Mellon warns that hack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ise, usually perpetrated through exploitation of a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ystem. For information on how to remedy the situation,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t.org, go to the directory./pub/cert_advisories and look for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A-94:15.NFS.Vulnerabilities.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/95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TRU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giant step into the marketing unknown, Oracle plan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est software product, Personal Oracle 7,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download a complete copy of the software for a free, 9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after which they're expected to pay up or erase it off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"We are trusting them," says Oracle's client-server systems V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sure, the company will require downloaders to provi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, and some information about how they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racle is still considering the option of building i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lls the program after a certain time period unless the own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(Wall Street Journal 1/4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'S TECHNO-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peaker Newt Gingrich has lined up big names to assist him in ir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etails of his Knowledge Age agenda, says Interactive Age (12/12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n Toffler, George Gilder and Esther Dyson have been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Freedom Foundation (with which Gingrich is closely al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ne on the agenda so far is total de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dustry. (Information Week 1/9/95 p.4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LER TARGETS TELECOM OWNER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erce Committee Chairman Larry Pressler (R-SD) wan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ownership rules that now restrict foreign companies from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% of a U.S. communications company. "In the comprehensiv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egulate telecommunication, I'd very much like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foreign ownership of radio licenses on a reciprocal ba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. The change would mean that foreign companies would be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ir communications markets to U.S. firms. (BNA Dail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1/3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CONTEMPLATES NATIONAL RADI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will decide next week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ortion of the public's airwaves to a satellite-deliver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digitally delivered service would be available nation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 special radio and antenna for receiving broadcast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posals, there would be a monthly charge for the service.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1/5/95 E1) The National Association of Broadcas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ed the action, saying, "Any audience diverted to satellit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revenues local advertisers would pay local s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1/2/95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GLOBAL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day meeting of international telecommunications leader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global information infrastructure is scheduled for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in Brussels, and for the first time will include a session with 4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representatives from the telecommunication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The U.S. government hopes to gain international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ve principles for GII development: to encourage private inves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competition; to create a flexible regulatory framework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pen access to the network for all information providers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universal service.  For info on the meeting:  gopher.ntia.doc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ww.ntia.doc.gov, or ftp.ntia.doc.go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 GAMES FROM GTE AND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/GTE alliance to develop interactive video games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roduct, a game called FX Fighter that will be used at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16-bit or soon-to-come 64-bit players, but is destined als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TE phone lines carrying interactive TV and other service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4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ATCHDOGS WANT M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itizens have reportedly contacted the new Republica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to urge free online access to more congressional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In addition to the currently available bills and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ccess to FEC campaign filings and Congressional Resear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as been requested. This online citizenry could "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ondoggles, blunders, waste and abuse," says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ional Accountability Project, a group started by Ralph N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/9/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TRODUCES MORE POWERFUL POWE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now has three new Power Mac models that are up to 4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 original models, thanks to improvements in the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bigger hard drives and more memory. The computer maker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e Mobile Message System, designed for notebook computer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800 number, notebook users can receive text message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notification of voice mail and faxes, through a small pag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alone or can be plugged into a PCMCIA slot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/4/94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SSISTANT WORKS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Internet Assistant for Word will b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ree -- from its Web site, probably by mid-January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ocuments created in Word for Windows into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HTML), for use on the World Wide Web. (Business Week 1/9/95 p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usiness Journal is so anxious to know who you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 are that it will enter your name in a random drawing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prize.  Info: michael@strangelove.com. (Internet Busines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'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B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one knows the rumor about Microsoft buying the 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was a hoax, that doesn't mean the Church is technophobic.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rranged an online chat with Cardinal John O'Conno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bulletin board service. (Investor's Business Daily 1/4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dame Defarge (assuming that your name is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rge; if it isn't, substitute your own name) ... To cance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call 800-254-4770, or send mail to offer@educom.edu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ing a little bell, because we'll be s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Curie (assuming that your name is Madame Curi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 -- such as Honus Wagner, C. Everett Koop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, Richard Feynman, Terry Gray, Ron Johnson, Al Franke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born, Nancy Sinatra, Frank Zappa, or whatever your name happens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 cancel subscription to the Update: you should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