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9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 Rejects Challenge To Indecent Broadcas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 Hears Lotus, Borl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zzard Strains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Sales Up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Bit Chips Set To Overtake 32-Bit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VD Modems -- Poor Man's ISD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, FBI Eye Internet With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Canada Figh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"Simply Interactive"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JECTS CHALLENGE TO INDECENT BROADCAS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has rejected, without comment, a constitutiona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1992 federal law that bans indecent radio and TV programm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and "primetime" evening hours. 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defines indecency as "language that depicts or describ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patently offensive as measured by contemporary communit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medium, sexual or excretory activities or organ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ate court judgment, now upheld by the Supreme Court, rul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served the government's interest in "supporting parental super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ildren see and hear on the public airwaves."  One of th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argued that the law would restrict American TV and radio aud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watching and hearing only programming fit for children."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9 Jan 96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HEARS LOTUS, BORL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heard arguments by Lotus's lawyer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c. violated Lotus Development Corp.'s copyright on it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spreadsheet commands by using all 469 of them in Borland'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software.  "The expression is in deciding what words to us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court.  Borland's lawyer disputed the claims, however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lowed users to choose between Borland-designed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commands, because so many already were familiar with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"Whatever word Lotus used to operate its system, that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able," he said.  Lotus is seeking more than $100 million in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violation.  (Investor's Business Daily 9 Jan 96 A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 STRAINS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uch thing as a snow day anymore for many knowledge wor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 placed on telephone and online services yesterday pr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's president estimated that high-speed business use of the Inter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as much as 15% yesterday, while dial-up home users' rose 6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reported a 60% increase from normal levels, and AT&amp;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s were up 35% yesterday morning, with a 15%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alls during the day.  Nynex said the number of residenti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60% and Bell Atlantic reported their residential call load ha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  (Wall Street Journal 9 Jan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ES UP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rom sales of semiconductors rose 40% last year, to $154.7 b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reliminary results compiled for a new study by Data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chip makers' lead over Japanese competitors narrowed to 0.3%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1.2% last year -- with North American suppliers claiming 39.8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to Japan's 39.5%.  Dataquest predicts healthy sa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fueled by global demand for PCs and corporate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chip sales will top $300 billion by the year 2000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9 Jan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-BIT CHIPS SET TO OVERTAKE 32-BIT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re on top of things because you just switched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ystem, think again -- 64-bit chips are expected to be the n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2000.  Driving the change is the need for sp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intensive computing applications and heavy-duty databases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 is one of the few 64-bit chip supplier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operating system -- a must for taking full advantage of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But industry experts emphasize the need to expand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64:  "Today's move toward 64-bit file systems and 64-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stages in the evolution of information technology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is and not develop solutions for 64-bi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128-bit and beyond."  (Information Week 1 Jan 96 p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VD MODEMS -- POOR MAN'S ISD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taneous Voice and Data modems can deliver some of the b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modems without having to shell out the bucks.  The mod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transmission of voice and data to the same person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 of DSVD modem.  Although the stipulations are restrict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allow you to receive technical support from a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ying in voice contact with them, or allow you to work 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a long-distance co-worker without the added expen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hone line.  International Data Corp. predicts as many as 3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illion modems sold in 1996 will be DSVD devices, selling f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.  "DSVD will be the next major modem advance throughout the worl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manager for MultiTech Systems Inc., which manufactures 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8 Jan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, FBI EYE INTERNET WITH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ton administration's reluctance to ease up on export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 stems in part from pressure from U.S.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and the owner of a New York-based software company see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ing behind the government's desire to regulate conten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the Internal Revenue Service and the FBI are watching this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They wouldn't mind seeing the government set a prece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can and cannot go on the Internet."  The IRS fears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heap and sophisticated encryption software will make inco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-tax evasion too easy, and the FBI worries about criminal and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hatched in cyberspace, but some observers say gover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re too little, too late.  A Hudson Institute economis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 money gets really interesting when you realize how impossi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national walls around it, mandate the use of national curr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 that transactions go through banks...  The countr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hoice but to rely more than ever on voluntary tax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ax rates will have to be kept as low as possible on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sinesses."  (Investor's Business Daily 9 Jan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in Ontario's Ministry of Education are developing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credit courses that would be available through a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school students.  Students in rural centers and adult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igh school through correspondence programs could se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y this fall.  (Toronto Globe &amp; Mail 9 Jan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FIGH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criticized independent Internet service provider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rely untrue" statements alleging that the phone company'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sending potential customers to BellSygma, which op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ympatico Internet service.(Toronto Star 9 Jan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"SIMPLY INTERACTIVE"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development program called "The Simply Interactive PC for 1997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opes to work closely with hardware manufacturers to make the P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-friendly "appliance" that will "turn the PC into the bes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tainment, Internet access and communications."  The pl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t the Windows Hardware Engineering conference in April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8 Jan 19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Warren Buffett (assuming that your name is Warren Buffett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ill Gates (assuming that your name is Bill Gates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dunews@nc-rj.rnp.br with the message SUB EDUPAGE-P S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Seu Sobrenome. For the Spanish edition, send mail edunews@nc-rj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