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Offers To Buy Bi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/Philips Digital Disk Format In Jeop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reats To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Takes Copyright Suit To The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Private Is Voice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Department Wants Microsoft Dea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Rights For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ording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etwork Managers Have Their Heads In The S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Tell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OFFERS TO BUY BI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may form a partnership with the Corporatio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. The Baby Bell would provide the funding and in tur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programming and licensing rights. Bell Atlan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ays the company might even be interested in ob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stations outright, if federal law were changed to all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we could assist in funding and at the same time creat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we'd be glad to do it." CPB funding currently runs about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 year, but the new Republican Congress has announced plan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gure considerably. (Wall Street Journal 1/2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/PHILIPS DIGITAL DISK FORMAT IN JEOP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jor consumer electronics makers -- Matsushita, Pioneer and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-- have chosen to support the digital video disk standard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nd Time Warner, leaving the Sony-Philips venture in doub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are billions of dollars in future consumer electronics sales,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sign is expected to survive. (Wall Street Journal 1/2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REATS TO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nvaders have found another chink in the armor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xperts are urging all Internet-connected sit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ary measures. The latest intrusions occurred through a f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network that allows the router computers to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a message is coming from a trusted source. "This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problem because it is an attack based on the way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lly," says a computer security expert. "These guys are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rust that makes the network work, and I hate that."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/23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TAKES COPYRIGHT SUIT TO THE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defeats for Apple in federal courts, the Supreme Court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Microsoft and Hewlett-Packard allegedly infringed on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 interface. Apple says the suit is the "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ase of recent times," and claims that the lower-court ru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error because they focused on particular icon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"look and feel" of the Mac, Windows, and HP NewWav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23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RIVATE IS VOICE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wsuit filed by a former McDonald's employee whose private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his paramour were recorded and played for his wif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question of whether voice mail boxes are gran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protections as live telephone calls or postal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U argues that electronic eavesdropping should be avoided, bu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of Commerce takes the stance that businesses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ir electronic equipment is used for legitima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-Picayune 1/2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WANTS MICROSOFT DEA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Justice Department has urged the federal judge over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titrust settlement to approve the agreement reach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and to reject last-minute objections lodged by lawy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makers. The judge has said he wants to think i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want to "look like a fool in blindly approving something.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whether Microsoft engages in announcing "vaporware" -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yet exist -- for the purpose of garnering market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zing" out competitors with rival products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IGHTS FOR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are working diligently to acquire "digital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" from the world's museums, allowing them to sell digitized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ver computer networks. Olivetti recently acquired digit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at art museum in Florence, Italy, is now negotiating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tican art collection. (Wall Street Journal 1/23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's Simon personal digital assistant, a handheld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communications capabilities, will now be abl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s by means of a $150 PC Connectivity Kit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/22/95 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ORDING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critics of its new Word 6.0 for the Macintosh, Micros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free "maintenance" version, available by the end of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Today 1/23/95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ETWORK MANAGERS HAVE THEIR HEADS IN THE S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expert James Searle believes that several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, such as Kerberos, could solve security probl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ut says that too few people are using them. "Hackers a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hat there are serious problems out there, and network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oing anything about it." (Wall Street Journal 1/24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TELL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by criticism of its handling of the recent (and widely re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chip flaw, Intel says that, from now on, whenever it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in a chip, it will make full disclosure of the problem (fir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customers and then to the public). Intel als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maintain a toll-free phone number for public inquiries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/24/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rank Zappa (assuming that your name is Frank Zappa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 ... To cancel subscription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send mail to offer@educom.edu.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Sullivan (assuming that your name is Ed Sulliva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... To cancel subscription to the Upda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