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1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yberspace Beyond The La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Do Windows? Meet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n Systems" Computing Still Pi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ized GRE Tests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Apple Sued For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Can Clone Intel 386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ught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ng Vi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phobics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ernet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dak Woos IBM For Copyin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ive Us Your Money, But Keep Your Opinions To Your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ys Cuts 4,000 Jobs As It Shifts From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com Cable System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Regulators To Reconsider Ru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ed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YBERSPACE BEYOND THE LAW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hat the case raises the issue "whether new wine can be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ld bottles," a federal judge threw out a wire-fraud lawsui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ed against an MIT student for running a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ed people to download bootleg copies of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d pressed the case under (criminal) wire-fraud stat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(civil) copyright law. The prosecutors are considering whether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Justice to file legislation "explicitly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, multiple infringements of copyrighted software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ies." (New York Times 12/31/94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WINDOWS? MEET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got a new program out for people who find its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 challenging. It's named Bob, and includes a se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common computer chores. Bob's interface us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s in a home and cartoon-like characters that tell you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While Bob currently features comic strip "balloons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directions, future versions will interact orally with users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/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SYSTEMS" COMPUTING STILL PI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10 years, the computer industry has been striving tow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of "open systems," characterized by interoperability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and compatibility. But a recent book by a Deloitte &amp;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accuses many vendors of causing as much confusion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 their efforts to sabotage open systems standards. Vendo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to promote products that support various standards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hey're developing new products that compete with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"IBM, Hewlett-Packard and Microsoft are in and out of the (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game. They've got their fingers in both pies and their h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ckets," says the author of "Open Systems for Better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/3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GRE TESTS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Testing Service will start administering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s Graduate Record Exam again today after suspend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-December. Officials at the Stanley H. Kaplan Education Cen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ETS with an almost complete set of questions memorized by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who'd posed as students to take the test. ETS is now suing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olation of the federal electronic communications privacy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, plus breach of contract and fraud. (St. Petersbur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/95 A15) ETS's president called Kaplan's actions a "stunt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initial transitional procedures were vulnerable," and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stepping up measures to improve the test's secu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times it's offered and greatly expanding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questions. (Chronicle of Higher Education 1/6/94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APPLE SUED FOR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 of repetitive stress injury against IBM to reac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jury selection process today. A former administrativ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nesota high school is suing the computer maker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,000, claiming she developed RSI from using an IBM keyboard.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c. is also a defendant in the case. The two compan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the allegations, saying that the claimant's injurie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own negligence. (Tampa Tribune 1/3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CAN CLONE INTEL 386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upreme Court has affirmed a lower court's ru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 Devices Inc. (AMD) can clone Intel 386 chips;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rial in March awarded AMD the rights to clone Intel 486 c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is now contesting that decision.  AMD's latest line of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named the K-5, will emulate Intel's Pentium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/95 p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UGHT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prank message circulated on the Internet "report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d purchased the Catholic Church has prompted a new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about anonymous messages in cyberspace, which users can obt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dentity-disguising techniques as routing through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an "anonymous remailer," which strip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ender's identifying tags before sending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cipients. There are a number of such remailers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 up as a public service for such privacy see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-blowers, religious dissidents, etc.  Some people wo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communications can be used for criminal and terrorist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rry about the loss of privacy if anonymity is mad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2/31/94 p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VI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ss for words in sign language? The American Sign Languag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on CD-ROM, complete with video clips showing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81 signs. For more information contact HarperCollins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24-6234. (Washington Post 1/2/94 p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HOBICS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Gallup poll conducted for MCI shows almost half of the 60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 respondents admitting they are cyberphobic or resist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More than a third do not use a computer at all, eith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work, and nearly 60% don't use voice mail. Two third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work, and about the same number don't carry a pag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ason cited for anti-technology attitudes was a fear of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 Close runners up were worries over information overload and a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ing face-to-face contact with associates. (Miami Herald 1/2/95 p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t Loyola University of New Orleans can now feel more sec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through a new product called Secure System. Using a transmi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matchbox, students can signal for help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, allowing campus police to pinpoint the location of the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pull up a computerized photograph of the caller, alo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medical history. Installation can cost anywhere from $3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,000, but the company will do it for free if enough students op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5 a semester for the service. (St. Petersburg Times 1/2/95 E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NET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n the NSFnet grew a whopping 110% in 1994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online increased from approximately 137 in 1993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this past year. There were 1,964 phone calls to InterN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uring November '94. For more facts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market.com/info/internet-index/current-sources.html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dex, Number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K WOOS IBM FOR COPYIN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Kodak is negotiating with IBM to provide Big Blue with cop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. The contract would give Kodak's ailing copier divi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arm worth between $50 million and $100 million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/3/95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VE US YOUR MONEY, BUT KEEP YOUR OPINIONS TO YOUR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small business executives conducted for IBM by Roper 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shows 65% of the respondents saying that buil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is a good use of government funds, but only 3% think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"a lot" of influence on how the highway operates. For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felt the government should have no influence, and 49%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should have "some" say in how things were run. (Inc.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Issue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CUTS 4,000 JOBS AS IT SHIFTS FROM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focuses its emphasis from mainframes to desktop computers,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4,000 jobs worldwide. The company has cut one-thir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orce since 1990. (Atlanta Journal-Constitution 12/30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COM CABLE SYSTEM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com is expected soon to announce that it is selling its c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2 billion to a group in which Tele-Communications In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icipant. Viacom CEO Sumner Redstone wants both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debt and to expand its reach by moving into the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elevision businesses. (12/30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ULATORS TO RECONSIDER RU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re move, Canada's federal regulator announced two procee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amine problems with its landmark overhaul of phone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dmission it even may have erred in one of it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earings will be held on the CRTC's unpopular decis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nual increases in local phone rates, and there will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view to consider a revised method of calculating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hat alternative long-distance companies must pay to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access. (Toronto Globe &amp; Mail 12/31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D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aluting Wired magazine's worthy premise as a pub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social and cultural effects of digital technolog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21st Century Project at the University of Texas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for its "fevered, adolescent consumerism, its proud display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from a parade of smoke-shoveling celebrity pundits, its s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ment from the thorny problems facing postindustrial socie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noyingly, its over-the-top narcissism. If this is the revolu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ant to be part of it?" (New Republic 1/9-16/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idney Carlton (assuming that your name is S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; if it isn't, substitute your own name) ... To cance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page: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Introductory subscriptions $18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; call 800-254-4770, or send mail to offer@educom.edu.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ring a little bell, because we'll be so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deFarge (assuming that your name is Madame deFarge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... To cancel subscription to the Upda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 unsubscrib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ARY SUBSCRIBER NOMINATIONS are always welcome: comments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 or see our WWW server: URL: http://educom.edu/. For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nish editions of Edupage, send mail to edunews@nc-rj.rnp.b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&gt;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  --   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Gehl &amp; Suzanne Douglas. V: 404-371-1853. F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