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 1/3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X-Listprocessor-Version: 7.1 -- ListProcessor by C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a summary of news items on information technology,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imes each week as a service by Educom -- a Washington, D.C.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rtium of leading colleges and universities seeking to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through the use of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e Education Network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ment For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igy Add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ex Goe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Industry Wins Right To Offer Video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Lawsuits Might Choke Free Spe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ing Your Personal Assistant On Th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ons For C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egel, Time Warner Shopping Venture Migrates To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ck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ngrich on Internet And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ronic Scripto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's New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E EDUCATION NETWORK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ucation Network of Maine may seek accreditation, truste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Maine voted last week. The network currently delivers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programs via a combination of voice, video and computer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at off-campus locations, but all degrees are gra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institutions. The Education Network wishes to gr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itself. (Chronicle of Higher Education 2/3/95 A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FOR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and VLSI Technology Inc. will collaborate to develop microchi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triple-strength version of DES (data encryption standard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had been rejected by the National Security Agency. VLSI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contractor to make the government-favored Clipper chip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test announcement reveals their doubts over whether there's a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lipper. "These companies have basically made the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lipper is dead and there's going to be the prolif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anyway, so they might as well take advantage of it," say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r, who predicts the market for such technology "could reach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llions" of dollars in annual sales by the end of the decade. (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Journal 1/31/95 A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IGY ADD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gy Services is launching a new database that will allow people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questions in plain English, rather than using keyword logic. Hom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r will be available to Prodigy subscribers in mid-February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$10 a month. The database was developed by Infonautics, Inc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information from more than 300 publicat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yclopedias, other reference works and newspapers. (Investor's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1/31/95 A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X GOE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Express has joined the crowd, teaming up with America On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electronic financial services. The new service will allow 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earch travel information and make reservations online, but al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em to pay bills and receive detailed billing historie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downloaded directly into the PC's financial managemen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Express joins Visa International and MasterCard, which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formed online alliances. (Wall Street Journal 1/30/95 A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INDUSTRY WINS RIGHT TO OFFER VIDEO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deral court has declared the 1984 law that restricts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from providing cable services an unconstitutional abridg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peech. The lawsuit was brought by the United States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, which represents more than 1,000 small and mid-size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companies. (Investor's Business Daily 1/30/95 A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LAWSUITS MIGHT CHOKE FREE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iferation of lawsuits resulting from alleged libel and def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will only serve to constrict one of the last frontiers for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peech, and some experts feel existing laws are outdated for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, real-time communications. "The law is designed to protec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ve no ability to reply," says the general counsel for America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t the rules do change in cyberspace," where everyone can resp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siness Week 2/6/95 p.7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ING YOUR PERSONAL ASSISTANT ON TH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aw Cellular subscribers soon will be able to dial into on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a computer in natural language to place phone calls, answer voic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ep track of reminders, using "electronic personal assist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produced by Wildfire Communications Inc. "This is break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. It's as far beyond voice mail as the telephone is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raph," says the president of a telecommunications consulting fi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integrate e-mail, fax, paging, and personal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 technologies. (Information Week 2/6/95 p.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ONS FOR C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ccessful CIO has access to the CEO's ear when he or she really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but day-to-day reporting is unnecessary: "Executives will bu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IO's support and leadership. CIOs are effective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od relationship managers. They indirectly influence management,"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P for information services at Santa Fe Pacific. CIOs must als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commendations are made in the context of the business they're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en CIOs try to push technology, it's a failure. That's why a lot of C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ad a short tenure," says the president of customer service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 company. (Investor's Business Daily 1/31/95 A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EGEL, TIME WARNER SHOPPING VENTURE MIGRATES TO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oint venture between Spiegel Inc. and Time Warner to provide an up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-TV shopping mall will sharply scale back its cable presence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 instead on developing a site on the World Wide Web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shopping. Catalog 1 will offer merchandise from Sharper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s Sonoma, Crate &amp; Barrel, Bombay and other suppliers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gel's own products. The Web site should be operational by spring. (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Journal 1/30/95 B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CK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rtner Group's William Malik says that one of his clients,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ing company lost a $900 million dollar to a competitor which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cracked into the company's computers and learned about its b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sweek 2/6/95 p.3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NGRICH ON INTERNET AND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House Speaker Newt Gingrich says:  "There's no reason, in the 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, that if you have a disease you can't access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, you can't learn about it personally -- I'm going to tell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had several friends die of pancreatic and liver cancer.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whose children were born with very unusual probl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ones ... learn an immense amount on their own...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revolution and will lower the cost of health care." (New York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/31/95 A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SCRIPTO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away from their core fruitcake business, the Benedictine mon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y Cross Abbey in Virginia have a rapidly expanding busin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conventional library card catalogs to electronic form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Scriptorium, Inc. has completed Johns Hopkins' and Ya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raduate libraries and are busily working on more. (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Review 1/8/95 p.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'S NEW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Computer is launching a new version of its Newton MessagePad, pr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$600 and $700. Analysts say the latest try still falls sh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, noting that consumers won't flock to handheld devices until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wireless modems, the price falls below $500, and wireless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idespread and cheap. (Wall Street Journal 1/30/95 B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To subscribe to Edupage: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: listproc@educom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edupage Marjorie Pappas  (assuming that your name is Marj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pas; if it isn't, substitute your own name) ... To cancel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upage: send a message to: listproc@educom.edu and in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ype: unsubscribe edu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Introductory subscriptions $18 a y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; send mail to offer@educom.edu. When you do, we'll ring a little b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'll be so hap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and events. To subscribe to the Update: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edu and in the BODY of the message type:  subscrib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nie Mathies (assuming that your name is Bonnie Mathies;  if it is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your own name). ... To cancel subscription to the Updat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nd a message to: listproc@educom.edu and in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ype:  unsubscrib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NORARY SUBSCRIBER NOMINATIONS are always welcome: comments@educom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For archive copies of Edupage or Update, gop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.edu or see our WWW server: URL: http://educom.edu/. For Portugu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panish editions of Edupage, send mail to edunews@nc-rj.rnp.br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 edition is available on Agora' Telematica; connection and/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via BT-Tymnet and Sprint (login: &lt;agora&gt;) or via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gora.stm.it&gt;; mail: &lt;b.parrella@agora.stm.it&gt; fo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   --    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John Gehl &amp; Suzanne Douglas. V: 404-371-1853. F: 404-371-80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