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tendo Sues Samsung For Condoning Counterfe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tional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Multiplexing Multiplies Fib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tap Debat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Judge Gre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ps On The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t Or Hate It -- Voice Mail's He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kes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Sales S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e-Sharing On The Inf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At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Computer But Your Service Is Terr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SUES SAMSUNG FOR CONDONING COUNTERFE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of America is suing Samsung Electronics, a long-time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used in Nintendo games, for distributing chips t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ers of Nintendo's popular game "Donkey Kong Country." 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has no way of knowing what its chips are used for;  Nintendo ar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chips in question are used only for Nintendo and Sega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r would be by definition a counterfeiter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for Innovation in the Community College and Jones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founder of the Mind Extension University, have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unity College, offering baccalaureate degrees vi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and satellite broadcasts. The ICC also plans to provid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rograms to clients. (Chronicle of Higher Education 1/20/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ULTIPLEXING MULTIPLIES FIB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BM multiplexing technology reportedly can increase the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ber optic link by as much as 20 times by dividing a singl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nels. The product is currently being tested by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which is using the high-capacity link to duplic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recovery purposes. It's a little unclear just how innovat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y is: "If this is plain multiplexing technolog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. But if they're setting up different streams on the same f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different," says an industry consultant. (Informati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/95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TAP DEBAT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you thought it was all over -- the government's Clipper c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n flawed, but it's still on the books as a voluntar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Standard for government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recently passed Digital Telephony bill manda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mmunications network that carries both voice and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federal authorities can listen in. While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telephony, cable TV also will be subject if it becomes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venue, and authorities are still deci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's primitive voice communications capabilities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(Internet World Feb.'95 p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JUDGE GRE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tasted sweet victory in its epic-long battl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year-old U.S. District Court judge that has overseen a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nearly forty years ago. The U.S. Circuit Court of Appea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it is manifestly clear that a reasonable observer would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's impartiality." The 1956 decree was the result of antitru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giant, restricting its ability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growing computer services industry. (Wall Street Journal 1/18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PS ON TH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long campaign to crack down on software piracy is showing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 Publishers Association reporting a 23% dec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ft since last year. Efforts to educate companie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illegal copying and an increase in lawsuits brought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re cited as the prime reasons for the drop. This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is moving to the Internet where undercover agents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for any signs of illegal software exchange.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/95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T OR HATE IT -- VOICE MAIL'S HE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0 years since the teenage inventor of voice mail technology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raption together, voice mail has grown to a $1.5 billion-a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and reportedly has reduced the number of real-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by 25%. The inventor, granted a patent in 1978,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ursuing numerous lawsuits alleging copyright infringe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nancially "comfortable," thanks to a series of sett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orporations such as IBM, Rolm, Wang and Sony. "I'm not a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It's hard enough to invent the thing," he say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18/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KES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l conducted by Opinion Research for PBS shows 84% of respondent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 support for public television maintained or increased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18/95 B4)  Lost in the debate over the funding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is the fact that government limits commercial adverti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t could really survive without federal funding would b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every other network -- complete with Cap'n Crunch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Policy Review 1/15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ALES S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Association says that CD-ROM sales were at $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or the third quarter of 1994, a 230% gain over the same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"Content" CDs (databases, reference works, etc.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sales; the biggest category now is games and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rs. CDs seem to be replacing floppy disks a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delivering programs. (Atlanta Journal-Constitution 1/18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-SHARING ON THE INF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technology merger and acquisition firm sees more converg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As big business seeks to enter the third wa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asy ways to hitch a ride on the information superhighway: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 can be acquired for $7.9 billion by Viacom,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be a target. If an organization like General Electric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et into this industry in a big way, do you think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n America Online? The answer is it's chump change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/18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el Corp and BellSouth have formed a partnership to provid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six areas of the Carolinas beginning this summer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/19/95 G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AT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's newly formed New Media Group will develop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learning, management development and refere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rom the Harvard Business Review, Harvard Business Schoo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vard Business School case studies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COMPUTER BUT YOUR SERVICE IS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uis Harris &amp; Associates poll of 250 information managers a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mpanies found that 80% of computer product customers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reliability of products from the computer indus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6% were frustrated by the failure of computer companies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fter the sale. (Atlanta Journal-Constitution 1/18/95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ohn Vincent Atanasoff (assuming that your name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Atanasoff; if it isn't, substitute your own name) ...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Edupage: send a message to: listproc@educom.ed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. But do this RIGHT NOW THIS VERY MINUT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WAIT ANOTHER SECOND, so we'll have time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n time of the March/April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R. Licklider (assuming that your name is J.C.R. Licklider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... To cancel subscription to th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