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SPACE RE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Space is a program that can increase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hard drive by using disk compression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double the size of your hard drive by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Compression programs use a kind of shorth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peated data is stored in less space.  Actu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Spaced compressed drive is a single fil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ed drive.  Such files are calle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Files (CVF).  DoubleSpace is invisi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 You can use DoubleSpace on both hard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oppy disks. The actual program is called DBL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a lot of controversy about DoubleSpace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.  Some people had terrible trouble with los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oss-linked fil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OS 6.2, Microsoft really worked har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Space working perfectly.  They have buil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s of new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my advice is DON'T INSTALL DOUBLESPAC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ally need more space on your hard drive and 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oney.  Hard drive prices have really come dow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ger hard drive is a better solution tha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rive compression programs available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theless, there are some situations wher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DoubleSpace a good solution.  Laptop computer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ind DoubleSpace attractive.  This is becaus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rives for laptops are still expensive.  For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 on DoubleSpace (including some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) see pages 220 - 231 in LEARNING DO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NOVICE, 2n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GUARD.  With DOS 6.2 Microsoft is us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 called DoubleGuard for their new 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.  DoubleGuard carefully checks the in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 used by DoubleSpace to hold data.  If it fi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DoubleSpace will pop up an error messag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if you install DoubleSpace, Doubl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 is activated.  DoubleGuard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decrease of about 2 percent.  This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ce to pay for the extra prot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has a provision to turn off DoubleGu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ction would border on lunacy.  Anyone who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Space and turns off DoubleGuard, probab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s a good game of Russian Roulette!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6.2, you can get more information about Doubl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yping at the system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lp doubleguar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 SCAN.  If you install DoubleSpace, DOS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does a surface scan of the hard dr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inds potential problems it suggests that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program called SCAN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DISK is a marvelous new program tha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will replace the CHKDS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SPACE/CHKDSK commands.  However, when you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see how much space is left on a disk, CHKD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to use.  SCANDISK can diagnose 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s on both uncompressed and DoubleSpaced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ANDISK is one of the best new additions to DOS 6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CHKDSK DOS command would not fix cross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SCANDISK can fix cross-linked files and clu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ost clusters automatically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Space and sustain damage to a Compresse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CVF), SCANDISK can repair the CVF and often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.  SCANDISK also does a "surface analysis"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.  If SCANDISK finds unreliable sect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this surface analysis, it marks them as b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data to reliable sectors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SCANDISK, change to the drive you want to 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ystem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andisk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just check your C driv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andisk c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check all your drives you can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andisk /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CANDISK needs to fix a problem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rtunity to create an UNDO floppy disk. 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 disk, place a blank formatted diskette in drive 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B and make the appropriate choice at the prom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NDO disk can be used to undo any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ANDISK may m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SCANDISK UNDO feature, place the UNDO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 drive, for example, and issue a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andisk /undo a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DOS 6.2 installed you can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the SCANDISK command by typing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lp scandisk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SPACE UNCOMPRESS.  DoubleSpace has a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llows you to uninstall DoubleSpace. 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option you must have enough disk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 Many people do not.  This mean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files and or directories to make room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up important files before you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IMPORTANT T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MSBACKUP to backup files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rtant to save your setup as a backup setup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so, insures that you are able to restore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esired backed up files.  If you are not sure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, see page 247 of LEARNING DOS FOR TH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ICE, 2nd edition, by Steven Woas, pub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stial P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compress a DoubleSpaced drive you can issu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ke 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blspace /uncompress c: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bove command tells DOS to uncompress the C dr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have enough room on the hard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Space informs you of the situation and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MEMORY.  A portion of DoubleSpace resid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Memory Area (HMA).  They have reduced the "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print" so that now it requires 37K (with autom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) or 33K (if you turn automounting off).  Be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omounting" is discu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OUNT.  With DOS 6.0 there is a feature that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a floppy diskette.  However, with 6.0 you h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 the silly thing before you could use it!  This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was bordering on the ridiculous.  Everybody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ing fun at this feature.  See the cartoon on page 2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y book, LEARNING DOS FOR THE COMPLETE NOVICE, 2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, Microsoft got tired of the jokes an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an AUTOMOUNT feature with DOS 6.2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OUNT feature is for DoubleSpaced compressed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and other removable media that are compres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Space.  By default, DoubleSpace sets the AUTO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to on.  You can turn if off and save 4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AUTOMOUNT is activated only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Space.  To see how to turn AUTOMOUNT off,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rompt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lp automount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ERROR MESSAGES.  With DOS 6.0, you may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yptic error message such as "The CVF is damaged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gives more information and help with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 in DOS 6.2.  This is a nice improveme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SPACE "CLEAN STAR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troubleshooting a computer that is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Space, with DOS 6.2 there is a featur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you start your computer without DoubleSpace. 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just reboot your computer.  Wait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on your scre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MS-DO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CTRL&gt; &lt;F5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press down the key marked &lt;CTRL&gt; and while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down that key, press the function key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5&gt;.  Then your machine starts without Double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