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plete Image, Version 3.1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H E   C O M P L E T E   I M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mage package, version 3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Image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Imag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he Complete Imag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he Complete Imag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Image, Version 3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ul D. Nettl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he Complete Imag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ul D. Nettl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ulus, 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Image, Version 3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l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mage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