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7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/files in OS/2, 32 bit file access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groups or Windows NT.  It is not 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-97 by RSE Incorporated.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57 57th Drive SE               E-mail: register@pc-magi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Oct97: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You designate which folders you want to b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the 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or press the hot-key you assigne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You could if so incline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your account.  The Master Account can also create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-install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AutoStart from within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deleting all your invisible folders and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60,000 people trying Magic Folders CHKDSK.EX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e've seen that becomes confused which is why we dis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t won't run when Magic Folders is installed (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CHKDSK.EXE).  There are situations where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cess CHKDSK.  For example, Win95 puts CHKDSK on the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disk it creates.  For this reason there is a fun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 on the main screen that makes CHKDSK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idden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 and are not accessible to the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 "Boot to DOS":  If you exit Win95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.  Likewise, if you're using Win95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of your magic folders to be the same when you r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as it was when you shut down the computer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" x" to the line in your AUTOEXEC.BAT file that load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).  In other words change the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Don't forget, you can run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hot-key you assigned it during installation.  In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ange your hot-key (or establish one) by right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rt", click "Open", double-click "Programs"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essories", right-click "Magic Folders", click "Properties"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hortcut" tab, enter a "Shortcut key", and click on "O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  If they disable it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to make Magic Fold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, if not near impossible, to defeat. 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ection before deciding which option, if any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files in the AUTOEXEC.BAT file before Magic Fol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ed.  Don't worry about loading Magic Folders multipl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loads itself 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oes.  Note: Win95 Safe Mode doesn't use the regist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we've included programs that can convert WI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so that whenever these files are run they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As long as someone boots from your hard dis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this virtually guarantees that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loaded and protecting your files.  However, because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AND.COM are important system files WE DO NOT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PROGRAMS IN ANY WAY.  You use them entir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If you're interested, the conversion progr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(CONVERT.TXT) are included in CONVER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using the "Uninstall" Utility within Magic Fold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on your KeyDisk)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if appropriate).  If you convert WIN.COM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restore the original of tho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at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File Manager and Explorer both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ce the program to regather (refresh)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most times you'll see that your folders re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In any case you won't be able to view or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your hidden folders.  The hot key to force a refresh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 and Explorer is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appear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m appear when folders are visible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and press F5 to force a refr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Magic Folders doesn't mark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pecial secret sign to indicate they're magic fold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uses the list of magic folders you create.  If someon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ent directory of a magic folder then your magic fold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match the list of magic folders and would therefor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get technical support by calling (206) 939-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fter Oct97: (253) 939-410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ferably by e-mail at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