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7543950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02692225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