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 ZPONG 0.5b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6 , by Pascal BO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uron@ens-cachan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beta-version for ZShell of the famous game named "Po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must be distributed in the original format : zpong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zpong.doc and zpong.85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-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version of Pong was released by Nolan Bushne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's founder, in the 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-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really I explain thi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a two play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layer one is in the left side, and play with [ALPHA]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[LOG] t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layer two is in the right side, and play with [UP] to up (Tru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[DOWN] (Guess what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make FX on the ball, move your racket during the 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tart and after each goal, pres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winner wins (!) when its score reaches 10. Then press [5]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exit during the game by ... [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bservations &amp; bugs reports to bouron@ens-cachan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fu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