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, Press [P] to get a 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               Allen D. B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          Antwerp,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ize:   5.25   3.5  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                               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| ==================================== | ======= |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Grandmas Greatest Recipies Vol. 2  |  $9.9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|-----------------------------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heck or money order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shipment, no charge for postage, handling or 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: Allen D. B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