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for Computer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for Computer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introduction for people who intend to set up or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based on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Charles L. Hedrick.   Anyone  may  reprodu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in  whole  or  in  part,  provided  that:   (1)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of the entire document must show Rutgers  Universi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,  and  must  include this notice; and (2)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must reference this manual and Rutgers  Univers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blem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ome comments about terminology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outing and Addressing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oosing an addressing structure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hould you subdivide your address space?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ubnets vs. multiple network numbers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How to allocate subnet or network numbers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Dealing with multiple "virtual" subnets on one network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1 Dealing with Multiple  Subnets  by  Turning  of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2 Multiple Subnets: Implications for Broadcasting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Choosing an address clas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Dialup  IP  and  Micro  gateways: Dynamically assigned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1 Dialup IP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2 Micro gateway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work-wide Services, Naming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ting up routing for an individual computer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How datagrams are routed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Fixed routes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Routing redirects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Other ways for hosts to find routes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1 Spying on Routing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2 Proxy ARP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3 Moving to New Routes After Failures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ridges and Gateways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Alternative Designs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1 A mesh of point to point lines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2 Circuit switching technology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3 Single-level networks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4 Mixed designs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An introduction to alternative switching technologies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1 Repeaters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2 Bridges and gateways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3 More about bridges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4 More about gateways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Comparing the switching technologies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1 Isolation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2 Performance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3 Routing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4 Network management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5 A final evaluation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guring Gateways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Configuring routing for gateways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help people who are planning to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network  based  on  the  Internet  protocols, or to admini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   It  assumes  a  basic  familiarity  with  the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particularly  the  structure  of  Internet  address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aper, "Introduction to the Internet Protocols",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venient introduction.  This document does not attemp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documentation  for  your  specific  TCP/IP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attempts to give overall background tha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articular  implementation.    It  is  directed  specifical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of "medium" complexity.  That is, it is probab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ork involving several dozen buildings.   Those  plan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 larger networks will need more preparation than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cases, commands  and  output  from  Berkeley  Uni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  Most  computer  systems  have  commands  that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se.  It seemed more useful to give some actu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o  limit  myself to general talk, even if the actual out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emphasize primarily "logical" network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documents and articles in the trade press tha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etwork media, such as Ethernet, Token  Ring,  etc.  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not  made  clear  in  these  articles is that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dia is generally not  all  that  critical  for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of  a  network.   What can be done by the network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more by the network protocols supported, and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lementations.  In practice, media are normally chos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pragmatic grounds: what media are supported by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omputer that you have to connect, the distanc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nd the logistics of installing various kinds of cabl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thernet is used for medium-scale systems,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 based  on  twisted-pair  wiring  for  micro  networ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high-speed networks (typically token ring) for campus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s, and for local networks involving super-computer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is  document  assumes  that  you  have  chosen  an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 such as Ethernet or token ring,  and  your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helped  you connect your computers to these network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interrelated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ing the software on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ing a way to connect individual Ethernets, token r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a single coh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necting your networks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primary  thesis in this document is that these decision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 advance  thought.    In   fact,   most   networks   need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tecture".   This consists of a way of assigning addresses,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routing, and various choices about how  hosts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.  These decisions need to be made for the entir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when it is firs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comments about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use the term "IP" throughout this document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designed  to carry TCP/IP.  IP is the network-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(TCP/IP) family of protocols.   Thus  it  i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 to  use  the term "IP" when referring to addresses,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twork-layer items.  In fact the distinction is no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clear.    So  in practice the terms Internet, TCP/IP, and 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lmos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packet" and "datagram"  are  also  almost 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 "packet" is used for the lowest-level physical uni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gram" refers to a unit of data at the level of IP. 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for most media, so people have nearly stoppe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.  I have tried to use the  terms  correctly,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it may sound a bit pedantic.  The term "packet"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out in  common  speech.    For  example,  gateway  spee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given  in  "packets  per  second."    I  have use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accurate  "datagrams  per  second,"  since  it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that are being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use  the  term  "gateway"  where  some  other authors use "ro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eway" is the original  Internet  term.    Unfortunately,  the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 has  begun  using  the  same  word  with a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People have started using "router" because it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mbiguity.    I am continuing to use "gateway" becaus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Introduction to the Internet  Protocols,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help you make sense of the Internet specificati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use "gate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g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cisions that you need  to  make  in  setting  up  an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depend  upon  routing,  so  it  will be best to giv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that topic now.  I will return to  routing  in  a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when  discussing  gateways  and  bridges.    In  general,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pass through many networks as they  are  going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.  Here's a typical example.  (Address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taken from Rutgers Univers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     network 2     networ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4                 128.6.21      128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  ==========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|    |     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_____|____  __|____|__  __|____|____  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4.2    128.6.4.3   128.6.4.1   128.6.21.1    128.121.5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.6.21.2  128.121.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computer B   gateway R    gateway S 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shows three normal computer systems,  two  gatewa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networks.  The networks might be Ethernets, token r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rt.  Network 2 could even be a  single  point  to  poi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gateways R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computer A can send datagrams to computer B direc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.  However it can't reach computer  C  directly, 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on  the  same  network.    There  are  several way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etworks.  This diagram assumes that gateways are used.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section,  we'll look at alternatives.)  In this case,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etween A and C must be sent through gateway R, network  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S.   Every  computer  that  uses  TCP/IP  needs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lgorithms to allow it to know when datagram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rough a gateway, and to choose an appropria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is  very  closely tied to the choice of address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each computer begins with the  number  of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's  attached  to.    Thus  128.6.4.2 and 128.6.4.3 are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28.6.4.  Next, notice that gateways, whose job is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 have  an  address  on each of those networ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R connects networks 128.6.4 and 128.6.21.  Its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128.6.4 has the address 128.6.4.1.  Its connection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1 has the address 128.6.2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ssociation between addresses  and  networks,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can  be  based  strictly  on  the  network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Here's what the routing information for computer 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   gateway     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4    non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21   128.6.4.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121    128.6.4.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 table, computer A can tell that datagrams for compu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28.6.4 can be sent directly, and datagrams for  compu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128.6.21  and  128.121  need  to  be  sent  to gateway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.  The "metric" is used by  some  routing  algorithm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 of how far away the destination is.  In this case,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dicates how many gateways the datagram  has  to  go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ften referred to as a "hop coun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uter  A  is  ready  to  send  a  datagram,  it 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.  It gets the network number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,  and  then  looks in the routing table.  Th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whether  the  datagram  should  be  sen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to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  gateway  is  simply a computer that is connec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, and is prepared to forward datagram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 cases  it is most efficient to use special-purpo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as gateways.  However it is  perfectly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rdinary  computers,  as  long as they have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their software is prepared to forward datagrams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CP/IP implementations (even for microcomputers)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your computer as a gateway.  However so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mitations that can cause trouble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gateway has several addresses -- one for each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ached to.  This is a difference  between  IP  and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rotocols: each interface from a computer to a network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With some  other  protocols,  each  computer  ha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which  applies  to all of its interfaces.  A gate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128.6.4 and 128.6.21 will have an address  that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 (for  example,  128.6.4.1).    This  address  refer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network 128.6.4.  It will  also  have  an  addr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 128.6.21  (for example, 128.6.21.2).  This refer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network 128.6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etwork" probably makes you think of things  like 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have  many  machines attached.  However it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lines.  In the diagram above, networks 1 and 3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ities.  Then network 2 could be a serial line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r other long-distance point to point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  A  point to point line is treated as a network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have only two computers on it.  As with any other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to point line has a network number (in this case 128.6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connected by the line (gateways R and S) have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(in this case 128.6.21.1 and 128.6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ossible  to  design  routing software tha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etwork number for each point to point line.  In  that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between the gateway and the point to point l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ddress.  This can be useful if your network is so lar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in  danger  of running out of network numbers.  Howe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 interfaces"  can  make  network  management  somewh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  If  there is no address, network management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refer to the interface.  Thus you may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ata on throughput and errors for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ing an address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omment  to  make about addresses is a warning: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an IP network, you must get one or more  official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 IP  addresses  look like this: 128.6.4.3. 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one computer at Rutgers University.  The  first  part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,  is  a  network  number,  allocated  to  Rutgers  by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Before you start allocating addresses to  your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get an official network number.  Unfortunately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etworks using either a randomly-chosen number,  or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upplied by the vendor.  While this may work in the shor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bad idea for the long run.  Eventually, you will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your  network  to some other organization's networ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is highly secret and very concerned about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in  your  organization  there  is  going  to  be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ends up being connected to a nearby  university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will  probably  be  connected  to  a  large-sca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s soon as one of your datagrams escapes your loca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you are talking to is going to become very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dresses that  appear  in  your  datagrams  are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llocated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to this is simple: get your own network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It costs nothing.  If you delay it,  then  sometime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ow  you  are  going  to be faced with the job of chang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a large network.  Network numbers are currently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DN Network Information Center, SRI International, 333 Raven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Menlo Park, California 94025 (telephone: 800-235-3155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et  a  network  number no matter what your network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You do not need authorization to connect  to  the  Defen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n order to get a number.  The main piece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when you apply for a  network  number  is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you want.  See below for a discus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ways, the most important decision you have to make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twork is how you will assign IP addresses  to  your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oice  should be made with a view of how your network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.  Otherwise, you will find that you have to change 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veral hundred computers, address changes can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ritical because IP datagrams are rout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ddress.    For example, addresses at Rutgers Universit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evel structure.  A typical address is 128.6.4.3.  128.6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tgers  University.    As  far as the outside world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 is a single network.  Other universities send any data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begins  with  128.6  to the nearest Rutgers gate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utgers, we divide up our address space into "subnets"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8 bits of address to indicate which subnet a compu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  128.6.4.3  belongs  to  subnet  128.6.4.    Generally  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physical networks, e.g. separate Ethernets,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 exceptions later.  Systems inside Rutgers, unli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 contain  information about the Rutgers subnet structu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gram for 128.6.4.3 arrives at Rutgers, the Rutger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oute  it to the departmental Ethernet, token ring,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assigned subnet number 128.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network, there are several addressing deci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you subdivide your address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o, do you use subnets or class C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big an address space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hould you subdivide your address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 necessary  to  use  subnets  at  all.   There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hat allow an entire campus or company to ac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logical Ethernet, so that no internal routing is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technology, then  you  do  not  need  to  subdivi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   In that case, the only decision you have to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lass of address to apply for.  However we recommen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net  approach  or  some other method of subdividing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most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ection 6.2 we will argue that internal gateways a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networks beyond the very simp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n if you do not need gateways now, you may find la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 use  them.  Thus  it  probably  makes  sense  to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as  if  each Ethernet or token ring were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ubnet.  This will allow for conversion to real 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f it prov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 network  maintenance  purposes,  it  is  convenient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whose structure corresponds to  the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 For example, when you see a stray datagram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.3, it is nice to know that all addresses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 are in a particula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ubnets vs. multiple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that  you have been convinced that it's a good idea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ucture on your addresses.  The  next  question  is  wh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.  There are two basic approaches.  One is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multiple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 standards  specify  the  format  of  an  addre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ginning  with  128  through  191 (the most comm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), the first two octets form the network number.    E.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3.50.1, 140.3 is the network number.  Network numbe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organization.  What you do with the next two oct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you.    You  could  choose  to make the next octet be a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you could use some other scheme entirely.  Gateway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rganization  must  be set up to know the subnetting sche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 However outside your organization, no  one  will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40.3.50 is one subnet and 140.3.51 is another. 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140.3 is your organization.  Unfortunately, this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structure to the address via subnets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P specifications.  Thus some older software is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told about sub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nough of the software that you are using has this proble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actical for you to use subnets.  Some organizations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proach.   It is possible for an organization to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twork numbers.  Instead of dividing a single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140.3,  into  several subnets, e.g. 140.3.1 through 140.3.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pply for 10 different network  numbers.    Thus  you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e  range  140.3 through 140.12.  All IP softwar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different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separate network numbers will work just fine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 it  has two very serious disadvantages. 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, is that it wastes address space.  There are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  possible  class  B addresses.  We cannot afford to waste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your organization, unless it is very large.  This ob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erious because you would normally ask for class C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rpose,  and  there  are  about  2  million  possible  clas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re  serious  problem  with using several network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bnets is that it overloads the routing tables in 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As mentioned above, when you divide you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nets, this division is known within your organizati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it.    Thus  systems  outside your organization ne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ir tables in order to be able to reach you.    E.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 have entries in their routing tables for 128.6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tgers network number.  If you use a  range  of  network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subnets,  that  division  will  be  visible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f we used 128.6  through  128.16  instead  of  sub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, other universities would need entries for each of tho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ir routing tables.   As  of  this  writing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in many of the national networks are exceed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routing  technology.    It  would  be  considered 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 for  any organization to use more than one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a problem if your network is going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 or if only one small piece of it will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side  world.    Nevertheless,  most  TCP/IP  expert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 you  use  subnets rather than multiple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for considering multiple networks is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not  handle subnets.  This was a problem a few years a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less serious.   As  long  as  your  gateways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,  you  can deal with a few individual computers that can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proxy ARP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about subnets: Your subnets must all be "adjacent"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 you  can't have a configuration where you get from subnet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net 128.6.5 by going through some other network  entirely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21.    For  example,  Rutgers  has  campuses in New Brunsw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.  It is perfectly OK for the networks  in  both  cit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 of  128.6.    However  in  that  case,  the  lines be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and Newark must also be part of 128.6.  Suppose  we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  regional  network  such as JvNCnet to talk between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es, instead of providing  our  own  lines.    Since  JvNCn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21,  the  gateways  and serial lines that they provid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begin with 128.121.  This violate the ru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 to  have  gateways  or  lines  that  are  part  of  128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wo parts of 128.6.  So if we wanted to use JvNCn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two  campuses, we'd have to get different network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mpuses.  (This rule  is  a  result  of  limitations  in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  Eventually  gateway software will probabl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deal with configurations whose networks are not contigu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w to allocate subnet or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decided to use subnets or multiple network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o  decide  how  to allocate them.  Normally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Each physical network, e.g. Ethernet or token ring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 subnet  or  network  number.    However  you d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make sense to assign several subnet numb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hysical  network.   At Rutgers we have a single Eth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ree buildings, using repeaters.  It is very clear to  u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omputers  are  added  to this Ethernet, it is going t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several separate Ethernets.  In order to  avoid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addresses when this is done, we have alloca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numbers to this Ethernet, one per building.    (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even  if  we didn't plan to split the Ethernet, just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ere computers are.)  However before doing  this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ure  that  the  software  on all of your computers can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has three different network numbers on it.  This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in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choose a "subnet mask".  This is us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s to separate the subnet from the rest of  the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far  we  have  always  assumed  that  the first two octe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, and the next octet is the subnet number.  For class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 the  standards  specify  that the first two octe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.  However we are free to choose  the  boundar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net  number  and the rest of the address.  It's very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one-octet subnet number,  but  that's  not  the  on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Let's look again at a class B address, e.g. 128.6.4.3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that if the third octet is used for a subnet numb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56 possible subnets and within each subnet there are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(Actually, the numbers are more  like  254,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bad idea to use 0 or 255 for subnet numbers or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know that you will never have more than 128 compu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bnet, but you are afraid you might need more than 256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you might have a campus with lots of  small  build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 could define 9 bits for the subnet number, leav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or addresses within each subnet.  This choice is express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,  using  ones  for  the  bits used by the network and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0's for the bits  used  for  individual  addresses. 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ubnet  mask  choice is given as 255.255.255.0.  If we cho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ubnet numbers and 7 bit  addresses,  the  subnet  mask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it is possible to specify the subnet mask for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configuring its IP software.  The IP protocols  als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to send a query asking what the subnet mask i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s broadcast queries, and there is at least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gateway  on  the  network  that  knows  the subnet mask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set it on the other computers.  However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 with  it a whole new set of possible problems.  On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 would answer with the  wrong  subnet  mas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,  thus  leading causing every other computer on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configured.  Thus it may  be  safest  to  set  the  subnet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n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ealing with multiple "virtual" subnets o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software  is written under the assumption that every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 has the same subnet number.  When traffic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a  machine with a different subnet number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xpect to find  a  gateway  to  handle  forward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Let's look at the implications.  Suppose subnets 128.6.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0 are on the same Ethernet.  Consider the way things loo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view of a computer with address 128.6.19.3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sending to other machines with addresses 128.6.19.x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subnet, and so our computer will know to se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on the local Ethernet.  However suppose it is asked to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to  128.6.20.2.    Since  this  is  a different subne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xpect to find a gateway that handles forwar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nets.    Of  course there isn't a gateway between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19 and 128.6.20, since they are on the same Ethernet.  Thu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find a way to tell your software that 128.6.20 is act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CP/IP implementations can deal with more than one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network.    For  example,  Berkeley  Unix lets you us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command used to define gateways.  Supp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from  subnet  128.6.19  to  subnet  128.6.4 using a gatewa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28.6.19.1.  You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dd 128.6.4.0 128.6.19.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o reach subnet 128.6.4, traffic should be sen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at  128.6.19.1, and that the route only has to go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The "1" is referred to as the "routing metric".  If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tric  of  0, you are saying that the destination subne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work, and no gateway is needed.  In  our  example,  o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19.3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dd 128.6.20.0 128.6.19.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 address  used  in place of 128.6.19.1 is irrelev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f 0 says that no gateway is actually going to be used,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address  is  not used.  However it must be a leg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s in this section are simply examp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 the  documentation for your particular implementa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you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Dealing with Multiple Subnets by Turning off Subn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 way  to  handle  several  subnets  on  on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 This  method  involves  intentionally  mis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so it is potentially dangerous if you don't watch wha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  However  it may be easier to deal with when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on one physical network.  An example of this is  a  si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bridges, and uses subnets simply for administrativ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to configure the software on your hosts as 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ing  subnets at all.  In this case your hosts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the subnets, and they'll have no  trouble 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m.  Now the only problem is how to talk to sub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this multi-subnet network.  However if your gate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 ARP,  they  will  solve that problem for you. 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 convenient  when  the  same  network  is  carry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, particularly if additional ones are likely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has tw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osts with multiple interfaces, you will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.  First, only one interface should be on the multi-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For example, suppose you have a "network" tha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thernets connected by bridges.  You can't have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n two of those Ethernets.  However you can have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interface  on  the multi-subnet network and anothe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eparate subnet.  Second, any machine with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o  know  the  real  subnet mask, and will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which subnets are  on  the  multi-subnet  network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come about because a system with multiple interfa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interface to use in any give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e careful about the ICMP subnet mask fac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cility that allows systems to broadcast a query ask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mask is.  If most of  your  hosts  think  the  networ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ted,  but  your  gateways and multi-interface hosts think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potential for confusion.  If a gateway or mult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happens to send an ICMP subnet mask reply giving the re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, some of your other hosts  may  pick  it  up.    The  re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s well.  This means that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 ICMP subnet mask replies on all of the system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subnet mask.  (This may be easy if  only  gateways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your hosts ignore ICMP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most recent documents, as long as you set the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explicitly, hosts are supposed to ignore  the  ICMP  subnet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 So you should be able to set different mask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without causing any  problem,  as  long  as  you  set  th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for  all  of  them.   However we have noticed that som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ll change their subnet mask when they  see  an 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mask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Multiple Subnets: Implications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more than one subnet on the same physica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some thought to broadcast addresses. 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standards,  there  are two different ways for a host on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0 to send a broadcast on the local network.    One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128.6.20.255.    The other is to use address 255.255.255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0.255  says  explicitly  "all  hosts   on   subnet   128.6.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  says "all hosts on my local network". 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.  However they do  not  when  there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 on  one  physical network.  If subnet 128.6.19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 it  is   also   going   to   receive   messages   s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.    However  hosts  with  numbers  128.6.19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broadcasts to 128.6.20.255.  The  result  is  that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ms  of  broadcast  address  will hav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is means that you will have  to  exercise  some  c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software  on  networks  such  as  this,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go where you intend them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hoosing an addre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pply for an official network number, you will be aske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of network number you need.  The possible answers are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is affects how large an address  space  you  will  be 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addresses are one octet long, class B addresses are 2 oct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C addresses are 3  octets.    This  represents  a  trad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more class C addresses than class A address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addresses don't allow as many hosts.  The idea was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a few very large networks, a moderate number of medium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 lot of mom-and-pop stores with small networks.  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ing the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range of first octet   network  rest  possi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1 - 126               p      q.r.s    1677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128 - 191             p.q      r.s   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192 - 223             p.q.r      s   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network  10,  a  class  A network, has addres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0.1 and 10.255.255.254.  So it allows 254**3, or about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addresses.    (Actually,  network 10 has allocat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of the octets are zero, so there are a few  mor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    Network  192.12.88,  a class C network has ho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2.88.1 and 192.12.88.254, i.e. 254 possib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be expected to choose the lowest class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you with enough addresses to handle your growth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Organizations that have computers in many  build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and be able to get a class B address, assum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subnetting.  (If you are going to use  many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numbers,  you  would  ask for a number of class C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addresses are normally used only for large public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very large corpor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Dialup IP and Micro gateways: Dynamically assign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cases, each of your computers will have its own perman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However there are a few situations where it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cate  addresses  dynamically.    The most common case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P, and gateways intended primarily for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Dialup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IP over dialup lines.  The protocol for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  SLIP  ("serial  line IP").  SLIP is useful 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low-cost alternative to permanent point to point lin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 where  there  isn't  enough  traffic  to justif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way to connect individual PC's into a network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 in  buildings  that  don't  have  Ethernets or oth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use the term "SLIP server" to refer to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modems  attached,  which other systems can connec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  Such a system will provide a gateway into your network  fo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for other networks that connect using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number of individual PC's dialing up with SLI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ot practical to assign each PC its own IP  address.  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there  may just not be enough addresses. 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traight, the dialup systems have to get address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as  the  SLIP  server.    Generally  there  are only 256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vailable on each subnet.  If you have more PC's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give each one its own address.  If you have SLIP ser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ubnet, this will make  permanent  addresses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  If a user wanted to be able to call both servers, 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wo addresses, one for each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se problems,  many  SLIP  implementations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dynamically.   When a PC first connects to the SLI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inds an unused IP address and assigns it to the PC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way to manage this is to give each SLIP server a range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it keeps track of and can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such a scheme, your SLIP software has to include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erver to tell the PC what address to use.  If each P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ddress, you have the reverse problem:  when a  PC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erver, there has to be a way for the PC to tell the ser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 is.  Some care is needed.  Otherwise  someone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C claim to be yours and steal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re  is  no  standard way to manage thes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th SLIP.  There are several SLIP implementations that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re isn't a single standard yet.  Until such a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you need to check out SLIP software carefully. 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assigns addresses the way you want, and that your SL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C's agree on how to figure out the PC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giving the PC's permanent addresses in cases  wher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have to be able to tell which PC they are talki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ase if the PC is going to receive private compute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gage in other sensitive transactions.  I recommend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here you have a lot of PC's,  and  where  the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cess over the network do their own secu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using  SLIP  to  connect  two networks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handling addressing (although not all  SLIP  softwa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ree cho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eat  SLIP connections like point to point lines that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to be up all  the  time.    If  you  call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 each  pair  of  computers  that  talks 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umber which they use only when they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routing software that allows anonymous interfaces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no address is nee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ign  addresses dynamically when the connection is ope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ould for a PC that is dia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nnections only to one or two other systems, it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 to  use a network number for each connec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keep usage and err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different connections, it is  probably  bes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interfaces.    You  would  probably  use  dynamic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nly if your routing technology did not  support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Micro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erfectly  possible for microcomputers to participate in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However there seems to be  a  tendency  for  micro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 different  network  technology than larger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micro users start with specialized network softwar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is  tailored specifically to the needs of micros, or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micro.  Micro users quite naturally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using  TCP/IP  without  having to abandon any special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they are already using.   For  that  reason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gateway products that allow PC's to access bo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riented network product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pple's AppleTalk is used as an  example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gateways  for  it  have  existed  for  some  time,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.  However similar  products  exist  for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network  technologies.   Note that the term AppleTalk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network protocols, whereas LocalTalk refers to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-pair  technology on which AppleTalk was ini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ppleTalk is analogous to the TCP/IP protocols, whereas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Etherne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vendors  supply  gateways to connect AppleTalk runn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alk network with IP running over Ethernet.  Although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roducts  of  this  kind,  most  of them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P/IP applications on the PC can connect to  TCP/IP  sys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thernet.    Special  facilities  are  defined  to  allo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to be carried over LocalTalk between  the  PC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  TCP/IP applications on the PC have to b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library that uses a mixture of  AppleTalk  and 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ppleTalk  facilities are needed to get the data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, where they are transformed into pure TCP/IP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out  onto  the  Ethernet.    Thus  the TCP/IP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don't know they are talking to mi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Talk applications can be written for larger syste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 can  use  them  as servers.  These application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pecial library that is more or less the rever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just  described.   Again, it uses a mixture of Apple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.  But this time TCP/IP facilities are needed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 to  the  gateway, where they are transformed in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Talk  before  being  put  onto  the  LocalTalk  network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PC's.  Thus the PC's can acc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rger systems, without  knowing  that  they 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rather than an App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ampus or corporate IP network can be used to connect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different locations.  Gateways at each location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ppleTalk  datagrams  inside IP datagrams, and send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newer gateways will  translate  at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For  example  one  gateway  will translate between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protocol and Sun's Network File System.  This allows  a  P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a  Unix  file  system,  with  the  PC  using  the Appl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the final access to the Unix  system  being  don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Network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the  flexibility  of products like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x.  Addressing  issues  are  particularly 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reasons  as  SLIP, these gateways often use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ocation. A range  of  IP  addresses  is  assigned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 When a PC attempts to open its first TCP/IP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picks a free IP address and assigns it  to  the  PC.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,  you  will often need to choose whether you want addr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is way, or you want  each  PC  to  have  its  own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is  depends upon how many PC's you have and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must be able to use the IP address to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C that is talk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further complicated by the fact that AppleTalk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dressing structure.   So  you  must  define  a  mapping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 and  IP  network  numbers.    There  must also b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vidual IP addresses  and  AppleTalk  addresses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maintained dynamically by the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work-wide Services,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going to have a TCP/IP network, there are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going to have to do centrally.  Some of them  ar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.    The  most  important  is  that  you  will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of names and IP  addresses.    The  DDN  Network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erforms this role for the Internet network as a who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international Internet, your  administra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register  with  the  DDN Network Information Cen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other institutions about your hosts are forwar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maintain a database containing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your network.  At a minimum, you need to have the ho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P  address  for each system.  Probably the central regis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P addresses.  If your network is  subnetted,  or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lass  C  network numbers, the registry will probab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s to new networks or subnets.  Most commonly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administrators  will  be allowed to choose their ow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registry must at least verify that there are no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  If you have a very large network, you may choose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se  tasks  to  subregistries,  possibly  one 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that you assign numbers in the simplest way: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us if your network is 128.6, you would assign  128.6.1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net, 128.6.2 as the second, etc.  IP address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should probably start at 2.  This allows you  to  reserve  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net  for  use  by  a  gateway.  Thus the first host on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would be 128.6.4.2, the next  128.6.4.3,  etc. 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ason  for  keeping addresses as small as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organization, you may run out of subnet number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if your host numbers are small, you can assign another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net.  For example, we use the entire third octet  as  a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s long as all of our host numbers are less than 128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pand to  9-bit  subnet  numbers.    For  example,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 would  be  split  into  two  separate  subnets, 128.6.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28.  If we had assigned host numbers above  128,  this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names need not be so systematic.  They can start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de up of letters numbers, and hyphens.  It is  safe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racter  to  be a letter.  It will be easier for us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airly short.  (We have seen software that has troubl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ames  longer  than  16  characters.)  Many times depar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hoose a theme, and pick names that are consist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he machines used by computer science graduat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tgers are named after rock bands:  STEELEYE,  BAND,  TREX,  DE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Our math department uses famous mathematicians: GAUSS, FE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your institution  does  not  have  any  conne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, such one-word names ar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connected  to  with  the  international  Internet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ll need to get a "domain name."  This  i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DDN Network Information Center, just as you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Unlike the network number, you can get along without one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s isolated.  If you find later that you need one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omain name.  (We recommend that you start with  an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number  from  the  beginning because changing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n be traumatic.)   Domain  names  normally  end  in  .ED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 institutions,  .COM  for  companies,  etc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 University  has  a  domain  name  of  .RUTGERS.EDU   A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style  host  name  consists  of  your  one-word  intern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your  organization's  domain  name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 normally use is known internally as ATHOS.  I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HOS.RUTGERS.EDU If you have a large organization,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ub-domains.  For example, you might have a subdoma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This adds another period to your nam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cience department might have decided to create a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this   case,   my   computer    would    probably    be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S.CS.RUTGERS.EDU Once you get a domain name assigned to you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change all of your configuration files so that the  ful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ame  is  used.    However your software can be set u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ord versions are accepted as nicknames.    That  way  you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ype out the l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more than one or two systems, you are going to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host information up  to  date  on  all  of  your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software  needs  to  be  able  to translate host names in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When a user tries to connect to another system,  he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ble to refer to it by name.  The software ha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IP address in  order  to  open  the  connection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provides two ways to do this translation:  a static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erver.  The  table  approach  is  probably  easier  fo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as long as they are not connected to any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reate a file that lists the names  and  addresse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s.  Here's part of our hos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128.6.4.2, 128.6.25.2 : ARAMIS.RUTGERS.EDU,ARAMIS : SUN-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128.6.4.3 : GAUSS.RUTGERS.EDU,GAUSS : SUN-3-180 : UNI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: 128.6.4.4, 128.6.25.4 : ATHOS.RUTGERS.EDU,ATHOS : SUN-4-2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 has  one  line for each system, and lists its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other information about it.  Note that aramis and ath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n  two  networks,  so  they have two addresses.  They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ames, e.g. ARAMIS.RUTGERS.EDU, and nicknames, e.g.    ARA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we  are  attached  to  the Internet, our primary name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  We supply brief nicknames to  make  it  easier 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 There  is one other commonly-used format for the h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a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.2   aramis.rutgers.edu ar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5.2  aramis.rutgers.edu ar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5.4.3   gauss.rutgers.edu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.4   athos.rutgers.edu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5.4  athos.rutgers.edu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, each line represents a single IP address. If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interfaces,  there  are  two lines in the tabl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put the address first that is likely  to  be  us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documentation for your systems should indicate w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he host informa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setup, every computer has its own  copy  o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  If  you  choose  to  use  the setup, you will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ake sure that systems get updated copies  o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tes, and all sites that are connected to the Interne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 servers instead of individual host tables.  A name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that  you  run  on  a few of your system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When a program needs to look up a name, instead o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host table, it sends a network query to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two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large site, it is easier to keep tables up to dat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ervers than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your site is connected to the Internet, your nam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talk to name servers at other organizations, an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na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name  server is the only way to have access to comple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st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e difference between a nam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lver.  A name server is a program that accesses a hos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 queries from other programs.   A  resolver  i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 that  can  be  loaded  with  your  program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name server, and processes the responses. 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use the resolver.  (Actually, the resolver is gener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ogram that uses the network, since it's simply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)   You only need a few name servers.  Many peopl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cepts, and come to believe that every computer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use a resolver, each computer will ne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ther option that specifies the address of a nam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 should  be  sent.   Generally you should specify sever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in case one of them is down.  If your system cannot re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erver,  much of your software is likely to misbehav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careful to have enough name servers around  tha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always reach at least on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s generally have a number of configuration options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iving advice here on setting up a name server,  I  am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you  to  two  official  Internet standards document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DDN Network Information Center, SRI 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Ravenswood  Avenue,  Menlo  Park,  California  94025  (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5-3155).  RFC 1032 contains instructions for  getting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rom  the  Network  Information  Center, inclu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RFC 1033 contains instructions on how to set up a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is  document,  these  documents are conceptual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ocumentation for the specific name server software tha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use.  [This paragraph is a cop-out. 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contain  some  advice  on  setting  up  a  name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RFC  1033  is  almost  unique  in  that  it  is  direc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rather than networking experts.  Thus it is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people there for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you may need to use both fixed tables and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TCP/IP implementations that do not include reso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will  have  to have host tables for those system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connected to the international Internet, you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systems that don't have resolvers. 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for there to be a host table that  lists  all  of  its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have to put together a host table that lists thos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users tend to use.    The  DDN  Network  Informatio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ost table that will be a good starting point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no means complete.  So you will have to add your users'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 to it.  Systems that use a resolver will not ha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 servers are able to translate any leg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and number allocation is the only facility that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entrally.  However there are other things that you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ntrally.  It is very common to have one  or  two  compu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all  computer  mail.    If are on the Internet, it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your computers to talk directly to any other compu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.    However  most  institutions wan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other networks, such as  Bitnet  and  Usenet. 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between  the  various  networks.    But  choosing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, and transforming  computer  mail  addresses  correctl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pecialized  business.  Thus many sites set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one place and direct all external mail (or al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hosts that are not on the Internet) throug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ting up routing for an individ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CP/IP  implementations require some configuration for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is is done  during  "system  generation". 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various  startup and configuration files must be s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till other systems get configuration information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from  a "server".  While the details differ,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s to be  supplied  for  most  implementation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s  describing  the  specific  machine,  such  as  it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s describing the network, such as the  subnet  mask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uting software and the tables that dri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up of various programs needed to handle network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  machine  is installed on your network, a coordin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a host name and IP address, as described above.  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ame  and  address,  you  are  ready  to  start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ften  you  have  to  put  the  address  and  nam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file   on   the  computer.    However  som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those without permanent  disks  on  which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uld  be  stored) get this information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system starts, it broadcasts a request over 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,  this  request says "who am I?"  If you have 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you will have to make sure that some system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ady  to  answer  these questions.  The obvious issue is: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tell who you are?  Generally  this  is  don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ddress  (or  the  analogous  address  for  other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    Ethernet  addresses  are   assigned   by   th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  It  is guaranteed that only one machin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any particular Ethernet address.  The  addres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ROM somewhere in the machine.  The machine may not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, but it does know its Ethernet address.  Thus the  "wh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"  request includes the Ethernet address.  Systems that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ch requests have a table that lists  Ethernet 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IP  address.    This lets them know how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have to set this table up manually.  General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IP address, because your address coordinator has as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n constructing the table will  be  find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for each computer.  Generally, computer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print the Ethernet address on the console  short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urned on.  However in some cases you may hav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 the  computer  up  and  then  type  a  command  that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ther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the subnet mask should be specifie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puter.    (For  Unix  systems,  the  "if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specify both the Internet address and subnet m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provisions in the IP protocols  for  a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 request asking for the subnet mask.  The subnet mas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network.  It is the same for all computer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  Thus there is no separate subnet tabl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/Internet  address  mapping  table  used  to  answer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    Ideally,  only  a  few authoritative computers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the subnet mask.  However  many  TCP/IP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t  up so that any machine on the network that believes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net mask will  answer.    If  your  TCP/IP  is  like  thi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 subnet  mask  setting  on  one  machine can cau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tartup files do roughly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any special device drivers that may be necessary.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common with PC's, where network acces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add-on controller cards and software tha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each of the network interfaces (Ethernet interface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etc.)   Normally  this  involves  specifying  an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and  subnet mask for each, as well as other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in your vendo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ablish network routing information, either  by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fixed  routes,  or  by  starting a program that obtai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n on the domain system (used for looking up names and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sponding  Internet  address  -- 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ystem in the Introduction to  TCP/IP). 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of  this  will  depend  upon  how  the  domai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.  In most cases only a few hosts actually  run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servers  that  must  be  started.   Other hosts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that specify where the nearest nam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various other information needed by the system softwa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of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various "daemons".  These are programs that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 to  other  systems on the network, and to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n the case of PC's, which  often  cannot  ru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,  similar  facilities  may  be  provided  by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R"'s, or they may be built into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actical to document these  steps  in  detail, 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or each vendor.  This section will concentrate on a fe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hoice will depend upon overall decisions  about  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s  to  operate.   These overall network policy dec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ot as well documented by the vendors as the details of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specific  programs.    Note that some care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commands that you add for routing, etc.,  into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at  the  right  point.  Some of the most myst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network routing is not set up before  a  program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network  query,  or when a program attempts to look up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the name server has finished loading all of th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How datagrams are ro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onsists of a single Ethernet or similar medium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give routing much attention.   However  for 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each  of  your  machines  needs a routing table that l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and interface to use for every possible  destination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example of this was given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w necessary to describe the way routing works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.  On most systems, the routing table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 (This example was taken from a system running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using  the  command  "netstat  -n -r".  Some colum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have been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         Gateway              Flags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.3            128.6.7.1            UHGD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.21           128.6.7.1            UHGD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              128.6.4.61           U 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6              128.6.7.26           U 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7              128.6.7.26           U 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              128.6.7.1            UG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121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ystem is connected to two Ether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 network   address   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0      128.6.7   128.6.7.26    128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0      128.6.4   128.6.4.61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shows the name  for  the  Ethernet  interfac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lumn  is  the  network  number for that Ethernet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is computer's Internet address on that network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hows other subnets that share the same physi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let's  look  at the routing table.  For the moment, let u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lines.  The majority of the table consists  of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describing  networks.    For  each  network, 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how where to send datagrams destined for that  network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G"  flag  is  present  in  the  third column, datagram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ust be sent through a gateway.  The second column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 the  gateway to be used.  If the "G" flag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directly connected to the network  in  question.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for  that network should be sent using the controll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column.    The  "U"  flag  in  the  third  colum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route specified by that line is up. 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s assumed to be up  unless  attempts  to  use  it 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3  lines  show "host routes", indicated by the "H"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ree.    Routing  tables  normally  have  entries  for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subnets.  For exampl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              128.6.7.1            UG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datagrams  for  any computer on network 128.6.2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28.6.2.1 through 128.6.2.254) should  be  sent  to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7.1  for  forwarding.   However sometimes routes apply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puter, rather than to a whole network.  In  that  c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route  is used.  The first column then shows a complet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H" flag is present in column 3.  E.g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.21           128.6.7.1            UHGD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grams for the specific address 128.6.5.2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the gateway 128.6.7.1.  As with network routes, the "G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outes that involve a gateway.   The  "D"  flag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route  was  added  dynamically,  based  on an ICMP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 gateway. 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e is 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is the address of the "loopback device".  This  is  a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odule.  Any datagram sent out through that "device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input.  It can be  used  for  testing.    The 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can  also  handy for talking to applications that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.  (Why bother to use your network to talk  to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the same machine you a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"default" rou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e is used for datagrams that don't match any oth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y are sent to a gateway with address 128.6.4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, datagrams are routed by looking  up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 a  table  such as the one just described. 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specific host route, then that is used.   Otherwise,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a  network route, that is used.  If no other route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used.  If there is no default, the user should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network is unreach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ections will describe several ways of sett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.  Generally, the actual operation of sending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pend upon which method you use to set up the rout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is to be sent, its destination is looked  up  in  th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routing methods are simply more and les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setting up and maintaining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ixed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et up routing is to use  fixed  commands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files  contain  commands to set up the routing tab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, you make them manually, using  commands  tha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lete  entries  in  the  routing  table.   (When you ma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don't forget to update the startup files also.) 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al for relatively small networks, particular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automatically set up  some  routing  entrie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will  add  an  entry  for the networks to which you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For example, your startup file might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 ie0 128.6.4.4 netmask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 ie1 128.6.5.35 netmask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pecify  that  there  are  two  network  interfaces,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them.  The system will automatically creat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              128.6.4.4            U           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              128.6.5.35           U           i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y that  datagrams  for  the  local  subnets,  128.6.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, should be sent out the correspond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se,  your startup files would contai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outes to whatever other networks you wanted  to  reach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add 128.6.2.0 128.6.4.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add 128.6.6.0 128.6.5.3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specify  that  in  order  to reach network 128.6.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at address 128.6.4.1 should be used, and that network  128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 an  additional  network  number for the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nterface 128.6.5.35.   Some  other  software  migh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commands  for these cases.  Unix differentiates th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ric", which is the number at the end of the command.   The 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how  many  gateways the datagram will have to go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destination.  Routes with metrics of 1 or  greater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the first gateway on the path.  Routes with metr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 that no gateway  is  involved  --  this  i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for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ight define a default route, to be us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explicitly.  This would normally  show  the  addres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that   has   enough   information  to  handle 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only one gateway attached to it,  then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you  need is a single entry pointing to it as a default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need not worry further about  setting  up  rout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  (The  gateway  itself needs more attention, as we will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are intended to provide  help  for 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here there are several differen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outing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TCP/IP  experts  recommend  leaving  routing  decis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That is, it is probably a bad  idea  to  have  larg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s  on each computer.  The problem is that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changes, you have to go around to  many  comp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the  tables.    If  changes  happen  because a line goe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y not be restored until someone has a chance to  not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change all the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st way to keep routes up to date is to depend up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update your routing tables.  This gateway should be 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efault.  (On Unix, this would mean a command such as "rout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128.6.4.27  1",  where  128.6.4.27  is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)   As described above, your system will send all data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hen it doesn't have any better route.    At  firs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 does  not sound very good if you have more than on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you have is a single default  entry,  how  wi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use  the other gateways in the cases where they are better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hat most gateways are able to send  "redirects"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datagrams  for  which  there  is a better route.  A redir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ind of message using  the  ICMP  (Internet  Contro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  It contains information that generally translates to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to get to address XXXXX, please use gateway YYYYY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".    Correct  TCP/IP implementations use these redirec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ir routing table.  Suppose your routing table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         Gateway              Flags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              128.6.4.61           U 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tains  an entry for the local network, 128.6.4,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gateway 128.6.4.27.  Suppose there is also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30,  which  is the best way to get to network 128.6.7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?  Suppose you have datagrams to send to 128.6.7.23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atagram  will go to the default gateway, since tha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he routing table.  However the default gateway,  128.6.4.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ice  that 128.6.4.30 would really be a better route.  (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is up to the gateway.  However there are some fairly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for a gateway to determine that you would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 one.)    Thus  128.6.4.27  will  send  back  a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 that   datagrams   for  128.6.7.23  should  be  sen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30.  Your TCP/IP software will add a rou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7.23           128.6.4.30           UDHG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datagrams for 128.6.7.23  will  be  sen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ategy  would  be a complete solution, if it weren'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requires each computer to have  the  address  of  on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dwired" into its startup files, as the initi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gateway goes down, routing table entries using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network uses subnets, and your TCP/IP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ndle them, this strateg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serious  the  first  problem is depends upon your situ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tworks, there is no problem modifying startup  files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changes.   But some organizations can find it very pai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 topology changes, and a gateway  is  removed,  any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hat  gateway  as their default must be adjus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rious if the people who maintain the  network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as  those  maintaining  the individual systems. 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ach is to make sure that the default address never change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you might adopt the convention that address 1 on each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gateway for  that  subnet.    For  example,  on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7,  the  default  gateway  would  always  be 128.6.7.1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ever removed, some other gateway  is  given  tha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 must  always  be  at least one gateway left to give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, you are completely cut off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ith the description given so far is that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add routes but not how to get rid of them. 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goes down?  You want traffic to  be  redirected  back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that is up.  Unfortunately, a gateway that has crash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issue Redirects.  One solution is  to  choose  very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If they crash very seldom, this may not be a probl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ects can be used to handle some kinds  of  network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thing  fails  in  a  distant part of the network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ay no longer be a good one.  As long as the  gateway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talking is still up and talking to you, it can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o the gateway that is now the best one.  However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  way  to  detect  failure  of one of the gateway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for handling failed  gateways  is  for  you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to  detect  routes  that  have  failed.  TC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rs that allow the software to detect when a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   When  this  happens, one good approach is to mark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go back to the default gateway.  A similar approa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andle failures in the default gateway.  If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teways as default,  then  the  software  should  be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 when   connections   using  one  of  them  start 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ommon TCP/IP implementations do not  mark 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wn and change to new ones.  In particular, Berkeley 4.2 Un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However Berkeley 4.3 Unix does do this,  and  as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to  base  products  on  4.3  rather  than  4.2,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com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ways for hosts to find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 TCP/IP  implementations  handle  failing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establishing one or more default rout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kely to be the simplest way  to  handle  routing. 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other routing approaches that are worth consi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ying on the rou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Spying on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generally  have  a  special  protocol  that  they  use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  Note  that  redirects  cannot  be  used  by 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are simply ways for gateways to tell "dumb" hosts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gateway.    The  gateways  themselves  must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network, and a way to compute the optimal rout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    Generally   they  maintain  this  picture  by 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mong themselves.  There  are  several  different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in  use  for  this purpose.  One way for a compu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gateways is for it to listen to the gateways' messages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There is software available for this purpos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routing protocols.    When  you  run  this  softwar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ll maintain a complete picture of the network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do.  The software is  generally  designed  to  mainta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routing  tables  dynamically, so that data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oper gateway.  In effect, the  routing  software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the Unix "route add" and "route delete"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opology changes.  Generally this results  i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,  rather  than  one  that  depends upon default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at the gateways themselves maintain a complet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gateways  keep track of your campus network comple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fault route for all off-campus netwo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outing software on each host does in some sense  "solve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problem.    However there are several reasons wh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commended except as  a  last  resort.    The  most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 that this reintroduces configuration option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 to date on each host.  Any computer that wants to 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among the gateways will need to configure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y  with  the  gateways.      Modern   gateways   often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options  that  are  complex  compared  with tho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ost.  It is undesirable to spread these to ever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omewhat more specialized  problem  that  applie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 computers.   By its very nature, a diskless comput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etwork and file servers to load programs and to d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dangerous  for  diskless  computers  to  run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network broadcasts.   Routing  software  generally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broadcasts.    For  example,  each  gateway on the networ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ts routing tables every  30  seconds.    The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nodes is that the software to listen to these broadca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ver the network.  On a busy computer,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a  few seconds will be swapped or paged out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gain, they must  be  swapped  or  paged  in.   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s sent, every computer on the network need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oftware in order to process the broadcast.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diskless  computers will be doing swapping or pag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likely to cause a temporary overload  of 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very unwise for diskless machines to run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m to listen to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ARP is an alternative technique for letting  gateways  mak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decisions.  It is applicable to any broadcast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P or a similar technique for mapping  Internet  address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specific   addresses   such   as  Ethernet  address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 assume  Ethernet.    Other  network  typ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comodated  if  you  replace "Ethernet addres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specific address, and ARP with the protocol used  fo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y that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 ways  proxy  ARP  it is similar to using a default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, however it uses a different mechanism to communicat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ost.   With redirects, a full routing table is used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, the host knows what gateways it is routing datagram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xy  ARP,  you  dispense  with explicit routing tab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t the level of Ethernet addresses.  Proxy ARP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stinations, only for destinations within your network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inations.  It will be simplest to explain it a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ddresses.    To  do  this, you instruct the host to pre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 in  the  world  is  attached  directly  to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On Unix, this would be done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add default 128.6.4.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128.6.4.2  is  assumed  to  be the IP address of your ho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the metric of 0 causes everything that  match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to be sent directly on the local Ethernet.  Alternativ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allow you to get the same effect by setting a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.   If you do this, you may have to take precaution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n't reset by an ICMP subnet mask broadcast by a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real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datagram  is to be sent to a local Ethernet destin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eds to know the Ethernet address of the  destinatio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find that, it uses something generally called the AR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pping from Internet address  to  Eth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ARP table.  (On our system, it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arp -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KKER.RUTGERS.EDU (128.6.5.16) at 8:0:20:0:8:22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BY.RUTGERS.EDU (128.6.5.48) at 2:60:8c:49:50:63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P.RUTGERS.EDU (128.6.4.16) at 8:0:8b:0:1:6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DE.RUTGERS.EDU (128.6.20.16) at 2:7:1:0:eb:c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20NS.MIT.EDU (18.70.0.160) at 2:7:1:0:eb:c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ON.USC.EDU (128.125.1.1) at 2:7:1:2:18:e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ch.edu (128.61.1.1) at 2:7:1:0:eb:c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AGNAN.RUTGERS.EDU (128.6.5.65) at 8:0:20:0:15:a9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imply a list of IP addresses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ddress.  The "temporary" indicates that the entry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using ARP, rather than being put into the tab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ntry for the address in the ARP table, the dat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put  on  the Ethernet with the corresponding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 "ARP request" is broadcast, asking for the destina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self.   This request is in effect a question "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th Internet  address  128.6.4.194  please  tell  me  w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is?".  When a response comes back,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table, and future datagrams  for  that  destination  can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was  originally  designed  only  for  use  with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irectly to a single Ethernet.  If you need to talk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different Ethernet, it was assumed that your routing t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 to a gateway.    The  gateway  would  of  course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on  your Ethernet.  Your computer would then end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ddress of that gateway using  ARP.    It  would  gener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to  expect  ARP to work directly with a computer on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ince it isn't on the same  Ethernet,  there's  no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can use to send datagrams to it.  And when you send an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it, there's nobody to answe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ARP is based on the  concept  that  the  gateways  will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es  for  distant  hosts.    Suppose  you  have  a host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, with address 128.6.5.2.  (computer A  in  diagram  below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send a datagram to host 128.6.4.194, which i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(subnet 128.6.4). (computer C in diagram below)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connecting  the  two subnets, with address 128.6.5.1 (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    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5                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_____|____  __|____|__  __|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5.2    128.6.5.3   128.6.5.1   128.6.4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.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computer B   gateway R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computer A sends an ARP request for computer  C.  C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answer  for  itself.  It's on a different network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s the ARP request.  However gateway R can act on  its 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,  your  computer  asks "will the host with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 please tell me what your Ethernet address  is?"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says  "here  I  am,  128.6.4.194  is  2:7:1:0:eb:cd"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7:1:0:eb:cd is actually the Ethernet address of the gatewa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 illusion  works  just  fine.    Your  host  now  thin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  is  attached  to  the   local   Ethernet   with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7:1:0:eb:cd.    Of  course it isn't.  But it works anywa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atagram to be sent to 128.6.4.194, your host  send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thernet address.  Since that's the address of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 gateway gets  the  datagram.    It  then  forward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t effect is exactly the same as hav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saying  to  route  destination  128.6.4.194  to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.194          128.6.5.1           UGH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instead  of  having the routing done at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, it is done at the level of the AR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's better to use the routing  table.    That's  wha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.  However here are some cases where proxy ARP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have a host that does not implement sub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have a host that does not respond properly to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do not want to have to choose a specific defaul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r software is unable to recover from a failed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chnique  was first designed to handle host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.  Suppose that you have a subnetted network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hosen  to break network 128.6 into subnets, so that 128.6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 are separate.  Suppose you  have  a  computer  tha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subnets.    It  will  assume that all of 128.6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us it will be difficult to establish routing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ndle  the  configuration  above.    You  can't tell 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explicitly using "route add 128.6.4.0 128.6.5.1  1"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 all of 128.6 is a single network, it can't underst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ell it where to send  one  subnet.    It 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 this command as an attempt to set up a host route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 is 128.6.4.0.  The only thing that would work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tablish  explicit host routes for every individual hos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net.  You can't depend upon default gateways and redir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ituation either.  Suppose you said "route add default 128.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".  This would establish the gateway 128.6.5.1 as a defaul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wouldn't  use  it  to  send  datagrams  to other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host is  128.6.5.2,  and  wants  to  send  a  data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.    Since  the destination is part of 128.6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 to be on the same network as itself, and  doesn't 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 ARP  solves  this  problem by making the world look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implementation expects it to look.  Since  the  host 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subnets  are part of its own network, it will simp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requests for them.  It expects to get  back  an  Eth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used to establish direct communications.  I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ing proxy ARP, it will respond with the  gateway's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 Thus  datagrams  are  sent  to the gateway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o specific configuration is needed to use  proxy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st that doesn't understand subnets.  All you need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o implement proxy ARP.    In  order  to  use  it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must explicitly set up the routing table to cause 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y default, TCP/IP implementations will  expect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for any destination that is on a different network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issue ARP's, you must explicitly  install  a  rou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 0,  as  in the example "route add default 128.6.5.2 0"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a subnet mask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proxy ARP is reasonable  in  situation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osts that don't understand subnets.  Some comments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tuations.  Generally TCP/IP implementations  d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redirects  properly.   Thus it is normally practical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e to some gateway, and depend upon the  gateway 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for  destinations  that  should  use  a  differ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case you ever run into an implementation that does not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,  or cannot be configured to have a default gat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things work by depending upon proxy ARP.  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s  that  you be able to configure the host to issue 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stinations.    You  will  need  to  read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to  see  exactly  what routing features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choose to depend upon  proxy  ARP  for 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with  routing tables is that you have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nfiguration is simply to establish a default ro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ere  you  have  to  supply some equivalent to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te add default ...".  Should you  change  the  addresse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 you  have  to  modify this command on all of your hos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oint to the new default gateway.  If you set up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that depends upon proxy ARP (i.e. has metric 0)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files when gateways change.   With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,  no  gateway  addresses  are  given  explicitly.  Any gate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ARP request, no matter wha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you from having  to  do  configuration,  some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default  to  using ARP when they have no 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implementations allow you to mix strategies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if  you  have  specified  a  route for a particular networ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e, they will use that route.  But if there is no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stination, they will treat it as local, and issue an AR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gateways support proxy ARP, this allows such ho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ny destination without any need for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you  may  choose to use proxy ARP because it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failure.  This choice is very much dependent 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  The next section will discuss the tradeoff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 there  are  several  gateways  attach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 you  may  wonder how proxy ARP allows you to choo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s described above,  your  computer  simply  sends  a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for  the  Ethernet address for a destination.  W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s would be set up to respond to this broadcast. 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 than  one  gateway,  this  requires coordination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gateways will have a  complete  picture  of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   Thus  they are able to determine the best rou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ny destination.  If the gateways coordinate amo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 possible  for  the best gateway to respond to your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n practice, it may not  always  be  possible  for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  It  is fairly easy to design algorithms to prevent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 For example, conside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A  ----------  B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and 3 are networks.  A and B are gateways, connecting networ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 or 3.  If a host on network 2 wants to talk to a host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t is fairly easy for gateway  A  to  decide  to  answer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B  to  decide  not  to.   Here's how: if gateway B acce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for network 1, it would have to forward it to gateway  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 This would mean that it would take a datagram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send it right back out on network 2.  It is very  easy  to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outes  that involve this sort of circularity. 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 situation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|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computer on network 1 wants to send a  datagram  to  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2.  The route via A and D is probably better, becau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ly one intermediate network (3).  It is also possible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B,  C,  and  E,  but  that path is probably slightly slow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 computer  on  network  1  sends  an  ARP  reques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2.  It is likely that A and B will both respo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B is not quite as good a route as A. However it  is  no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as  the case above.  B won't have to send the datagra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to network 1.  It is unable  to  determine  there  is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route  without  doing  a  significant  amount  o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network.  This may not be practical in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to process an AR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Moving to New Routes Afte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inciple,  IP  routing  is  capable of handling line fail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crashes.  There  are  various  mechanisms  to  adjust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and  ARP  tables to keep them up to date.  Unfortunatel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lementations of TCP/IP have  not  implemented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 The net result is that you have to look care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your implementation,  and  consider  what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 are  most  likely.   You then have to choose a strate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for your site.  The basic choices  for  finding 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been listed above:  spying on the gateways' routing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efault route and depending  upon  redirects,  a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 ARP.    These methods all have their own limitations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g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on the gateways' routing protocol is theoretically the clea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Assuming that the gateways use good routing techn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at they broadcast  contain  enough  information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 routes  to all destinations.  Should something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a line or a gateway  goes  down),  this  inform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 in  the  tables,  and  the routing softwar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hosts' routing tables appropriately.  The disadva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ractical.  However in some situations the robus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outweight the disadvantages.  To summariz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the  gateways  are  using  sophisticated  routing 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ay be fairly complex.  Thus you will b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nd maintaining configuration files on ever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 gateways  use proprietary routing protocol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 be  able  to  find  software  for  your  hos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hosts are diskless, there can be very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ssociated with listening to routing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teways may be able  to  convert  from  their  interna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o  a simpler one for use by your hosts.  This coul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first two disadvantages.  Currently there is no  known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s  with  default  routes/redirects  and with proxy AR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 they both have trouble dealing with  situations  whe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ies  no  longer  apply.    The only real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bles are involved.  Suppose a gateway goes down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current routes are using that gateway, you may b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pending upon the routing table, the major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 routes is the redirect.  This works fine in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re the default gateway is not the best  route. 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can direct you to a bett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re  a distant line or gateway fails.  If this chang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, the current gateway can redirect you to the  gate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t does not protect you against is where the gate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sending your datagrams to crashes.  Since it is d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able to redirect you to another gateway.  In many cas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protected if your default  gateway  goes  down,  sinc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y sending to the 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 with proxy ARP is similar.  If the gateway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roperly,  the  right  one  will  respond  initiall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lsewhere  in  the  network  changes,  the  gate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suing can issue a  redirect  to  a  new  gatewa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  (It is usually possible to use redirects to overri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proxy ARP.)  Again, the  case  you  are  not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is  where the gateway you are currently using crash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quivalent to failure of a default gateway,  since  any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to the AR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big problem is that failure of a gateway you are using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rom.  It's hard because the main  mechanism 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is  the  redirect,  and  a  gateway  that  is down can'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.  Ideally, this problem should be  handled  by  you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 using   timeouts.    If  a  computer  stops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it should cancel the existing route, and tr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ne.    Where  you are using a default route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 must be able to declare a route as dow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out.  If you have been redirected to a non-default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te is declared down, traffic will return to the defaul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teway can then begin handling the traffic, or redir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gateway.  To handle  failure  of  a  default  gatewa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possible to have more than one default.  If on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other will be used.  Together, these  mechanisms  shoul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mechanisms can be used by systems that depend upon 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timing out, the ARP table entry that it u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leared.   This will cause a new ARP request, which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ateway that is still up.  A simpler mechanism would simpl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out  all  ARP entries after some period.  Since making a new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s a very low overhead, there's no problem with  remo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entry even if it is still good.  The next time a data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 new request will be made.    The  response  is  normal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users will not even notic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many   common   implementations   do  not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In Berkeley 4.2, there is no automatic way of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 kind of entry, either routing or ARP.  They do not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or ARP entries based on failures.  If  gateway  crashe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problem,  there may be no choice but to ru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the routing protocol.  In Berkeley 4.3, rout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when  TCP connections are failing.  ARP entri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is makes the default route strategy  more  attract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than proxy ARP.  Having more than one default route may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very from failure of a default gateway.  Note however that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handles  timeout for connections using TCP.  If a rou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services based on UDP, it will not recover  from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  While  the  "traditional" TCP/IP services use TCP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generally do not.  Thus 4.3-based systems still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ble to recover fro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you  should  examine  your  implementation 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sort of error recovery strategy it uses.  We ho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in this section will then help you choose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ing with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strategy that some older implementations 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discouraged,  but we mention it here so you can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it.  Some implementations detect gateway failure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measure to see what gateways are up.  The b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list of all gateways that are currently in use. 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etermined  from  the routing table.)  Every minute or 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atagram is sent to each such  gateway.    If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responding to echo requests, it is declared down, and al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revert to the default.   With  such  an  implementa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upply more than one default gateway.  If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responding, an alternate is chosen.  In some cases,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necessary  to  choose an explicit default gateway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andomly  choose  any  gateway  that  is   responding.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 very  flexible  and  recovers  well from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large network full of such implementations will waste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andwidth  on  the  echo  datagrams  that are used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are  up.    This  is  the  reason  that  this  strateg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ridge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will  deal  in  more detail with the technolog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larger networks.  It  will  focus  particularly 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gether  multiple  Ethernets,  token rings, etc. 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works are hierarchical.  Individual hosts attach to loca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such  as  Ethernet or token ring.  Then those 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via some combination of backbone networks and 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links.    A  university might have a network that look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net 1      net 2    net 3  |        net 4            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X---------X-------- |      --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    |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uilding A             |    |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----------X--------------X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|  campus backbone network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|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ri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e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 1, 2 and 3 are in one building.  Nets 4 and 5  are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on  the  same  campus.  Net 6 is in a somewhat mor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diagram above shows nets 1, 2, and  3  being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 with switches that handle the connections being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  Building A is connected to  the  other  building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 by  a backbone network.  Note that traffic from net 1 to 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llowing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1 to 2 via the direct connection between thos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2 to 3 via anothe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3 to the backb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ross the backbone network from building A to  the  buil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t 5 is ho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the backbone network to ne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for  net  6 would additionally pass over a serial lin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s shown, the same switch  is  being  used  to  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 network  to net 5 and to the serial line.  Thus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5 to net 6 would not need to go through the backbone, sinc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connection from net 5 to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largely about what goes in those "X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lternati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re  are alternatives to the sort of design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use point to point lines or switched lines directly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Another is to use a single-level of network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both local and long-haul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A mesh of point to poi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necting hosts to a local network such as Ethern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interconnecting  the  Ethernets,  it  is  possible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haul serial lines directly to the individual computers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consists   primarily  of  individual  computers  at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is might make sense.  Here would be  a  small  desig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1                computer 2             compu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4 -------------- computer 5 ----------- compu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esign shown earlier, the task of routing datagram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handled by special-purpose switching units shown as  "X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un lines directly between pairs of hosts, your ho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sort of routing and switching,  as  well  as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  Unless  you  run  lines  directly  between ever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me systems will end up handling traffic for 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n this design, traffic from 1 to 3 will go through 4,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is certainly possible, since most TCP/IP imple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forwarding datagrams.  If your network is of this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of your hosts as also acting as gateways.   Mu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 below  on  configuring  gateways will apply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run on your hosts.  This sort  of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common as it used to be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large networks have more than one computer per lo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it is less expensive to set up a local network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han to run point to point lines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al-purpose  switching  units have become less expens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makes sense to offload the routing and communication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witch rather than handling it on th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possible to have a network that mixes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logy.  In this case,  locations  with  more  equipmen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 by  a hierarchical system, with local-area network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es.  Remote locations with a single computer w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oint  to  point lines going directly to those comput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outing software used on the remote computers would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atible  with that used by the switches, or ther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gateway between the two part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 of this type are typically made after  an 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evel  of network traffic, the complexity of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routing software available for the hosts, and 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s to handle extra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Circuit switch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lternative  to  the hierarchical LAN/backbone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ircuit switches connected to each individual compute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a  variant  of  the  point  to point line techniqu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witch allows each system to have what  amounts  to  a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very other system.  This technology is not widely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mmunity, largely because the TCP/IP protocol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 level  handles  isolated  datagrams.    Whe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is  needed,  higher  network  layers  implement  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.    This  datagram-oriented  technology  does  not  mat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-oriented environment very closely.  In order  to  us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technology,  the IP software must be modifi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tear down virtual circuits as appropriate.  When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for a given destination, a virtual circuit must be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virtual circuit would  be  closed  when  there  has  be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to  that  destination  for  some time.  The maj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for  the  DDN  (Defense  Data  Network).  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to  the  DDN is based on X.25.  This network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s a distributed X.25 network.  TCP/IP software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DN must do precisely the virtual circuit manage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   Similar   techniques   could   be   used   wi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-switching  technologies, e.g. ATT's DataKit,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software currently available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Single-leve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new developments in wide-area networks can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for hierarchical networks.  Early hierarchical networks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the only convenient  network  technology  was  Ether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N's, and those could not span distances large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ampus.  Thus it  was  necessary  to  use  serial 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LAN's  in  various  locations.    It  is now possi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whose characteristics are similar to Ethern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  single  network  can  span a campus.  Thu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using a single large network, with no 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mary  limitations  of  a  large   single-level   network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and  reliability  considerations.  If a singl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the  entire  campus,  it  is  very  easy  to  overloa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  networks  can  handle  a  larger  traffic  volum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evel networks if traffic patterns have a reasonabl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.  That is, in many applications, traffic withi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ends to be greater than traffic among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concrete example.  Suppose there are  10 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which  generates 1 Mbit/sec of traffic.  Suppose fu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at traffic is to other systems  within  the  depart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0%  is  to  other  departments.  If each departmen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at network only needs to handle 1 Mbit/sec.   The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ng the department also only needs 1 Mbit/sec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andling 10% of 1 Mbit from each department.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is  situation  with a single wide-area network,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able to handle the  simultaneous  load  from  all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which would be 10 Mbit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this example was carefully constructed to be favo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esign.  If more of the  traffic  in  the  depart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other  departments,  then  the  backbone will nee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For example, suppose that a campus has a  few 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 e.g.  mainframes  and  other  large systems in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If  most  of  the  network  traffic  is  from  smal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 to get to the central system, then the argument abo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In this case a hierarchy may still be useful.   How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reduce  the bandwidth required for the long-haul net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if all 10 departments communicated  primari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t the computer center, the backbone would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of their traffic, 10Mbits per second.  The  computer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either attach its systems directly to the backbone, o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departmental" network with a capacity of  10Mbits  per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1Mbits per second needed by the other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limitation  on  single-level  networks  is 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 and security.  Wide-area networks are  more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agnose  and  maintain than local-area networks, be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roduced from any building to which the network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so  make traffic visible in all locations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ensible to handle local  traffic  locally, 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 network  only  for  traffic  that  actually must g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 However if you have a situation where  each  loc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or  two  computers, it may not make sense to set up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t each location, and a single-level network ma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Mix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 few  large  networks  have  the  luxury  of  adop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pu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nlikely that any large network will be able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design.  Suppose we  set  out  to  use  a 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Even if most buildings have only one or two compu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location where there are enough that a local-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ified.  The result is a mixture of a single-level net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chical network.  Most buildings have  their  computer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wide-area  network, as with a single-leve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one building there is a local-area network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 network  as  a  backbone,  connecting to it via 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story, even network designers with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 to  hierarchical networks are likely to find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ere it simply doesn't make economic sense to  inst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area  network.    So  a  host  is put directly onto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tied directly to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should think carefully before  making  ad  hoc 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design  philosophy in order to save a few dolla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network maintainability is going to depend up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nse of what is going on in the network.  Th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nology is, the more likely you are to be abl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n introduction to alternative switch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will discuss the characteristics of variou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datagrams between networks.  In effect, we  are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some  details  about the black boxes assum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re are three basic types of switches, gener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repeaters, bridges, and gateways, or alternatively as level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switches (based on the level of the  OSI  model  at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).    Note however that there are systems that comb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one of these, particularly bridges and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mensions on which switches  vary  are 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routing and network management faciliti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rious difference is between repeaters  and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switch.    Until recently, gateways provide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rom bridges.  However these two technologies are now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together.  Gateways are beginning to adopt the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has characterized bridges in  the  past.    Brid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adopt more sophisticated routing, isolation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, which have characterized  gateways  in  the 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lso systems that can function as both bridge and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t the moment, the crucial  decision  may  not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to  use  a  bridge  or  a gateway, but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ant in a switch  and  how  it  fits  into  your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r is a piece of equipment that connects two network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ology.  It receives every data packet on  each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ansmits it onto the other network.  The net resul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tworks have exactly the same  set  of  packets  on  them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r IEEE 802.3 networks there are actually two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er.  (Other network technologies may not need  to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repeater  operates at a very low level indeed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get around limitations in cable length caused by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timing dispersion.  It allows you to construct somew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n you would otherwise be able to construct.  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of  as  simply  a two-way amplifier.  It passe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signal, without doing any processing at the packet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passes on collisions.  That is, if a collision is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networks  connected  to  it,  the  repeater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 on  the  other  network.  There is a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 that you can use in a network.  The  basic  Ethernet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at signals must be able to get from one end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within a specified amount of time.    This  determin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allowable length.  Putting repeaters in the pat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imit.  (Indeed each repeater adds some delay, so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a repeater makes things worse.)  Thus the Ether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limit the number of repeaters that can be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uffered repeater" operates at the level  of  whole  data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passing on signals a bit at a time, it receiv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one network into an internal buffer and  then  re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nto  the other network.  It does not pass on collision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w-level features  as  collisions  are  not  repeated,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tinue to be separate as far as the Etherne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.  Thus there  are  no  restrictions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 repeaters  that can be used.  Indeed there is no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of the networks be of  the  same  type.    However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must  be sufficiently similar that they have the s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Generally this means that  buffered  repeaters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networks of the IEEE 802.x family (assum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same address  length  and  maximum  packet  size),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of  some other related family.  A pair of buffered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nect two networks via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repeaters share with simple repeaters the most basic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peat every data packet that they receive from one networ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us the two networks end up with exactly the sam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Bridge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ridge  differs from a buffered repeater primarily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rcizes some selectivity as to what datagrams it for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Generally  the  goal  is  to increase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keeping local traffic confined to the network  on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.  Only traffic intended for other networks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So far this  description  would  also  apply  to  a 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 and  gateways differ in the way they determine what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.  A bridge uses only the OSI level 2 address.  In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thernet  or  IEEE  802.x networks, this is the 6-byte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level address. (The term  "MAC-level  address"  is  more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for  the  sake of concreteness, examples in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thernet is being used.  You  may  generall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"Ethernet  address"  with  the  equivalent MAC-leve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technologies.)  A bridge does not examine  the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so  it  does  not  use  the  IP address or its equiva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decisions.  In contrast, a gateway bases its decis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, or its equivalent fo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it matters which kind of addre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sions.  The most basic is that  it  affects  the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switch  and  the  upper  layers  of  the  protoc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is done at the level of the MAC-level address (brid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ll  be  invisible to the protocols.  If it is done a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switch will be visible.  Let's give an example. 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tworks connected by a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5           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 __|______|__   _______|___   ___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5.2        bridge       128.6.4.3     128.6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____________   ______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                computer B 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ridge does not have an IP address.  As far a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and C are concerned,  there  is  a  single  Ethernet 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 to which they are all attached.  This means that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must be set up so that computers on both  networks  trea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as local.  When computer A opens a connection to compute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broadcasts an ARP request asking for  computer  B's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 The  bridge  must  pass  this  broadcast from network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2.  (In general, bridges must pass all broadcasts.)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s know each other's Ethernet addresses, commun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address as the destination.  At that  point,  the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art  exerting  some  selectivity.   It will only pass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thernet destination address is  for  a  machine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us a datagram from B to A will be passed from network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a datagram from B to 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 selection,  the  bridge  needs  to 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each machine is on.  Most modern bridges build up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work  to  which  they  are  connected,  listing  the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 machines  known to be on that network.  The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ll of the datagrams on each network.  When a datagram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on  network 1, it is reasonable to conclude that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 corresponds to a machine on networ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ridge must look at every datagram on  the  Etherne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reasons.  First, it may use the source addres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chines are on which network.  Second,  it  must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in order to decide whether it needs to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the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generally bridges must pass  broadcast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other.  Broadcasts are often used to locate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request is a typical example of this.  Since the bridg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of  knowing  what  host is going to answer the broadcas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the other network.  Some  bridges  have 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With them, it is possible to block some broadcast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might allow ARP broadcasts (which are essential for 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 but confine less essential broadcasts to on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choose not to pass  rwhod  broadcasts,  whic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use  to  keep  track  of  every  user logged in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ight decide that it is  sufficient  for  rwho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ystems on a single segmen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two networks connected by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        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5                    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 ____|__________|____   _______|___   ___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5.2     128.6.5.1  128.6.4.1    128.6.4.3     128.6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____________________   ______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        gateway           computer B 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gateway  has IP addresses assigned to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s'  routing  tables  are  set  up  to   forward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ddress.    For  example,  computer A has a rou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should use the  gateway  128.6.5.1  to  get  to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computers  know  about the gateway, the gate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can all the packets on the Ethernet.  The computer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to  it  when  appropriate.  For example, suppos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end a message to computer B. Its routing table will te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gateway  128.6.5.1.    It  will issue an ARP reque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gateway will respond to the ARP  request,  just 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would.  From then on, datagrams destined for B will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's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More about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vantages to using  the  MAC-level  address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does.   First, every packet on an Ethernet or IEE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ddress.  The address is in the same place for  every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t  is  IP,  DECnet,  or  some  other  protocol. 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ast to get the address from the packet.   A  gatewa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the  entire IP header, and if it is to support protoco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P, it must have software for each such  protocol. 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bridge automatically supports every possible protoco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requires specific provisions for  each  protocol  i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there  are  also disadvantages.  The one that is intrin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ridge must look at every packet on the network,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 to  it.    Thus it is possible to overload a b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it on a very busy network, even if very little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going through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another disadvantage that is based on the way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built.  It is possible in principle to design bri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is disadvantage, but I don't know of any plan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ems from the fact that bridges do not  have  a  complet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that describes the entire system of networks.  They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Ethernet addresses that lie on  each  of  its 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s  that  use  bridges cannot have loops in the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 loop,  some  bridges  would  see  traffic  from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dress coming from both directions, and would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ide which table to put that address  in.    Note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aths  to the same destination constitute a lo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  multiple  paths  cannot  be  used  for  purpo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the load or providing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ome  ways  of  getting around the problem of loop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allow configurations with redundant connections, but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until  there are no loops left.  Should a link fail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ones is then brought back into service.  Thus redundan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ill  buy  you  extra  reliability.    But they can'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capacity.  It is also possible to build  a  brid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ke  use  of  parallel point to point lines, in the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those lines go between a  single  pair  of  bridg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 would  treat  the two lines as a single virtual li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ternately in round-robi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disabling redundant  connections  until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left  is  called  a "spanning tree algorithm".  This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 that a tree is defined as a pattern of connec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ops.  Thus one wants to disable connections until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ft form a tree that "spans" (includes) all of th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ystem.  In order to do this, all of the bridg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communicate among themselves.  There is an  IEEE 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ndardize  the protocol for doing this, and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tendency  for  the  resulting  spanning  t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 high  network  loads  on certain parts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near the "top of the tree" handle all traffic between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 network.  In a network that uses gateway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ut in an extra link between parts  of  the  networ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heavy  traffic between them.  However such extra link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et of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More abou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have their own advantages and disadvantages.   In 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is more complex to design and to administer than a brid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must participate in all of the protocols that it 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ward.  For example, an IP gateway must respond to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standards also require it to completely process the IP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the time to live field and obeying any 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are  designed to handle more complex network topolog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 As such, they have a different (and  more  complex)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to make.  In general a bridge has fairly simpl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should it forward a datagram, and if so which  interfac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 the datagram out?  When a gateway forwards a datagram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host or gateway to send the datagram  to  next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sends  a datagram back onto the same network it came fr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issue a redirect to the source of the datagram tell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 better route.  Many gateways can also handle paralle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equally good paths to a destination, th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ternate  among  them in round-robin fashion.  (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dges also, though it is less common there.    In  both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issues raised by round-robin alternation. 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atagrams arriving in an order different  than  the 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y  were  sent.    This  can  complicate  processing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.  Some older  TCP/IP  implementations  have  bu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ut of order data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handle these decisions, a gateway will typic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that looks very much  like  a  host's.    As  wit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s, a gateway's table contains an entry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.  For each network, there is  either  an  entry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network is connected directly to the gateway, or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aying that traffic for that network should be forwar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gateway  or  gateways.    We  will  describe the "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" used to build up this information later, in th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figure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omparing the switch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,  buffered repeaters, bridges, and gateways form a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vices near the beginning of the  list  are  best  for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They  are  less expensive, and easier to set up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Those near the end of the list  are  suitable  for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networks.  Many networks will contain a mixture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with repeaters being used  to  connect  a  few  nearby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 bridges  used  for somewhat larger areas, and gate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-distanc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 so far has  assumed  that  only  gatew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used.  The section on setting up a host described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g table  listing  the  gateways  to  use  to  get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Repeaters  and bridges are invisible to IP.  So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 are concerned, networks connected by them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network.  Section 3.4 describes how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 the case  where  several  subnets  are  carried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network.  The same configuration should be used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are connected by repeaters or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most important dimensions  on  which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re isolation, performance, routing, networ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people  use switches to connect networks to each oth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rmally thinking  of  gaining  connectivity,  not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However isolation is worth thinking about.  If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tworks and  provide  no  isolation  at  all,  then  any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on  other  networks suddenly appear on yours as we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tworks together may have enough traffic  to  overwhel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us it is well to think of choosing an appropriat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comes in  two  kinds:  isolation  against  mal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isolation.  In order to discuss isolation of malfunc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taxonomy of malfunctions.  Here are the  major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functions, and which switches can isol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ectrical  faults,  e.g.    a short in the cable or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that distorts the signal.  All types of switch wil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o  one  side  of  the switch: repeater, buffered rep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gateway.  These are worth  protecting  against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equency depends upon how often your cables ar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ed.  It is rare for this sort of fault  to  occu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turbance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eiver and controller problems that general sig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lectrically but nevertheless incorrect (e.g. a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ly  long  packet,  spurious  collisions,  never 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).  All except the  simple  repeater  will  confine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 repeater, bridge, gateway.  (Such problem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malfunctions that  lead  to  excessive  traffic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hosts  (i.e.  not  broadcasts).  Bridge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solate these.  (This type of failure is fairly rar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protocol problems generate broadca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 malfunctions  that lead to excessive broadcas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s will isolate these.  Generally bridges will no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must pass broadcasts.  Bridges with user-settabl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tect against some  broadcast  malfunctions.    Howe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bridges  must  pass ARP, and most broadcast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RP.    This  problem  is  not  severe  on  single-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 where software is under careful control.  Howev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complex  network  environments  or   experimental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see problems of this sor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olation is provided by bridges and gateways.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how many computers can  be  put  onto  a  network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 its capacity.  This requires knowledge of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but also how the hosts will use  it.    For  examp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may  support  hundreds of systems if all the networ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remote logins and an occasional file transfer.  Howeve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re diskless, and use the network for swapping,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between 10 and 40, depending upon their  speeds  an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o put more computers onto a network than it can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lit it into several networks and put some sort of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If  you  do  the split correctly, most of the traff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chines on the same piece.  This means putting cli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etwork  as  their servers, putting terminal serv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the hosts that they access most common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and gateways generally  provide  similar  degrees  of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  In both cases, only traffic bound for host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witch is passed.  However see the discussion on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erformance limits are becoming less of an issue as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since the switching technology is improving.  Generally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full bandwidth of the network.  (By their very 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repeater must be able to do so.) Bridges and gateway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formance limitations of  various  sorts.    Bridges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interest:  packet  scanning  rate  and  throughput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a bridge must look at every packet  on  the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ones that it does not forward.  The number of packe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scan in this way is the packet scanning rate.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both bridges and gateways.  This is the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orward traffic.  Generally this depends upon data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number of datagrams per second that  a  unit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reater for short datagrams than long ones.  Early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varied from a few hundred datagrams per second to around  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peeds are for equipment that uses special-purpo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 up  the  process  of  scanning  packets.    First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varied  from  a  few hundred datagrams per second to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However second-generation gateways  are  now  availabl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 hardware  of  the same sophistication as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 They can handle on the order of 10000 datagrams per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at  the  moment high-performance bridges and gateways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andwidth of an Ethernet.   This  means  that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  longer  be  a  basis for choosing between types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in a given type of switch, there are still specific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igher or lower capacity.  And there may still b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 This is particularly true at the  low  e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expensive bridges are currently less than half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xpensiv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 is  no  single  number  on  which  you  can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stimates.  The figure most commonly quoted is pack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Be aware that most vendors count a datagram only once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a gateway, but that one prominent vendor counts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Thus their switching rates must be deflated by a factor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when comparing numbers make sure that they are for data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.  A simple performanc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= switching time + datagram size * time pe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 time  to  switch  a  datagram  is  normally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time,  representing  interrupt  latency, head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lookup, etc., plus a component proportional to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 representing  the  time needed to do any datagram copy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pproach to reporting performance is to give datagram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for  minimum and maximum size datagrams.  Another i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switching speed in datagrams per  second  and  through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ond, i.e.  the two terms of the equ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refers  to  the  technology  used  to  decide wher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next.  Of course for a repeater this is not an  issu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 forward ev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 strategy  for  a  bridge  turns  into two decision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d disabling links in order to maintain the  spanning 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(2) deciding whether it should forward any particular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interface (if the bridge is capable of handling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).    The  second  decision  is  usually based o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level addresses.  As described above, this is built up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visible  from  each  interface.  The goal is to forwar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hose destination is on the other side of the  bridg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requires  that  the  network configuration have no l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ines.  Less sophisticated bridges  leave  this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signer.  With these bridges, you must set up your net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loops in  it.    More  sophisticated  bridg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topology,  but  disable  links until no loops re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xtra reliability.  If a link fails, an alternativ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urned  on  automatically.    Bridges  that  work  this w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allows them to detect when a unit must  be  disab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d,  so  that  at  any  instant the set of active link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nning tree".  If you require the extra  reliability  of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 make  sure  that  the  bridges  you use can disabl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his way.  There is currently no official  stand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 used among bridges, although there is a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stage.  If you buy bridges from more than  one  vendor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ir spanning-tree protocols will inter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generally allow arbitrary network topologies, incl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ndant  links.    Because  of  their  more   general 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 gateways  must  maintain  a  model  of the enti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 Different routing techniques maintain models of grea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 complexity,   and  use  the  data  with  varying  deg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  Gateways that handle IP should generally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ternet  standard  routing  protocols:  RIP (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 and  EGP  (External  Gateway   Protocol).      EGP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protocol for use in networks where there i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eparate administration.  It allows exchange  of  rea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ith  the  backbone  in  a  controlled way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uch a network, your gateway must  support  EGP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 common  enough  that it is probably a good idea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gateways support E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a protocol designed to handle routing within small to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tworks, where line speeds do not differ radically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nnot be used with networks where any path goes throug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15  gateways.  This range may be further reduc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feature for giving a slow line a weight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 cannot  share  traffic  between parallel lines (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allow this if the lines are between the sam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te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nnot adapt to changes in network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 is  not well suited to situations where there ar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through lines of very 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ay not be stable in networks where lines or gateways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vendors supply proprietary modifications to RIP that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EGP or increase the maximum path length beyond 15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otherwise modify it very much.  If you expect your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gateways from more  than  one  vendor,  you  shoul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hat  all of them support RIP, since this is the on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is generally available.  If you expect  to  us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 protocol in addition, it may be useful for th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between their own protocol and RIP.    However  f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or  complex  networks,  there  may be no choice but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routing protocols are possible.  The  primary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idered today are cisco System's IGRP, and protoco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F (shortest-path first) algorithms.  In general thes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for larger or more complex networks.  They 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under a wider  variety  of  conditions,  and  they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binations of line type and speed.  Some of them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lit  traffic  among  parallel  paths,  to  get  better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  Some newer technologies may allow the network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nto account paths that are overloaded.  However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  not  know of any commercial gateway that does this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 problems with maintaining stable  routing  when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) There are enough variations among routing technology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apidly enough, that you should discuss your propo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in  detail with all of the vendors that you are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ir technology can  handle  your  topology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any  special  requirements  that you have for sharing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arallel lines, and for adjusting topology to take into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  In  the  long  run,  we expect one or more of thes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tocols to attain the status of a standard, at least on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 basis.  However at the moment, there is no gener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echnology other than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routing topic to consider is policy-based rout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g protocols are designed to find the shortest 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 for every datagram.  In some cases, this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security, cost accountability, etc.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ertain paths to certain uses.   Most  gateways  now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the spread of routing information so a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ministrative control over the way routes are used.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vary  in the degree of control that they suppor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scuss any requirements that you have for control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gateway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management  covers  a  wide variety of topics. 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gathering statistical data and status information abou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network, and taking action as necessary to deal with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changes.    The  most  primitive  technique  for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 is  periodic  "pinging"  of  critical hosts.  Ping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echnique that depends on an "echo" datagram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ype  of  datagram  that  requests an immediate repl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s contain a program (usually called "ping"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 an echo to a specified host.  If you get a reply,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up, and that the network connection to the host 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get  a reply, you know that something is wrong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By pinging a reasonable sample of hosts, you can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what  is  going on.  If all the hosts on a network sudden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pings, it is reasonable to conclude that the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twork  has  gone  bad.  If one host stops returning p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s on the same network still do, then  it  is  reaso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the host ha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network  monitoring  requires  the abil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tus and statistical information from  various  devi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.   These should include various sorts of datagram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unts of errors of various kinds.  This data is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st detailed in a gateway, since the gateway classifies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ocols, and may even respond to certain types of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 However  bridges  and even buffered repeaters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unts of datagrams forwarded, interface errors, etc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ollect this data from a central monito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w an official TCP/IP approach to network monito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s use a related set of protocols, SGMP and SNMP. 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ocols  are designed to allow you to collec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in configuration parameters  for  gateway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 on  your  network.   You can run the correspond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ny host in your network.    SGMP  is  now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mercial  gateways,  as  well  as for Unix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gateways.  There is a limited set of information  whi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P  implementation  is  required  to  supply,  as  well as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vendors to add information of their own.  By late 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generation  of this protocol, SNMP, should b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ly more sophisticated protocol.  It has with i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 of  information  that  can be monitored, called the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agement Information Base).  Unlike the somewhat ad hoc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GMP  variables,  the  MIB  is  the  result  of numerou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s involving a number of vendors and users.  Eventu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 that  there will be a TCP/IP equivalent of CMIS,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ing service.  However CMIS, and  its  protocols,  CM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yet  official  ISO  standards,  so  they  are  sti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 all of these protocols  accomplish  the  same 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low  you to collect critical information in a uniform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' equipment.  You send commands as  UDP  datagram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management  program  running  on  some  host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interaction is fairly simple,  with  a  single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exchanged: a command and a response.  At the mom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.  It  is  possible  to  require  what  amoun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in  the  command.   (In SGMP it is referred to as a "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rather  than  a  password.)  More  elaborate,  encryp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want to configure the network management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 to do several different things.  For short-term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 you will want to keep track of switches crashing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down for maintenance, and of failure of communication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rdware.  It is possible to configurate SGMP and SNMP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s" (unsolicited messages) to a specified host or  list  of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me  of  these  critical events occur (e.g. lines up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unrealistic to expect a switch to  notify  you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  It  is  also  possible for trap messages to be lo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ailure or overload.  Thus  you  can't  depend  complet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   You  should  also  poll  your  switches  regularly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Various displays are available, including a map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where items change color as their status changes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 charts" that  show  datagram  rates  and  other  item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witches.  This software is still in its early stag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ct to see a lot of change here.  However at the very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expect  to  be notified in some way of failur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be able to take actions  to  reconfigure  the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failures,  although  security  issues make som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about doing that through the existing managemen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monitoring you are likely  to  want  to  do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formation for use in periodic reports on network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rformance.    For  this,  you  need  to  sample   each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ally,  and  retrieve numbers of interest.  At Rutgers w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, and get the number of datagrams forwarded for IP and DEC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f reloads, and various error counts.  These are repor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.  Monthly summaries are produced giving traff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gateway,  and a few key error rates chosen to indicate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overloaded (datagrams dropped in input an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use monitoring techniques of this  ki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types  of switch.  At the moment, simple repeaters do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istics.  Since they do not generally have processors i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so  would  cause  a  major  increase in their cost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put  network  management  software  in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,  bridges,  and  gateways.   Gateways are th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phisticated  network  management  software.    Most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that  handle  IP  are  expected  to  implement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escribed above.  Many bridge vendors make  some 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collecting   performance   data.      Since   bridges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-specific, most of them do not have the software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TCP/IP-based  network management protocols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can be done only by typing commands to a  directly-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  (We  have  seen one case where it is necessa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ut of service to gather this data.)  In  other  cas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gather data via the network, but the monito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 hoc or even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ery small networks, you should probably  insist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more  complex than a simple repeater should collec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some way of querying  them  remotely.    Por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that  do  not  support  such  operations  can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ing.  However ping simply detects  gross  failures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look  at  the  noise  level of a serial lin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needed to do high-quality maintenance.  In  the  long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xpect  the  most  software  to  be  available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SGMP/SNMP and CMIS.  However proprietary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may be sufficient as long as they work with all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A f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places where each kind of  switch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eaters are normally confined to a single building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no traffic isolation, you must make sure tha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networks connected by repeaters can carry the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puters on it.   Since  they  generally  provid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monitoring tools, you will not want to use repea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k that is likely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dges and gateways should be placed sufficiently frequ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your  network  into pieces for which the traffic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able.  You may want to place bridges or  gateways  e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where  traffic  level  alone  would  not requir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onitor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bridges must pass broadcast datagrams, there is  a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network you can construct using them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limit  the  network  connected  by  bridg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systems or so.  This number can be increased some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with good facilities fo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certain kinds of  network  misbehavior  will  be 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should be used only among portions of the network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group is responsible for diagnosing problem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razy  to  use  a  bridge between networks own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.  Portions of your network  where  experi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done  in network technology should always be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network by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many applications it is more important to  choose  a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right  combination  of performance,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and other features  than  to  make  the  decis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and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ing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als  with  configuration 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Gateways that handle  IP  are  themselves  Internet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e  discussions  above  on  configuring  addresses 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y to gateways as well as to hosts.  The exact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a  gateway will depend upon the vendor. 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stored on a disk  in  the  gateway  itself.    Howe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reasons most gateways do not have disks of their 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configuration information is stored in non-volatile mem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s  that  are uploaded from one or more ho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configuration involves specifying  the  IP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ask  for each interface, and enabling an appropriat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However generally a few other options are desirab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arameters in addition to the IP address tha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arameter is the broadcast address.  As expla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software may react badly when broadcasts are sent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oadcast address.  For this reason, some vendors 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broadcast address to be used on each interfac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sing your knowledge of what  computers  are  on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In  general  if the computers follow current stand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ddress of 255.255.255.255 should be used.    However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may  behave better with other address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uses zeros for the host number.    (For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  this  would be 128.6.0.0.  For compatibility with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subnets, you would use 128.6.0.0 as  the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even  for  a  subnet  such as 128.6.4.) You should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 a  network  monitor  and  see  the  result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broadcast address choices.  If you make a bad choic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gateway sends a routing update broadcast,  many  mach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work  will respond with ARP's or ICMP error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broadcast address in  the  gateway, 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t on the individual computers as well.  Generally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on the systems that you can  configure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hat is compatible with systems that you can't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 parameters may be necessary to deal with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it is connected to.  For example,  many  gateway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interfaces  to make sure that the cable is conn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s working correctly.  Some of these tests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with  the older Ethernet version 1 transceiv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transceiver, you would have  to  disable  this 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  Similarly, gateways connected by a serial line norm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sting to make sure that the line is still  working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tuations where this needs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 you  will have to enable features of the softwar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For example, it is often necessary to  turn  on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protocol explicitly, and to give it the name 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that is running software to accept traps (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teways have options that relate to security.    At  a 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lude setting password for making changes remote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 name" for SGMP).  If you need to control  access  to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your  network,  you will also need to defin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whatever other mechanism your gatewa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hat load configuration information over the network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issues.    When  such  a  gateway  boots,  it send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f various kinds, attempting to find its Intern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o load configuration information.  Thus it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is some computer that is prepared to respond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  In  some cases, this is a dedicated micro runn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ther cases, generic software is available that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machines.  You should consult your vendo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be arranged.  For reliability reasons, you  shoul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more  than  one  host  with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r gateways need.  In some  cases  you 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several  different files.  For example, the gateway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se a program called "bootp" to supply their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y then load the code and configuration information using T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have to maintain a file  for  bootp 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nd  Internet addresses for each gateway, and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ther configuration information for each gateway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s  large,  it is worth taking some troub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remains consistent.  We keep master copies of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information on a single computer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 when it changes, using the Unix  utilities  m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t.    If  your  gateway  has  an  option  to  stor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non-volatile memory, you will eliminate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al  headaches.    However this presents its own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non-volatile memory should be backed up  in  som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It will also be harder for network management perso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onfiguration  information  if  it  is  distributed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a   gateway   is   particularly  challenging  if  i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rom  a  distant  portion  of 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that  expect  to  take  configuration  inform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enerally issue broadcast requests on all of the  networ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y  are  connected.    If there is a computer o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is prepared  to  respond  to  the  request,  th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  However  some  gateways may be in remot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no  nearby  computer  systems  that  can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otocols.  In this case, it is necessary to ar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be routed back to the network where there ar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is requires what is strictly speaking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philosophy for gateways.  Generally a gateway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broadcasts  from  one  network  to  pass through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n order to allow  a  gateway  to  get  informatio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on  a  different  network,  at  least one of the gate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ll have to be configured to pass  the  particular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 used  to retrieve this information.  If you have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, you should test the loading process regularly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unusual  to  find  that gateways do not come up after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because someone changed the configuration of  another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impossible to load som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onfiguring routing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opic to be considered is configuring routing.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 a gateway than for a normal host.    Most  TCP/IP 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routing be left to the gateways.  Thus hosts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route that points to the nearest gateway.  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teways  themselves  can't  get by with this.  The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to configure a gateway, we have to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detail at how gateways communicate route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 gateway, the only networks it knows about are the o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directly   connected   to  it.    (They  are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)  In order to find out how to get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 parts  of  the  network,  it engages in some sort of "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.  A routing protocol is simply a protocol that  allow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to advertise which networks it can get to, and to sp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one gateway to the next.   Eventually  every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know  how to get to every network.  There ar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g protocol.  In one common type, gateways talk only t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  In  another  type,  every  gateway  builds 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every other gateway in the system.    Howeve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have some way for each gateway in the system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ever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ric is some number or set of numbers that can be used to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   The  routing  table is constructed by 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gateways.  If two other gateways claim to be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destination, there must be some way of deciding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metric is used to make that decision.  Metrics all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general  sense the "cost" of a route.  This may be a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of  sending  datagrams  over  that  route,   the   dela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 or  some  other measure.  The simplest metric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number of gateways along the path.  This is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"hop  count".   Generally this metric information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configuration files, or is derived from information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a minimum, routing configuration is likely to consis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uting protocol that you want to  use.    Most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prefered routing protocol.  Unless you have som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, you should use that.  The normal reason  for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tocol  is  for  compatibility with other kinds of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network may be  connected  to  a  national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that  requires  you to use EGP (exterior gateway protoc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routes with it.  EGP is only appropriate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 You  should  not use EGP within your own network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  in  addition  to  your  regular  routing  protoc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 with a national network.  If your own networ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gateway, then  you  may  need  to  pick  a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hat  all of them support.  At the moment,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P (Routing Information Protocol).  Depending upon the 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network,  you  could  use  RIP  throughout it, or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tocol among the gateways that support it, and us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boundary between gateways from different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 you  have  chosen a routing protocol and turned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decisions that you may need to mak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re  basic configuration options has to do with supplying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s indicated above, metrics are numbers which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route is the best.  Unsophisticated routing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IP, normally just count hops.  So a route that passes throug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would  be  considered better than one that passes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the latter route used 1.5Mbps lines and the  former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lines,  this  would  be  the  wrong  decision.  Thus m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llow you to set parameters to take this sort of th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With RIP, you would arrange to treat the 9600 bps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several hops.  You would  increase  the  effective  hop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better route was chosen.  More sophisticated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it rate of the line into account automatically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on the lookout for configuration parameter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  Generally  these  parameters  will  be  associat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interface.   For example, with RIP you would have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value for the interface connected to the 9600 bps line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that  are  based on bit rate, you migh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of  each  line  (if  the   gateway   cannot   figure   it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routing  protocols  are  designed  to let each gateway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entire network, and to choose the best possibl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atagram.  In some cases you may not want to use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 You may want traffic to stay out of a certain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for  security  or  cost  reasons.   One way to instit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s by specifying routing options.  These options 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for different vendors.  But the basic strateg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 of the network doesn't know about a  route,  it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So  controls normally take the form of limiting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outes whose use you wan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 are  ways  for  the  user  to  override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by your gateways.  If you really need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network, you will have to do two separ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routing controls to make sure that the gateways use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ccess control lists on the gateways that ar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chanisms act at different levels.   The  routing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what  happens  to most datagrams: those where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outing manually.  Your routing mechanism must be set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cceptable route for them.  The access control li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limitation which prevents users from supply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nd bypassing you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iability  and  security reasons, there may also be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ist the gateways from which you will accep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also  be possible to rank gateways by priori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ecide to listen to routes from within your ow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routes  from  other  organizations  or  other 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This would  have  the  effect  of  having  traffic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outes  in preference to external ones, even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ppear to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veral different routing protocols,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ecisions  to  make regarding how much information to p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ince multiple routing  protocols  are  often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rganizations,  you  must be sure to make these dec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 with  management  of  all  of  the  relevant  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that  you  make may have consequences for the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mmediately obvious.  You might think it would  b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e  the gateway so that everything it knows is pass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g protocols.  However here are some reasons why you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etrics  used  by  different  routing  protocols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ble.  If you  are  connected  to  two  differen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,  you  want to specify that one should alway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to the other, or that the nearest one should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attempting  to  compare metric informa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wo networks to see which has the bett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P is particularly sensitive, because the  EGP  protocol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loops.    Thus  there  are  strict  rules  gover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y be communicated to a backbone that uses EG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 where  EGP  is being used, management of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hould help you configure you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slow lines in your network (9600 bps or slower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prefer  not  to send a complete routing tab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If you are connected to an external  network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 to treat it as a default route, rather than to inj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routing information into your rou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