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netinfo/nug.doc ]                                          [ UPDATE Feb-93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 60001, February 1993                                    DDN New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DN NEW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ebruar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i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arbara Vara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pared by the DDN Network Information Center,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 Incorporated, 14200 Park Meadow Drive, Chantilly, 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021-2219.  Hardcopies may be obtained from the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chnical Information Center (DTIC), Cameron St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exandria, VA 223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 60001, February 1993                                               Page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NOTE:  This document is set up for printing in 12 cpi, 10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-proportional font.  Right and left margins are presu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one inch.   The top margin is set at .25 with four blan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ve the header line.   Hard page breaks (^L) have been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rovide an approximately 1 inch bottom margin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the intent of the DDN Network Information Center (NIC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the DDN New User Guide widely available to DDN us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imal cost.  It may be obtained in hardcopy or machine-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 from several sources.  Military users may obtain hard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Defense Technical Information Center (DTIC); DTIC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 the ordering number.  For non-military users--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actors, systems personnel, and researchers--who ha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File Transfer Protocol (FTP), copies are available on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NETINFO/NUG.DOC contains an ASCII sequentia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  Also, the NIC will make every effort to assis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litary DDN Points of Contact (POCs) in providing copi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ide to their user commun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X is a registered trademark of AT&amp;T Bell Laboratories.  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0 is a registered trademark of Digital Equipment Corpo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Mail is a trademark of BBN Communications Division. 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 registered trademark of Adobe Systems Incorporated. 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 trademark of Datastorm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DN New User Guide.  Printed and bound in the United St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erica.  Published by the DDN Network Information C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vernment Systems Incorporated, 14200 Park Meadow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tilly, VA 22021-22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 Edition:  December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vised:  November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ond Edition:  February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rd Edition:  DRAFT, October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vised:  DRAFT, October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roved:  February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 60001, February 1993                                              Page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 edition of the DDN New User Guide was prepa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DN Network Information Center for the Def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s Agency, Defense Network Systems Organization (DISA DNS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 contract number DCA 200-91-D-00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IC wishes to acknowledge the valuable services that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ministrators and Node Site Coordinators have provi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work community and to the development of thi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 60001, February 1993                                               Page 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Page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..........................................................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.   INTRODUCTION.................................................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  Welcome......................................................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  Using This Guide.............................................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  Document Conventions........................................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.1  User Input Display........................................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.2  Machine Output Display....................................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.3  Comment Display...........................................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.4  Typing Control Characters..................................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.  THE DEFENSE DATA NETWORK.....................................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  Network Overview............................................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  Network Access Methods......................................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  Organization of the DDN.....................................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  Development of the DDN......................................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  The Defense Information Systems Agenc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ense Network Systems Organization (DISA DNSO)............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.  NETWORK CONNECTION...........................................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  Host Access.................................................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  TAC Access..................................................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  Gateway Access..............................................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  A Word About Personal Computers..............................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4.  DDN TAC ACCESS...............................................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  TAC Card Information........................................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.1  TAC User Registration.....................................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.1.1  Users Behind Concentrators..............................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.2  TAC Card Example..........................................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.2.1  Common TAC Card Userid/Access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put Errors............................................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.3  Obtaining the TAC Users' Guide............................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  TAC Login Procedures........................................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.1  Connecting to a TAC/Mini-TAC..............................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.1.1  Dial-up TACs............................................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.1.2  Using a Terminal with an Acoustic Coupler...............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.1.3  Using a Dial-up Modem...................................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.1.4  Using a PC and Communications Software..................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.1.5  Hard-Wired TAC Connections..............................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.2  TAC Login.................................................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.3  Common TAC Login Problems.................................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.3.1  TAC Login Error Messages.................................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.3.2  Host Connection Errors...................................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.4  Changing the TAC Intercept Character.......................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.5  Using a TAC for File Transfer (FTP)........................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.5.1  Changing the Intercept Character.........................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.5.2  Setting Flow Control on the TAC..........................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.5.3  Putting the TAC in Binary Mode...........................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.6  A Brief Word About Mini-TACs...............................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5.  NETWORK USE...................................................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  Electronic Mail..............................................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.1  UNIX Mail Examples.........................................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nding Mail Via UNIX......................................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ing UNIX Mail..........................................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ting Help for UNIX Mail.................................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.2  InfoMail Examples..........................................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nding a Message Via InfoMail.............................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 60001, February 1993                                                Page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Page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ing Mail with InfoMail.................................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ting Help for InfoMail..................................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  File Transfer Protocol (FTP).................................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.1  Transferring a File on a UNIX System.......................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.2  How to FTP a Directory Listing.............................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3  Using TELNET.................................................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3.1  Invoking TELNET with the Host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Line...............................................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3.2  TELNET Using Host Address.................................. 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6.  DDN NETWORK INFORMATION CENTER (NIC)..........................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  Contacting the NIC...........................................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.1  NIC User Assistance Help Desk..............................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.2  NIC Host...................................................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.3  NIC Online Contacts........................................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.4  NIC U.S. Mail Address......................................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2  NIC Services.................................................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2.1  Network and User Registration Services.....................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2.2  Usage-Sensitive Billing Service Desk.......................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2.3  Security Coordination Center (SCC).........................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3  NIC User Programs............................................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3.1  WHOIS......................................................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3.1.1  Accessing WHOIS..........................................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a TAC...............................................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a DDN Host..........................................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ia Electronic Mail......................................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3.1.2  Using WHOIS..............................................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3.1.3  WHOIS Search Examples....................................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OIS Search by Name.....................................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OIS Search by Partial Name.............................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OIS Search by Handle...................................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OIS Search by Hostname.................................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OIS Search by TAC Name.................................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OIS Search by PSN Number...............................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OIS Search by Network Number...........................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OIS Search by Domain Name..............................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3.2  NIC/QUERY..................................................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3.2.1  TACNEWS..................................................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3.3  NIC Kermit Server..........................................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3.4  NIC Automated Mail Service.................................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4  Documents Published by the NIC...............................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5  Online Reference Files at the NIC............................  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7.  SECURITY CONSIDERATIONS AND NETWORK CONDUCT...................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1  Requirements for Legitimate DDN Access.......................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2  Security Considerations and Guide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twork Conduct..............................................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3  Network Conduct..............................................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3.1  Passwords..................................................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3.2  File Protection............................................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3.3  Plagiarism.................................................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3.4  Mail.......................................................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4  Additional Security Information..............................  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8.  NETWORK CONCEPTS OVERVIEW.....................................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1  Introduction.................................................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2  Usage Sensitive Billing......................................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3  Network Concentrators........................................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4  Network Addressing...........................................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 60001, February 1993                                               Page 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Page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4.1  Finding Network Address Information........................ 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4.2  Obtaining Network Addresses................................ 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4.3  Knowing Your Network Address............................... 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5  The Domain Name System....................................... 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6  Government Open Systems Inter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file (GOSIP)..............................................  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9.  NETWORK SERVICE CENTERS AND CONTACTS.......................... 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1  The DDN Network Information Center (NIC)..................... 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1.1  General Reference Service Provided by the NIC.............. 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1.2  NIC Online Contacts........................................ 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1.3  NIC U.S. Mail Address...................................... 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2  Network Monitoring Centers (NMCs)............................ 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2.1  NMC Services............................................... 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2.2  NMC Contacts............................................... 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2.3  NMC U.S. Mail Addresses.................................... 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3  Host Administrators and Node Site Coordinators............... 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4  Military Communications and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 Contacts.............................................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5  Defense Information Systems Agency,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twork Systems Organization (DISA DNSO).....................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6  Network Use Problems.........................................  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0.  BIBLIOGRAPHY.................................................  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1.  GLOSSARY.....................................................  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.  NETWORK RESOURCES............................................  77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.  QUESTIONS COMMONLY ASKED BY NETWORK USERS....................  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 60001, February 1993                                              Page v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ST OF FIG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2-1    Methods of Accessing the Network............................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4-1    TAC Card Illustration.......................................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6-1    User Registration Template.................................. 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8-1    Network Address Classes.....................................  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 60001, February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                          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 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  Wel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Defense Data Network, or the DDN, as it is more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  The DDN is a powerful operational military network.  I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of as an "umbrella" network composed of several large seg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networks.  The unclassified portion of the DDN is a subnetwork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LNET.  The MILNET connects the DDN to an even larger networ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military contractors, universities, and research centers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collection of interconnected networks is called the Internet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number in the millions.  It is the MILNET on which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DN New User Guide explains the policies, concepts, and conven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DN, with major emphasis on the MILNET.  The Guide contains an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d a tutorial introduction to the DDN, along with descriptions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teresting network programs and services.  It is not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ly technical document, and it does not cover the procedur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ing hardware, terminals, or other equipment to the network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provided in other document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, the MILNET was an integral part of the research network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RPANET (after the Advanced Research Projects Agency, which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sor).  In 1984, the MILNET and the ARPANET were physically sepa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ateways* were installed to allow traffic to be interchang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NET and the research networks sponsored by DARPA (the Defens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Projects Agency).  By 1990, the original ARPANET technology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obsolete, and the ARPANET was discontinued in June of that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DN affords its users a wealth of services and resources.  Man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agues already work on the network, and you will be able to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m quickly and easily even though they may be hundreds of miles a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DN also allows you to participate in discussions about top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to you and gives you the opportunity to use network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to enhance your own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computer network is not difficult.  However, as with any new t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 proficiently requires learning some procedures and guide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ing your new skills.  The DDN New User Guide will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information necessary to get you started.  We hope you find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ntroduction to the DD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Using Thi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DN New User Guide is written for the beginning user an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emented with reading from other sources.  Network-specific ter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oth in context and in the Glossary (Section 11). 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references appear in the form "[n]".  The bracketed numbers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ations in the Bibliography (Section 10), which lists document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explanatory or background information.  Also, check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ateways are special computers with the capability of inter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s.  Gateways are necessary when routing messages throug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on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 60001, February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                             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the documentation that usually accompanies the network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.  (Watch for pointers to online help files when you first acc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r service.)  We encourage you to expand your knowl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by consulting these and other information sources whenever you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uide is divided into sections and subsections, each covering top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to a new user.  A summary of the contents of each section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Section 1 (this section) is a brief introduction to the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Section 2, The Defense Data Network, describes the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DN and its administration.  It also describes the MILNE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le of the Defense Network System Organization (DNSO). 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brief historical sketch of the evolution of the DD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ARP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Section 3, Network Connection, describes the ways in whic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ines access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Section 4, DDN TAC Access, describes the procedures for obtai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a TAC Access Card and provides detailed procedur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ing the network through a Terminal Access Controller (TAC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i-TAC.  Also included is background information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ful to TAC and Mini-TAC users, such as common error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C commands, and instructions for performing fi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Section 5, Network Use, provides "how-to" instructions for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DN's most useful services, such as electronic mail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P, and TEL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Section 6, The DDN Network Information Center (NIC), describ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ail the databases, programs, files, documents, and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ered by the N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Section 7, Security Considerations and Network Conduct, expl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gal and courtesy standards of the network.  The importance of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network security is discussed, and in Section 7.1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ments for legitimate access to the DDN are defined. 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ad the etiquette section (Section 7.3).  Adher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idelines given there will decrease your chances of unwitt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ending other users during your first days on the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Section 8, Network Concepts Overview, provides som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on terms and concepts that a new user might hear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stand.  This section includes discussions on topics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main Name System (DNS), network addressing, Government Ope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connection Profile (GOSIP), and gateway concent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Section 9, Network Service Centers and Contacts, describes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ice providers and how to reach them. The DDN Network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nter (NIC) is logically the first place to look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available at the local level.  The NIC can help you solv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problems, locate documents and resources, or identify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s of contact (POCs) for further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Sections 10 and 11 are a Bibliography and a Glossary of term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i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 60001, February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                        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The appendices contain information about resource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work users and answers to some of the questions most often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new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A feedback form is located at the back of the Guide.  We en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ur readers to use the form to make suggestions or point out err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value your comments and suggestions and will consider th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ture versions of the DDN New User Guide.  You may als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ggestions online to NIC@NIC.DDN.M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ypographical conventions cannot be reproduced in the on-lin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is guide.  See title page for information on ordering a t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hanced and illustrated copy of the DDN New User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 Document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uses several printing conventions to identify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haracters you type (input) and those that a computer print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(output).  These conventions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otherwise indicated, all user input is terminated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 or Enter key on your keyboard.  (Pressing this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a visible character to be printed.)  In this document, the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or Enter key is represented as &lt;Return&gt;.  Both 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haracterized by a typewriter-like font to further differentia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urround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1  User Input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input (i.e., the characters you type) is represented in bold type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r input looks like this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2  Machine Output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n-bold, non-proportional font represents machine prompts, messag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chine text looks like thi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3  Comment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xamples or instructions, Italics indicate comments we hav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cla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r comments look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4  Typing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using the network, it may sometimes be necessary for you to typ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known as control characters.  These characters ar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in documentation by a letter prefixed with the circum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"^"--e.g., ^y.  When entering these control character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the control key simultaneously with the desired let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 60001, February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                              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see a "^y" in input instructions, this indic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y, and it means that you should press the control key while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 "y".   Throughout this Guide, the control key is repres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flex, unless otherwise st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 60001, February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ENSE DATA NETWORK                     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TION 2.  THE DEFENSE DATA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Network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ccess a local computer, you are largely unaware of what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connects your terminal to the computer you wish to use. 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ms to be the computer, since it prints or displays what is happen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progress in your work, you may need to move data from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onto another computer, or you may wish to send a messag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ague working on a computer at a distant location.  At this poi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ness of a communication network becomes ap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unication network is a group of computers joined by data-ca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. A network may be as small as two or three personal computers t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by local telephone lines and located in the same building,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 vast complex of computers spread over the world, whose data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long-haul telephone lines, satellite relays, fiber-optic cabl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 links.  It is also possible for several different network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onnected to form an "internetwork" or "interne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is familiar with telephones.  Phone sets inside the hous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utside lines that lead into nearby local or regional telephone exchan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xchanges are connected to make up one or more national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The national telephone systems communicate with each other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 international telephone network.  There are also private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at have their own equipment and are totally separat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telephon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networks follow a similar pattern.  Local area networks (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s) may connect computers within a building or in different build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N may remain separate, or it may interconnect to regional, nation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wide commercial or government networks.  Many of these large and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are gradually interconnecting through gateways to form a world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f data networks similar to the telephone system.  Indeed, sinc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networks use telephone communication lines to carry data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o the next, the two systems are closely interwo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need detailed knowledge of this technology to use a networ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eed to understand the concept of going through layers of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terconnections.  Effective network use also requires kn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addresses of people or machines with which you wish to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nowing your own network addres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DN is a special kind of data network known as a packet-switched netwo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network, a terminal or a source host computer (generally jus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ost) passes a message along with its destination address to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Switching Node (PSN)* computer.  The PSN breaks the messag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, or smaller chunks of data.  Each of these packets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address and source address as the original message, pl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number indicating which piece of the original message it repres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ets are passed from PSN to PSN until they reach the destination PS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y are reassembled in their original order and delive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acket switched network differs from a circuit-switched network in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termined dedicated path exists for delivery of the data.  Each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the best route that it can find at the time, and all the packets in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PSNs were originally called Interface Message Processors, or IMP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 60001, February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ENSE DATA NETWORK                       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do not necessarily take the same route.  Once the packets arri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ination PSN, they are reassembled in the correct sequ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ed to the destination host as a complet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Network Access 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ense Data Network (DDN) is made up of a variety of equipment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provide terminals, modems, leased circuits to the PSN, and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  The DDN supplies node computers, encryption equipment,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services.  You can reach the network from your terminal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by using different combinations of hardware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network programs.  These network connection methods are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2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 NOTE:  This figure cannot be reproduced on-line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gure 2-1.  Methods of Accessing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 60001, February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ENSE DATA NETWORK                         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erminal may reach a host in several way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A wire or cable may run directly from the termin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puter; this is called a hard-wired termina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A terminal may communicate with a computer via a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ed to the terminal through a modem or acoustic coup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called a dial-up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-up terminals can connect to the network at speeds of from 300 to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per second (bps).  A speed of 1200 bps is common in the contin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ed States, while 1200 bps is more common in Euro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NOTE:  The speed setting of both your terminal and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be the same to enable the two devices to communicat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one another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ppropriate equipment, personal computers may also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s.  In this case, the personal computer emulates (or acts like)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when it is used in termin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inal may be directly attached to a local area network (LAN)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switch (similar to a telephone switch).  The user of such a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ach any computer on the LAN or any computer connected to the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N may also be connected to the DDN through a gateway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whose software can direct traffic from the LAN onto th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-haul network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 Organization of the DD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ense Data Network is a large military common-user data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work operated for the Department of Defense (DoD) by the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Systems Organization (DNSO) of the Defense Information Systems A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SA).  The DDN is made up of several networks.  The MILNET is the DD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that is connected to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 Development of the DD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previously, the MILNET is an unclassified military networ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 of the DDN.  It was built using technology developed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PANET, which was the prototype packet-switched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PANET was built by the Defense Advanced Research Projects Agency (DARPA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1969 as an  experiment to determine the viability of a store-and-forw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-to-host, packet-switched network.  The network designers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 that computers made by different manufacturers,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, and running different operating systems, could communicate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across a network.  It was envisioned that users of such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share programs and communicate via the network with other us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t locations.  The experiment was successful, and today man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are modeled after the ARP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1979, the Department of Defense decided to interconnect several DoD lo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ul computer networks through a set of internet protocols so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could share the same backbone of node computers linked by high-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lines.  Protocols are rules or standards by which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on a network.  The ARPANET protocols were developed by researc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the Internet Working Group (IWG), under the sponsorship of the DAR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Processing Techniques Office (IPTO).  The protocols were test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 60001, February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ENSE DATA NETWORK                           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everal years on the ARPANET, and they proved useful for cr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ing environment that the DoD w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1982, the DoD issued a directive [3] adopting a singl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protocols based on the ARPANET protocols.  This was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in 1982 by a directive [4] to create the DDN as a parent, or umbrella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al military network made up of several existing or planned D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1983, the ARPANET, which was still considered an experimental network,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n to over 300 computers, many used for day-to-day operational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as well as for research.  Other military users were see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ing services.  To meet this growing need for an operational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, the DoD evaluated several network architectures and finally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RPA Internet architecture as the model for its common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network, the DD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eptember 1984, the original ARPANET was split into tw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lassified networks--a military research and development network (ARPA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military operational communications network (MILNET).  The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o DARPA a network for experimentation and establish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lassified military network able to accommodate the DoD's gr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al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June 1990, the ARPANET was officially dissolved.  Many site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rly part of the ARPANET are now connected to the National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 Network, NSFnet.  The MILNET remains under the administ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.  Plans for upgrading and expanding the current network are now under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fense Research Internet (DRI) will meet defense needs, while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and Education Network (NREN) will provide a national foru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and edu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    The Defense Information Systems Agency, Defense Network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ganization (DISA DNS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's Defense Network Systems Organization (DNSO) evolved from the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System Organization in 1991 (the same year in which DISA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ved from the Defense Communications Agency).  The DNSO handles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and operations.  It also sets policy guidelines and assist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itary subscribers in bringing their computers and related equipment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D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NSO provides many services to network users and potential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rs.  It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Keeping the network "up and running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Providing user assi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Setting policies and guide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Anticipating growth and expa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Assisting new subscri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ng its other duties, the DNSO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Manages access control and security for the network backb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Designates host and node conta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Coordinates military spons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Provides technical management of contracts for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quipment, and software obtained from outside vend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 60001, February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ENSE DATA NETWORK                                  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operational management support for the DDN, the DISA DNS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d a person to act as the primary Point of Contact (POC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for each of the DDN networks.  For example, the MILNET Manag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MILNET operations.  One of his/her duties is to appro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connections to the MILNET and all changes to such connection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how to contact the current MILNET Manager or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DDN network managers, you may call the DDN Network Information Ce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ection 6.1.1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 60001, February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CONNECTION                                              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CTION 3.  NETWORK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 Host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pen a connection through the network from one host to another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og in to one of the hosts from a terminal.  After logging in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connection across the network to a second host.  Once this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established, you may log in to the remote host computer and work th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nish and log out of the remote computer, the network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losed and you are back where you began--still logged in to the first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way, it is easy to use the resources of more than on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suming that you have a valid account on each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 host-to-host connection just described is called a 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.  TELNET is a valuable network tool because it lets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and utilities on remote machines that may not be available local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open a specialized host-to-host link called a file transf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connection.  (FTP is the acronym for File Transfer Protocol.) 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copy or transfer files from one host to another. 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.2 and 5.1.3 provide specific details for executing host-to-host FT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 TAC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itary users can access the DDN by connecting to a Terminal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, or TAC, and then logging into the TAC by entering a valid Use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cess Code (password).  A TAC allows a wide variety of termina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directly with any host on the network without going throug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vening host.  There are three types of TAC-to-terminal connection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When a wire or cable runs directly from a terminal to a TAC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a hard-wired or direct-connect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A terminal may also connect to a TAC through a telephone and modem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alled a dial-up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Some terminals are referred to as dedicated terminals.  These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 point-to-point modem to connect to the network;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ed "dial-up"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gging into a TAC, you can reach a network host by specifying its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 You may also establish this type of connection on a Mini-TAC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4.2.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NOTE:  You must be a registered, authorized user to obtain a T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id and Access Code.  See details in Section 4.1.1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 Gateway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omputer is attached to a LAN or a non-DDN network, a gatew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ntrator manages communication between the local network and the DD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teway is transparent--that is, you should be unaware that it is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ites do not allow traffic to flow from the DDN to their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  In such cases, the gateway exists and is functional, bu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gateway host itself to perform any tasks that requir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N (e.g., to establish a TELNET or FTP connection to a DDN ho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 60001, February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CONNECTION                                               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nic mail can travel over this type of gateway transparent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ily, you need no special commands or syntax to communicate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.  Figure 2-1 illustrates a gateway connection from a LAN to the DD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e other connection strategies discussed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NOTE:  Because of software limitations, figures are not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ASCII format of the online version of this documen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 A Word About Personal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Personal Computers (PCs) can be attached to the DDN in several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as hosts), at present, most personal computers on the DDN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s--that is, they have not implemented the network protocols and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directly to a PSN.  Functioning simply as terminals, they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apabilities so far as the network is conce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a terminal, a PC can be connected to a host, Terminal Access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C), or Mini-TAC through either a dedicated or a dial-up line. 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the PC needs special software that allows it to imitate a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assembled the proper equipment, you must configure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particular system.  You will often need to se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       The baud rate (in bits per second) at which data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received; usually 1200 baud if your conn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rough a dial-up modem.  However, 9600 baud dial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rvice is currently being introduced.  For direct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ck with your Node Site Coordi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bits   Usually set at 8 (or 7 when accessing the network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TA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p bits   Usually set a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ity      Usually set to "even" or "non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se settings do not work, ask local user representatives or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nel what your system requires.  Consult the document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ies your personal computer, software, and/or modem for detai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site representatives should be the first point of contact for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oblems.  If you have no such representative, contact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 for the host you are trying to reach.  The NIC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help with some of the problems you encounter.  Check to see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 has a PC users group, as other users can be a valuabl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dvice.  In addition, the network has several general and machin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interest groups that can provide a broad range of information and ans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Appendix A for information on these groups, and see Section 4.2.5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of transferring files through a TAC or Mini-TAC to a P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 60001, February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DDN TAC ACCESS                                                     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CTION 4.  DDN TAC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provides information about TAC cards and explains how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 or Mini-TAC to log on to the network and set it to transfer fil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vides information on special settings that may be requir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C/Mini-TAC to transfer files and function more 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 TAC Car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aragraphs explain how users are registered to receive 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, what items are printed on a TAC card, and how to get a TAC Us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1  TAC Use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nable to connect directly to your host computer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 a TAC Access Card that allows you to access your host via a TA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-TAC.  Whether you are located hundreds or thousands of miles aw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 or right next door, you will need a TAC card only if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your host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C access requires official authorization from a MILNET Host Administ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e assignment of a unique TAC Userid and Access Code (Pass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obtaining official authorization, the NIC issues each MILNET TAC us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 Access Card containing a Userid and Access Code.  The NIC cannot issu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until it has received approval from the Host Administrat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primary MILNET host (or from the Host Administrator of the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ich his primary host is attach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NOTE:  If you need a TAC card for a limited time, your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ministrator can probably issue you a TAC guest card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od for up to three months.  If you need such temporary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 your Host Administrator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ether you normally use a direct connection to your hos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eed a TAC Access Card if you travel extensively.  Because TACs and M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s are located all over the world, an Access Card allows you to lo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out of town without incurring long distance phone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C Access Card contains a Userid and Access Code.  This User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Code are to be used only by the person to whom the card is issu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re is a strict policy of limiting TAC cards to one per pers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many DDN host login accounts, and one TAC card can be used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se accounts.  You do not need a TAC card from each host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n account.  Any TAC card works on all T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AC cards are issued to users by individual name only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ssued to groups of users or entire offices.  This policy applie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any users share a single login account.  Not only is this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, but it also prevents multiple users from losing DDN access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ard is in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 card issued to another DDN user, please notify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 as the CONTACT on the card.  This is probably your Host Administ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 him/her that you are using an account on his/her host a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 to have a TAC card issued in your own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 60001, February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DDN TAC ACCESS                                                     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1.1  Users Behind Concent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 Management Bulletin 76 [5] states that only administrators of hos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rectly connected to the MILNET can authorize TAC or Mini-TAC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for their users.  Administrators of hosts that are behind concent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ateways cannot directly authorize their users for TAC access unles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legated that authority by their gateway Host Administrator.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s will need either to transfer jurisdiction over their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gateway administrator or to obtain authority from him/her to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 access directly.  If you are a user or Host Administrator wh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bout this policy, please send 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ISTRAR@NIC.DDN.M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1-800-365-DNIC for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ccess the MILNET via a concentrator/gateway, the name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or, its address, and its administrator may appear on the H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ADDRESS, and CONTACT lines of your TAC card.  You may still use you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your primary login account, even if it is on another host;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know the network address of your primary host.  The administr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imary host can tell you its address.  You must know this addres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og into a TAC and when you request help with a TAC login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2  TAC Card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4-1 is a sample of the left portion of a DDN TAC Access Card. 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nderstand the information on the TAC card, we have identified w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tem repres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NOTE:  Figure 4-1 cannot be reproduced online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gure 4-1.  TAC Card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 60001, February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DDN TAC ACCESS                                                      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C cards are perforated and include instructions to "detach here" and "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" allowing you to reduce the size of the card so that you may inse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wallet or credit card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!!  Do not laminate your TAC Card.  Because of NIC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ments, blank cards are enclosed within carbon-co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elopes.  This carbon material fades very quickly when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stic envelopes or when permanently laminated.  This phenome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so extends to the placement of transparent tape over the pri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ish to preserve or darken the information print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d, we recommend that you use a ballpoint pen to rewrite i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ve or below the appropriat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information on the right-hand portion of your TAC c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iling address.  However, the NIC includes its toll-fre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ce Hotline number on this section of the card in case you 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half.  In addition to the hotline number, the top of the car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ief set of user guidelines.  As an authorized TAC or Mini-TAC us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ected to comply with these guidelines.  If you find yourself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sharing a TAC Access Card with other users, please notif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Administrator and request a TAC card for each individ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2.1  Common TAC Card Userid/Access-Code Input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below the guidelines section is a key that shows how each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ppears on a TAC card.  The statement, "Access codes never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one, zero, 'Q' or 'Z'" follows.  Remember that these characters are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 Access Codes and not in Userids.  If you find that the TAC or M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 is returning a "Bad Login" error message during your first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 in, check to see if you are typing one of these invalid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're typing a zero, try the letter O (oscar). 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a Q (quebec), try the letter G (golf) instead.  Use the key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nted characters.  Be aware that other character can also be simil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the 8 (eight) sometimes looks like a B (bravo), and the 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erra) sometimes looks like a 5 (five).  TAC card Userids and Access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case-sensitive, i.e., you can enter them in either upperc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about reading or using your TAC access card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IC for assistance at 1-800-365-DN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3  Obtaining the TAC Users'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graph in fine print at the bottom of your TAC card alerts yo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, more comprehensive information is available to you.  Upon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, you can obtain the TAC Users' Guide from the Def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gency (DISA).  This document is geared toward users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learning some of the finer points of TAC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the TAC Users' Guide, send a note specifying its title and DCAC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-P70-74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ense Information Systems A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n:  Code B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1 S. Courthous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lington, VA  22204-21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 60001, February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DDN TAC ACCESS                                                      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 TAC Logi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ction discusses how to use a TAC or Mini-TAC to log in to the DD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describes how to connect to a TAC or Mini-TAC, lists som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/Mini-TAC error messages, and presents information about trans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rough a TAC to a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1  Connecting to a TAC or Mini-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aragraphs explain the various ways in which you can conn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C or a Mini-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1.1  Dial-up TA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nect to a TAC/Mini-TAC using the telephone system, follow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described here.  Because the exact steps required to di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/Mini-TAC depend on your local hardware setup, check with local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ve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obtain the number of the nearest TAC/Mini-TAC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by using the TACNEWS service (see Section 6.3.3) or by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 at 1-800-365-DNIC.  You can look up the phone number of a specific TAC/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- TAC via the NIC WHOIS service (see Section 6.3.1).  In addition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/Mini-TAC phone numbers are listed on the back of your TAC Access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1.2  Using a Terminal with an Acoustic Coup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n acoustic coupler, first dial the TAC/Mini-TAC number on a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sten for the dial tone.  When you hear the tone, put the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et into the indicated position on the coupler cuf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1.3  Using a Dial-up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ial-up modem will be wired to your telephone and to your termin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sult the instructions that come with the modem to attach i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and set it properly.)  Begin by dialling the TAC/Mini-TAC numb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lephone.  Then, wait for the tone, switch the modem from "voice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data," and set the handset back on the telephone cradle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of the terminal must match the speed of the modem.  Also note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 are "smart"--that is, you will not have to use the telephone to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.  Instead, you will type some instructions to your terminal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DIAL5551212" or "ATDT9,18003682227."  The modem will then dial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structed and make the connection for you.  See your modem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for exact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1.4  Using a PC and Communication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a TAC/Mini-TAC, you can use one of the popular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ackages such as Procomm or the Xmodem protocol. 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enable the PC to dial the TAC/Mini-TAC, open the host connec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Userid and Access Code automatically.  If you use such a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you know how to dial the TAC/Mini-TAC by hand in case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the script or the equipment.  It is also useful to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the host you connect to and how to alter the script when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made to the network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 60001, February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DDN TAC ACCESS                                                        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for security reasons, you should enter your Userid and Acces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when logging in rather than including this information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1.5  Hard-Wired TAC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to connect to a host via a hard-wired TAC connection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consult a local user representative or Node Site Coordinator to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for getting to the TAC/Mini-TAC.  The procedure will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upon what equipment is used and how it is configured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2  TAC Lo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successfully connected to a TAC/Mini-TAC, you must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wake-up" character to alert the TAC to your presence.  Do this by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&lt;Control&gt; key and typing the letter Q on your keyboard (^Q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/Mini-TAC should respond with a banner--often a message from the MI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ing Center.  If you are dialing into a TAC modem capable of 9600 b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&lt;Return&gt; character instead of a ^Q.  If you are unsure of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t the TAC, try both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TAC banner is displayed on your screen, you can begin the pro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into the TAC/Mini-TAC and connecting to a remot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ollowing page is a sample scenario showing how to log i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/Mini-TA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 60001, February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DDN TAC ACCESS                                                         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 1200       After user dials or otherwise connects to the TAC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ini-TAC, the modem may print a message similar t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q                 To alert the TAC/Mini-TAC, the user types a control-q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It will not appear on the scre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OFFICIAL U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 1-800-365-D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TAC 114 #: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o 192.112.37.10    The TAC responds; the user opens a host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typing "@o" for open and entering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ress in dot notation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C Userid:  NIC-G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Code:        The TAC prompts for Userid and Access Code, a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ters the data.  The Access Code does not 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n OK            The connection is opened and NIC display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P Trying...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-- DDN Network Information Center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or TAC news, type:                     TACNEWS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or user and host information, type:    WHOIS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or NIC information, type:              NIC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or user assistance, call (800) 365-3642 or (800) 365-DN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(703) 802-4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lease report system problems to ACTION@NIC.DDN.M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, SunOS Release 4.1.1 (NIC) #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mdinter Ver 1.2 Wed Apr 8 11:18:20 1992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 works on the host and logs off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disconnected from the host, user returns to the T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g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 types "@l" to log off the TAC/Mini-TAC and the T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i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 60001, February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DDN TAC ACCESS                                                         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ed instructions on using a TAC/Mini-TAC and setting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consult the TAC Users' Guid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nter your TAC Userid and Access Code, rememb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&lt;Return&gt; terminates each input line and causes the next pro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It doesn't matter whether you type your TAC Userid and Acces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uppercase or lower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For security reasons, your Access Code input is not echoed o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scured from view with strikeover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If you make a mistake, try using the backspace key (^H) to dele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gle character.  Use ^U to delete an entire line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commands do not work on every keyboard, they often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If you make a mistake while entering either your TAC Useri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 Code, type ^C to abort the login process and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AC command mode.  Then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Sometimes the TAC/Mini-TAC is unable to reach the requested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.  To tell the TAC/Mini-TAC to stop making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empts, issue a clos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@c &lt;Return&gt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Closed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As long as you have an open connection to a host, you remain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o the TAC/Mini-TAC.  If you close the connection to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the connection is shut down for any reason, you are given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utes to open another connection with no further logi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C/Mini-TAC.  If you do not open another connection within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utes, the TAC attempts to hang up your conn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utomatically log you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open another connection, simply type the "open" command ag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ly another host address,  as in the examp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@o 128.1.0.1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3  Common TAC Logi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covers only TAC login problems.  Problems specific to the M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 will be covered in a future revision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C issues an error message when it does not receive the expected in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most common error messages are presented in this section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uggestions about what to do if you se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C sends two kinds of messages.  The first deals with errors in the 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process; the second deals with difficulties in opening a conn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ination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 60001, February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DDN TAC ACCESS                                                        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3.1  TAC Login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ee one of the following error messages if you have problems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o a TAC.  Each message is accompanied by a brief explanation of its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ggestions for further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means that the combination of Userid and Access Co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ed is invalid.  Examine your TAC Access Card carefully to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typing the correct characters and that you are not using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racters that are invalid in an Access Code.  Note tha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s never contain a zero (0), a one (1), a Q (quebec), or a Z (zulu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each of these characters may easily be mistaken for anoth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ccess Code appears to contain one of these characters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tter O (oscar), the letter L (lima), the letter G (golf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2 (tw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is also displayed if you are using an expired or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C card.  If you are sure you are typing correctly and suspec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 bad card, contact the NIC at 1-800-365-DNIC, and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 the validity of you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means you typed a string that is not a valid TAC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TAC does not understand your input.  Either you typed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orrectly or there was some interference on your conn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quently, simply repeating the command corrects the problem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repeating your input causes another error message, check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understand the command you meant to type and that your 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 acceptab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means that the TAC was expecting you to type a numb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yped some other character.  The message is displayed if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tter O (oscar) as part of the address of the host you are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nect to, or if you omit the numeric host address after typing @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r open).  Make sure that you are not typing letters in plac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typing numbers; this will probably correct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AC displays this message while it is attempting to valid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id and Acces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comes from your PC or modem.  If this message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your initial attempt to dial the TAC/Mini-TAC, it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C/Mini-TAC did not answer the phone.  This could be because of a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ure or other emergency at the site where the TAC/Mini-TA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cated, or it could be the result of a mis-dialed telephone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calling the number with a telephone that is not connect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l and see if your get a busy signal or other record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phone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message appears after you have logged in and wh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ing on the host, it means that something happened to disconn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dem from the TAC/Mini-TAC.  Try dialing the TAC/Mini-TAC again.  I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 60001, February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DDN TAC ACCESS                                                        Pag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blem persists, contact your site systems representative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modem, or call the Monitoring Center for your area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C/Mini-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3.2  Host Connection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 connection error messages are sent when you have successfully log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TAC and while the TAC is trying to connect to the host you 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that you have successfully logged in to the TAC when you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gin OK, TCP trying...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HOST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means that the remote host is physically powered off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ble to the network has been removed.  The host is "down."  Sinc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-times are normally relatively short, wait a while and try to lo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.  If the host remains unavailable, call the Host Administr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estination host and ask when the system will be available ag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not know the Host Administrator's phone number, the NIC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 it or the name and number of the coordinator of the networ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the host is attached.  This information can also be f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rying the NIC's WHOI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HOST UNREAC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NET UNREAC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NOT 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network conditions can cause these messages.  The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if the host or its PSN is down or if a gateway between the T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host is down.  Also, check to ensure that you specif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 host address.  Typing a nonexistent network address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 message to be generated.  If the condition persists, call the 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4  Changing the TAC Intercep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@" sign is the default TAC intercept character.  The intercep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haracter that signals the TAC to interpret any character(s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immediately as TAC commands rather than passing them through to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once you have connected to your host, you may want to send an @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hrough to the network--for example, when you type a DDN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TAC pass the @ on to the host rather than intercepting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type @ twice--i.e., @@.  When you do this, the TAC intercept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@", transmits the second "@" to the host, and echoes that one back to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@@@ on your screen.  Remember, when you want to type an "@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other than a TAC command, you must type it twice. 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message to auser@milhost, you would have to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ser@@milhost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on your screen you would 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ser@@@milhost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 60001, February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DDN TAC ACCESS                                                         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TAC intercept character, you must type @i (for interce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decimal value of the ASCII code of the character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in place of the @.  The TAC Users' Guide contains a list of ASCII c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urposes of text file transfers, we recommend that you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to a non-printing character, such as a control character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change the intercept character to control-y (^y),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@i 25 &lt;Return&gt;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e sure to insert a space between the @i and the ASCII code number.)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ange the intercept character, you must use the new character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TAC commands.  To return to the default TAC intercep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"@" sign) after changing it to ^y,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^yi e &lt;Return&gt;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i e" stands for intercept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5  Using a TAC for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presents several TAC command procedures that may facilit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s through a TAC.  The procedures covered here 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Changing the TAC intercept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Setting flow control on the 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Putting the TAC into binar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5.1  Changing the Intercep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ecuting file transfers, you may want to change the TAC inter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o one that your file transfer program does not us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rmit file transfer program uses the "@" (discussed in a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).  To change the intercept character, follow the dire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4.2.4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5.2  Setting Flow Control on the 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flow control on the TAC ensures that data will not be transferr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te that causes the TAC buffers to overflow.  The example below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 changed the TAC intercept character to ^y.  (The ^y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hown in the examples, but they will not display on your screen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m on your keyboar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^yd c a &lt;Return&gt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^yf i s &lt;Return&gt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^yf o s &lt;Return&gt;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yd c a          =   device code ASCII, which clears any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 flow control as well as any pad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rity.  Flow control is in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dding and p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 60001, February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DDN TAC ACCESS                                                        Page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yf i s          =   flow control input start, which enables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trol so that the terminal sending dat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 send it faster than the TAC can handl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yf o s          =   flow control output start, which disables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trol from the TAC to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5.3  Putting the TAC in Binary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fer binary files over the network, you must first put the TAC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mode.  Doing so disables the TAC intercept character.  You must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cept character because if the TAC receives what it consider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cept character--even though the character is embedded in a file--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the transfer process and tries to interpret whatever fo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as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ut the TAC in binary mode, first open a connection to your host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ing the host connection, put the TAC in binary mod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shown below.  (Here again, the example assumes you have chang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character to ^y.)  The commands must be typed in the order sh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f you start binary input before you initiate binary output, the 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gnore the "^yb o s command" and treat it simply as a charac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mit over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^yb o s &lt;Return&gt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^yb i s &lt;Return&gt;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yb o s          =   binary output start, which enables 8-bi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utput mode from the 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yb i s          =   binary input start, which enables 8-bi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put mode to the 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out of your host returns the TAC to non-binary mode, re-enabling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with @ commands.  This is the only way to reset the TAC from bin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binary mode (short of hanging up or disconnecting from the TAC itse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6  A Brief Word About Mini-TA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-TACS are new and improved DDN access controllers similar to the T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n use.  As with the original TACs, Mini-TACs provide DDN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users who are geographically distant from their host computer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 dials a local or toll-free phone number and types the required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mands, it opens a long-distance connection to the user's host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Cs support up to 63 asynchronous user ports.  The smaller,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-TAC can handle only 16 asynchronous terminal connections, but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apabilities (i.e., synchronous terminals, HFEP, etc.).  Both TA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-TACs allow normally incompatible terminals and hosts to commun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nother using the DDN as the go-between.  While both types of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s serve similar roles, the Mini-TACs provide mor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al and security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 60001, February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DDN TAC ACCESS                                                        Page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a TAC, the Mini-TAC returns error messages to its users if i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a command.  Currently, from a user standpoint, the Mini-TA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Cs are essentially the same.  If you notice any difference in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ACs and Mini-TACs and you need assistance, call the MILNET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or the NIC.  At present, some TAC commands can be abbreviated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However, in the future, Mini-TAC commands may need to be a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haracters long to ensure that they are differentiated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starting with the sam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 60001, February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USE                                                            Page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 5.  NETWORK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uter attached to the DDN can reach a large community of us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a wide variety of software.  Research tools, documents,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 are all readily accessible through the DDN. 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procedures for using these network tools, three of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network services: electronic mail, file transfer (FTP), and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(TELNET). These services are integral to the DDN protocol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 by all hosts that have implemented the full set of network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functionality of the services discussed here is the s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host, what the user sees may differ from host to host becaus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ten customized to suit the host operating system.  For this reas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ortant to read local online and hard-copy documentation and to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ine help files for specific details on using these services on your ho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with your local Host Administrator or site systems representativ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more information.  The sections below provide generic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ing electronic mail, FTP, and TEL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 Electronic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DN capability that is used more often than any other is electronic ma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nic mail lets users send messages to one another over the netwo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programs accept and store mail messages from users on other hos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rected to local users.  These programs automatically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traffic as electronic mail, translate it to a format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ing mail program, and direct the messages to the correct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users have an online mail file where all messages addressed to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print, read, or delete your mail using the local mail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should not edit or alter the structure of your mail fil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mail program, as each message has unique characteristic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y it as mail, such as a header, a character count, and a time stam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he mail file directly may alter these characteristics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program no longer recognizes the data as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 computers usually provide one or more programs for reading and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.  Most mail programs provide you with the following capa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Read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mail programs have a command that allows you to rea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eived over the network.  Mail programs normally off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selecting and displaying specific messages from thos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tored in your mai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Printing, deleting, or mov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your local mail program, you can print your messages (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r is available), move them into other (editable) fil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 them.  It is important that you learn how to delete or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s after reading them; otherwise, your mail fi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flow and prevent additional mail from being deliv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 60001, February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USE                                                            Page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Send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send messages to other users on your own host or to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network that has a mail service.  No passwords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end mail, but you must know the network mailbox, or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person to whom you are sending mail.  Network mail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ually take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NAME@HOSTNAME.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.g., SMITH@NIC.DDN.M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hat is transmitted over the DDN normally requires a network addres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of a username and a hostname.  Occasionally, you can omit the host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are sending a message to a user on the same hos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you are using (your local host), you need not include the hostna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ilar to sending an interoffice memo, which rarely needs a full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to reach its destination.  On the other hand, a message sent to "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ith, U.S.A" has little chance of being delivered without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is true of electronic messages without a valid address.  Any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incomplete or incorrect address is returned to the sender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mail message is undeliverable due to network or machine problems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programs try to resend it several times before returning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mail programs allow you to use a local text editor to revise or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of the message you are preparing.  The mail programs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have simple editing features that allow you to delete a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, or line, or to make simple corrections.  An entire file may be s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of a message, assuming the file is not too large.  Many ma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e DDN truncate or discard messages that are longer than 5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size, envelope and header data included.  It is usually sa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mit the size of your messages to ensure reliable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re examples of some typical procedures for sending and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and for getting help within a network mail program.  These ar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s; your host may run a different program or implementation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shown.  Only the bare essentials for using these mail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here.  We urge you to read the manuals for your mail system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 the online help facilities to expand your knowledge of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has to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s that follow, note that the prompt character consist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what operating system or program you are dealing with cur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the prompt character changes as you progress from on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Computer names, user names, electronic address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data used in examples throughout this manual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nded to represent currently valid input/output--i.e.,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data may be "ficticious" but the format is accur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1  UNIX MAIL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Mail Via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NOTE:  UNIX is case-sensitive.  Most UNIX systems requi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mands be entered in lowercase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 60001, February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USE                                                            Page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mail nic@nic.ddn.mil &lt;Return&gt;       User asks to send mail to a w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known mailbox.  The percent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s a standard UNIX system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hile "mail" is the comm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vokes the Mail program. 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sert a space before ty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essage address on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ject:  How to get RFCs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ail program prompts for message subject, a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lie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do I retrieve RFCs using the electronic mail utilit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for your help.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d        The user types the message text, ending with a control-d (^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first character space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         UNIX prompt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UNIX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% mail &lt;Return&gt;       User invokes the Mail program at the UNIX promp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mail.        The Mail program announces that there is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aiting in the user's mailbox and pri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eaders of messages received since user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ecked his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mail: 1) 16/Dec SMITH@ISI.EDU (292)  Where is RFC 212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) 17/Dec JONES@NIC.DDN.MIL  (145)  Re:  RFC 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)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p 1 &lt;Return&gt;        Mail prompt (&amp;) is presented, and user as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il program to print message 1 (p 1). 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ssage text will be printed on the user'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Help for UNIX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 man mail         connects you to the online Mail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 help             displays help for Mai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 ?                displays a list of Mai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 60001, February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USE                                                            Page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2  InfoMail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a Message Via Info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NOTE:  Since InfoMail runs under the UNIX operating syst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X is case sensitive, InfoMail commands must normally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lowercas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N1-&gt;infomail &lt;Return&gt;           User invokes the InfoMail progra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his local system prom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Mail -- Version 0.3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name: code123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: &lt;no echo&gt; &lt;Return&gt;       The InfoMail banner is display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er is asked to log in with his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ername and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&gt; compose &lt;Return&gt;               At the InfoMail prompt, the user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o create a message ("compose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: command@ddn2.dca.mil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: CODE123@DDN1.DCA.MIL         InfoMail prompts for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cipient and automatically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er's address on "From"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ject:  Dial-ups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: 12 July 1992                 InfoMail prompts for subject, an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enters the subject of the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nfoMail automatically sup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: Request dial-ups for our site.  Usage demand i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                                InfoMail prompts for text, an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nters, terminating the tex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arriage return, a perio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irst space of the next 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nother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&gt; quit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N1-&gt;                             User types "quit" to ex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nfoMail.  The local system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Mail with Info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N2-&gt;infomail &lt;Return&gt;             User invokes the InfoMail progra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his local system prom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Mail -- Version 0.3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name: COMMAND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: &lt;no echo&gt; &lt;Return&gt;       The InfoMail banner is display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er is asked to log in with his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ername and password.  Thes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ntered in either upper or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fter a successful login, Inf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otifies user of mail in his "Inbo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FROM:  CODEB999 / SUBJECT: DIAL-UPS / 13 J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  FROM:  AF@DDN.A / SUBJECT: SCHEDULE / 14 Ju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 60001, February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USE                                                            Page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&gt; next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t the InfoMail prompt, user issu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 to display the next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nd InfoMail does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: COMMAND@DDN2.DCA.M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: CODE123@DDN1.DCA.M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ject:  Dial-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: 13 July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 dial-ups for our site.  Usage demand i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END OF DOCUMENT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&gt; next &lt;Return&gt;                  User types "next" to ask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: COMMAND@DDN2.DCA.M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: AF@DDN1.DCA.M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ject: 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: 14 July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is the schedule for the next InfoMail dem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END OF DOCUMENT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&gt; quit &lt;Return&gt;                    User types "quit"to ex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foMai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Help for Info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&gt;?                  Prints a list of all the command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sued at this stage of the Mail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&gt;&lt;commandname&gt; ?    Lists possible input for compl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ecifie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&gt;describe &lt;commandname&gt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lls what the specified command does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&gt;example &lt;command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nts an example of the specifie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Mail manuals are available fr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BN Communications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10 Moulton Str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mbridge, MA 022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 File Transfer Protocol (FT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 is a protocol that enables you to move a file from one compu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--even if the computers have different operating systems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formats.  You can move data files, programs, text files,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that can be stored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 60001, February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USE                                                           Page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FTP, you must know the hostname or the network address of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.  You must also have an authorized username and password on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system, and you must know the name of the file you want to retrie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to that system.  You can then copy files either to or from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Not every file, however, can be FTP'd.  Only those fil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"read access" (i.e., a file protection designation that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) can be transferred from one system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hosts provide the username "anonymous" for FTP file retrieval fro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; this is called the "anonymous login convention."  An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s accepted as a password for an anonymous login.  An anonymous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works only with FTP.  It is not an account that can be acces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use.  Normally, you cannot use the anonymous convention to se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remote host, as this requires a specific login account on that ho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only use it to transfer files to your local workspace from a ho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do not have a login account.  However, some hosts now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irectories where you can send files as well as retriev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general steps used for a file transfer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Log in to your local host and invoke the FT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Provide the hostname or network address for the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When you have successfully established a connection to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st, log in with your authorized username and password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Issue commands to send or retriev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When you are finished, log off the remote host and ex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FTP implementations on your host and on the remote hos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ossible to display a directory listing of the public fil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te host and to request remote system status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will see from the examples, when you transfer a file with FTP,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e status of the action you have requested are displayed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.  The FTP server on the remote host sends the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.  These messages generally have the following characteristic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  Every FTP command generates at least one rep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A reply consists of a three-digit return code,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ne of text describing the respon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If a single line of text accompanies the return cod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ingle space separates the code from the tex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If more than one line accompanies the return code, a hyp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-) separates the code from the tex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 File Transfer session, you enter a command and then wai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ndicating whether the command was accepted.  Further system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the outcome of any transfer you may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that accompanies the FTP return codes may differ slightly from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rver, but the general meaning of the numeric codes remains consta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 60001, February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USE                                                            Page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based on the FTP protocol vary a great deal in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s.  The examples provided here should be taken only as guidel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your local system representatives for assistance with the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n your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begin a File Transfer session, it is best to become 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eneral command sequ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an FTP session conducted between two UNIX systems appear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, a user carries out several standard FTP procedur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ing for a directory listing of the public files on the remote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hanging to another directory.  Remember that the commands to accomp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asks may vary from host to host, and not all host FTP servers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1  Transferring a File on a UNIX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example, both hosts are running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acus-1&gt;ftp fs3.nisc.nic.com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ed to FS3.NISC.NIC.COM          User invokes the FTP progra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his local system promp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emote FTP server respon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isplaying its bann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requesting a login, as shown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0 fs3 FTP server (NIC Version x.xx ... Wed July 17 16:20:33 EDT)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(fs3.nisc.nic.com:barbv): anonymous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1 Guest login ok, send ident as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word: guest &lt;Return&gt; (no ech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0 Guest login ok, access restrictions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tp&gt;ls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0 PORT command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0 Opening ASCII mode data conn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s-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6 Transfer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7 bytes received in 0.02secs (2.3 Kbytes/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fter successfully logging 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"anonymous guest," the user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or a directory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ublic files at the FTP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TP responds, prin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egarding th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tp&gt;cd netinfo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0 CWD command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tp&gt;ls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0 PORT command successful.           At the FTP prompt, user issu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mmand to change to the net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irectory, then ask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listing of files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working directory (netinfo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 60001, February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USE                                                            Page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0 Opening ASCII mode data connection for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t-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sfnet.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6 Transfer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5 bytes received in 0.04. seconds (3.1 Kbytes/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tp&gt; get nsfnet.policy &lt;Return&gt;        User asks for a transf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pecified file to his ow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ystem.  Since h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pecify a new filename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etains the same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local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0 PORT command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0 Opening ASCII mode data connection for nsfnet.policy (2790 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6 Transfer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: nsfnet.policy   remote: nsfnet.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47 bytes received in 0.12 seconds (23 Kbytes/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tp&gt; quit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acus-2&gt;                             User types "quit"to ex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TP program.  The loca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rompt is display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2  How to FTP a Directory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that follows demonstrates how to retrieve a list of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public directory.  (Not all hosts provide this feature; che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ine help system or your local user support representative.)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the user is logged on to a host running the UNIX operating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uses FTP to connect to the host NIC.DDN.MIL, then logs in under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onymous" and password "guest."  He enters the "dir" (directory)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irectory "RFC" to see the names of accessible files.  (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directory list is long, only the first few files and the la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hown in the examp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directory listing is displayed, the user can copy a file 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emote host directory, but this procedure is not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 He issues the FTP command "bye" to exit from the program and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ion to the remote host, which returns him to the local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 ftp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&gt; nic.ddn.mil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ssuming 36-bit connections, paged transf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&lt;NIC.DDN.MIL FTP Server Proces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&gt; login anonymous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: guest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User ANONYMOUS logged in at Thurs 7-Aug-92  14:14 EDT, job 3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&gt; dir rfc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s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S:&lt;RFC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fc-index.TXT.1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fc189.TXT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fc407.TXT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 60001, February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USE                                                            Page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fc931.TXT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6 Transfer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7 bytes received in 0.02secs (2.3 Kbytes/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&gt; bye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gt; BYE command received. Goodby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 Using TEL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valuable way to use the network is offered by the TELNET ut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ws you to log in to a remote host from a local host (assum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n authorized account on the remote host).  Once you have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LNET connection and logged into the remote host, you can enter data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, and otherwise operate just as though you were logged in direct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 TELNET session, each transition to a different interactiv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a shift to a different command level.  With each level, th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pt varies.  Command formats also vary with each level.  You can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which system/program you are using by the prompt symbol.  The step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ELNET, very briefly summarized,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Log in to your local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Invoke the TELNET program from that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Identify by hostname or network address the remote hos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nt acces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When the TELNET connection is established, log in to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st with the username and password that have been assigned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at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Perform whatever tasks you like on the remote machine,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eful not to violate any remote operating system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When finished working on the remote host, type the remote log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.  Then close the TELNET connection--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 closed on log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You are once again operating in your local host system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NET has other advanced features too numerous to discuss here.  Chec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TELNET user program for online documentation, or talk to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Administrator or user support representativ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1  Invoking TELNET with the Hostname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example, a user TELNETs from a local UNIX host to a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OS host.  Once the connection has been established, the prompts,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ponses are those of the Sun Operating System environment.  To the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ppears as though he/she were directly logged in to the remot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user is done working on the remote host, he issues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's logout command.  This logout automatically returns him to the 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n the local host, closes the TELNET session, and returns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prompt (%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 60001, February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USE                                                            Page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stead of invoking the TELNET program and then issuing an "op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the remote host at a TELNET prompt, the user supplies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name directly on the program invocation line.  (Not all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this form of connection.)  In addition, note that the use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n authorized account on the NIC host to log in with user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as shown in th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telnet gsimail.ddn.mil &lt;Return&gt;        User issues the telnet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giving the remote host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n argument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ing 192.112.37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ed to gsimail.ddn.m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e character is '^]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5 UNIX (gsimail)                 TELNET prints messag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onnection establishment, affi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e connection, and not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user of the escape charact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iscussion of escape chara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hapter 4). The NIC host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ts banner and prompt (@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n: &lt;userid&gt;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ord:       &lt;Return&gt;                User enters his remo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userid and passwor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assword does not echo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USER SESS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logout &lt;Return&gt;                        After completing his work,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ssues a logout command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rom the remote syst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onnection is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utomatically and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rompt re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ion closed by remote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2  TELNET Using Host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invoking TELNET and specifying a hostname for the remote h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pecify the remote address in dot notation format.  Some 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network address to be enclosed in brackets if it is suppl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.  (Many TELNET implementation prompt for a network ho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ddress if you do not specify one, and they may allow you to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after asking for help or issuing other TELNET commands.)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 a TELNET connection using a host address, proceed a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hat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presumes a user on a UNIX host connecting to the NIC's Sun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via TELNET.   After reaching the NIC host, the user looks up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WHOIS program, exits from WHOIS, and then closes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e change from UNIX prompt symbol to the NIC prompt and back agai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 60001, February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USE                                                            Page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telnet 192.112.36.5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ing 192.112.36.5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ed to nic.ddn.m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character is '^]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nOS UNIX (n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DDN Network Information Center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or TAC news, type:                  TACNEWS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or user and host information, type: WHOIS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or NIC information, type:           NIC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or user assistance call (800) 365-3642 or (800) 365-DN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(703) 802-4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port system problems to ACTION@NIC.DDN.M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IC, SunOS Release 4.1.1 (NIC) #1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u Sep 26 11:18:20 1991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whois varallob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ng to id Database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ed to i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allo, Barbara (BV36)         varallob@NIC.DDN.M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work Solu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05 Huntmar Par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ndon, VA 220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703) 802-84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 last updated on 08-Aug-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a handle, name, mailbox, or other field, optionally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a keyword, like "host nic".  Type "?" for short, 2-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s, "HELP" for full documentation, or hit RETURN to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&gt; Do ^E to show search progress, ^G to abort a search or output &lt;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is: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logout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u Sep 26 11:19:28 1991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 closed by foreign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 60001, February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DN NIC                                                            Page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TION 6.  DDN NETWORK INFORMATION CENTER (N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DN Network Information Center (NIC) is located at the DDN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formation Services (DIIS) program office in Chantilly, Virgini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 is funded by the Defense Information Systems Agency (DISA),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Systems Organization (DNSO).  The NIC is responsible for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reference services to DDN users via telephone, electronic mai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mail.  The NIC also provides databases and information servi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to network users, including the WHOIS registry of network us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network entities, the NIC/Query browsing system, TACNEW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DoD Host Name Service.  The NIC maintains the RFC (Requ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) collection on-line.  Many other online informational file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hrough the NIC's automatic mail service, SERVICE@NIC.DDN.M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ng its other duties, the NI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registers hosts and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assigns IP network numbers and Autonomous System Numbers (AS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provides hostname translation tables and domain name system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to the DDN and the Inte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registers network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issues MILNET TAC Access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 Contacting the N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1  NIC User Assistance Help De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IC provides user assistance in a number of ways.  Our main Help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-800-365-DNIC      (within the continental United St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-703-802-4535      (outside the continental United States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Washington, D.C. metropolitan ar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-703-802-8376      FAX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number is toll free, while the area code 703 numbers are tol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Washington area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IC provides Help Desk assistance to those who experience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network in general and with terminal-to-TAC use in particul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have a security problem or concern, the NIC can connect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urity Coordination Center.  In addition, the NIC is happy to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bout any other service outlined in this section.  The NIC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 services are available from 7 a.m. to 7 p.m. (EST/EDT), Monda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2  NIC 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IC computer's hostname and network addres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IC.DDN.M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92.112.36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C online services are available 24 hours a day, 7 days a wee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 60001, February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DN NIC                                                            Page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3  NIC Online Conta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IC supports several online mailboxes to provide assistance in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.  This list is provided here for easy reference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provide more detailed information regarding the type of inqui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ailbox hand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of Inquiry                              Network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User Assistance                      NIC@NIC.DDN.M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C and Non-TAC User Registration            REGISTRAR@NIC.DDN.M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rgent Security Matters                      NIC-ALERT@NIC.DDN.M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, Domain, and Net Registration           HOSTMASTER@NIC.DDN.M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.DDN.MIL Computer Operations              ACTION@NIC.DDN.M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 on NIC Publications, Services       SUGGESTIONS@NIC.DDN.M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ity Concerns and Questions              SCC@NIC.DDN.M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-Sensitive Billing Questions            BILLING@NIC.DDN.M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 Mail Service                       SERVICE@NIC.DDN.M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ing NIC Software Bugs                  BUG-SERVICE@NIC.DDN.M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4  NIC U.S. 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IC's current mailing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twork Information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4200 Park Meadow Drive, Suite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ntilly, VA 22021-22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  NIC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user assistance Help Desk described in Section 6.1.1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 provides registration, billing, and security support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1  Network and User Registrat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IC registers the following network ent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 dom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IP network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inverse address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Autonomous System Numbers (AS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TACs/Mini-T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gateways and PS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some network-related organiz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MILNET hosts, TACs, gateways, and PSNs is coordin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NET Manager.  If you wish to register an IP network, domain, or AS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the NIC Help Desk for information regarding procedures. 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dom need to register these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individual who has TAC access to the DDN must be registered in the 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IS database.  Host Administrators register individuals in the databa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process of authorizing TAC cards for them.  You will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 be registered in this database because it serves as an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pages for DDN users.  Non-military Internet Points of Contact ar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 there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 60001, February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DN NIC                                                            Page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gistered in the NIC WHOIS database, you will need to fill out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IC registration template (Figure 6-1) and send it to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ox REGISTRAR@NIC.DDN.MIL.  You may obtain this template via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FTP) from the NIC.DDN.MIL machine (192.112.36.5 is the numeric host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athname netinfo/user-template.txt or templates/user-template.txt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may reproduce the template yourself if you adhere stri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the online file.  Detailed instructions for filling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are included in the file.  The format of the template may chan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 dictates, but the latest approved version will be maintained onli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structions for using FTP to copy/retrieve a file are presented i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.2, or you may consult your local FTP document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 Sampl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User Registration Template Version U1.2 - 9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hange Format!              |        Enter Data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U1. NIC Handle (See A.2,3)......: XYZ23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U2A. Last Name..................: Zo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U2B. First Name.................: X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2C. Middle Name or Initial.....: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2D. Name Suffix...............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2E. Title/Rank.................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U3A. Address Line 1.............: Fictitious Solu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3B. Address Line 2.............: 505 Huntmar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3C. Address Line 3............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3D. Address Line 4.............: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U3E. City or FPO/APO (See A.4)..: Imag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U3F. State or FPO/APO Code (A.4): VA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U3G. Zip Code (See A.4).........: 220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3H. Country....................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3I. Network Mailbox............: xyz@nic.ddn.mil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U3J. Hostname...................: NIC.DDN.M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U4A. Commercial Phone...........: (703) 999-84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4B. Commercial Phone Extension.: 1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4C. Alternate Phone...........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4D. Alternate Phone Extension.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4E. DSN Phone.................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4F. DSN Phone Extension.......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4G. Fax Phone..................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5A. Delete User? (See A.3)[Y/N]: 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U5B. TAC Card Required? [Y/N]...: 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gure 6-1.  User Registration Temp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2  Usage-Sensitive Billing Service De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advent of usage-sensitive billing on the DDN, the NIC has provi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to answer queries regarding DDN billing.  This support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marily for POCs who receive the bills and have questions about them.  I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 60001, February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DN NIC                                                            Page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received a bill for DDN usage and have any questions about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ntact the NIC Help Desk as described in Section 6.1.1 or send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LLING@NIC.DDN.M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3  Security Coordination Center (SC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IC is the site of the DDN Security Coordination Center (SCC).  The SC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in conjunction with the DDN Network Security Officer (NSO) to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related to security incidents and network vulnerabilities.  The SC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ys security-related information to the Network Security Officer (NSO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with him/her in handling network security problems.  In add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C issues DDN Security Bulletins to network users.  You can contact the SC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Electronic Mail:             SCC@NIC.DDN.M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Phone:                       1-800-365-DNIC (continental U.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-703-802-4535 (outside U.S.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D.C. metro are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FAX:                         1-703-802-83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U.S. Mail:                   Network Information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TTN: Security Coordination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4200 Park Meadow Drive, Suite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hantilly, VA  22021-22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hours are from 7 a.m. to 7 p.m., Eastern Standard or Eastern Day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  NIC Us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IC offers several online programs that DDN users may access to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kinds of information.  The WHOIS, TACNEWS, NIC/Query, and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nd procedures for using them are described in this se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's Kermit server is also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1  WHO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IS is the NIC program that looks up information in an electronic "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" directory of network users.  You can also obtain information on ho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s, TACs, domains, and other network entities from WHOIS.  WHOIS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, network mailbox, U.S. mail address, telephone number, host, and 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tatus, where applicable, for each user registered in its databas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ntities, it provides such information as domain names, a list of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, domain contacts, network numbers, network contacts, known host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network or gateway, Host Administrators, and Node Site Coordinat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s and network mailbox addresses are provided for all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 as Points of Contact (PO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1.1  Accessing WHO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instructions for accessing the WHOIS program from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of ori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 60001, February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DN NIC                                                            Page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 a 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Type @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After being greeted by the TAC banner, press &lt;Return&gt;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TAC userid and TAC Access Code when pro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After the NIC host banner and greeting are displayed, type wh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 a DDN 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Log onto your local host and TELNET to the NIC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elnet nic.ddn.mil &lt;Return&gt;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elnet 192.112.36.5 &lt;Return&gt;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After the NIC host banner and greeting is displayed, type wh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a Electronic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From your login host, invoke the mail program and send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RVICE@NIC.DDN.M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As the subject of the message (i.e., on the "Subject:" lin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WHOIS and the string you want the program to search 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.g.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bject: whois nic.ddn.m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valid WHOIS search input string can be sent to th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.  However, if the response is large, it will be spl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veral return messages.  If it is very, very large, it may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apacity of the Mail server, but most search outputs are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in its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run the WHOIS program from a local host if you hav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WHOIS user programs that are available for various operating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the NIC if you are interested in obtaining such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3.1.2  Using WHO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WHOIS, you can supply either the name or the NIC "handle" of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ntity you are trying to identify.  The handle is a unique identifi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IC assigns to each entity registered in its database.  Partial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irst part of a name are also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HOIS program accessible on the NIC host also recognizes certain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tell WHOIS to limit its search to certain kinds of records--such as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only, or domain records only.  If you search with a keyword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keyword in the search string before the entity for which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 Such keywords can increase the speed of a search. 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words that the NIC host's WHOIS program recognizes are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 60001, February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DN NIC                                                            Page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M       for domain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A        for gateway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        for host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T       for network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SN       for PSN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C       for TAC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IS is not case sensitive.  Some of the examples that follow use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do not.  Those that do use keywords assume that you have used 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nect to the NIC.DDN.MIL for access to their WHOIS program.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list of keywords and examples of how to use them, simply typ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question mark (?) at the WHOIS prompt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hois: help &lt;Return&gt;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IS responds to your query in one of three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If WHOIS finds a unique record for the individual/entity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ified as the subject of the search, it immediately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the NIC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the organization (if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the mail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the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the network mai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If WHOIS finds several records that match the search inpu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a brief list of the matching entries and ask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 the correct match by using the handle (a uniqu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in parentheses following the name).  A search by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es the expanded output for the matching 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If no record matches the search input, WHOIS displays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No match for &lt;search-string&gt;," where &lt;search-string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sequence you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s illustrate some of the WHOIS capabilities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using WHOIS, connect to the NIC host and type whois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1.3  WHOIS Search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Names, addresses, phone numbers, and 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n in the following examples are meant to be represen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!  They are not necessarily actual or accurate data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be used for contacting any of the entities/persons identifi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 60001, February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DN NIC                                                            Page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OIS Search by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re is only one "Roscoe," so a complete entry is display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nOS UNIX (n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DDN Network Information Center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For TAC news, type:                  TACNEWS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For user and host information, type: WHOIS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For NIC information, type:           NIC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For user assistance call (800) 365-3642 or (703) 802-4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Report system problems to ACTION@NIC.DDN.M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IC, SunOS Release 4.1.1 (NIC) #1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u Sep 26 14:11:08 1991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@ whois roscoe &lt;Return&gt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ing to id Database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ed to i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SCOE, Joe A. (JAR1)          JROSCOE@HOST-1.DOMAIN.M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ir Force Data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ign Center/SD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its Air Force Base, WV  12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:  (123) 456-7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LNET TAC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 last updated on 31-Jul-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OIS Search by Partial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earch using only a partial name as the search string by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name followed by one to three dots (...).  This search feat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only if the dots follow the partial name without any intervening spa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ind of search is apt to produce multiple "hits" (hits are ent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a given search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partial name search also finds any NIC handles that beg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ial name input ("ros" in the example that foll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whois ros...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sati, David (DR16)           Rosati@BAR.FOO               (234) 567-8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sales, Alphonso L. (ALR)     Rosales@NIC.DDN.MIL          (345) 678-9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scoe, Joe A. (JAR1)          Roscoe@HOST-1.DOMAIN.MIL     (123) 456-7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uman, Richard O. (ROS)      Schuman@FOO.BOO.Com          (456) 789-0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25 more entries.  Show th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 60001, February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DN NIC                                                           Page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all the information pertaining to any of these names, do a WHO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on the handle (the text in parentheses immediately following the 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produce a full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OIS Search by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WHOIS search produces multiple hits on your query, search by th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get the full entry of the hit you want to display.  Prece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with an exclamation point.  Users on hosts running a UNIX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y need to precede the exclamation point with a backslash (\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 whois !jar1                   (Jar1 is the handle for ROSCO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SCOE, Joe A. (JAR1)           JROSCOE@HOST-1.DOMAIN.M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r Force Data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ign Center/SD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its Air Force Base, WV  12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ne:  (123) 456-7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LNET TAC User  (Issued: 5-Jul-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 last updated on 31-Jul-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OIS Search by Host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know a hostname and need to obtain the host address, you may use WHO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ok it up by typing your input as shown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IC, SunOS Release 4.1.1 (NIC) #1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 Sep 26 14:11:08 1991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whois ddn-conus.ddn.mil &lt;Return&gt;      (User enters known hostnam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onnecting to the NIC host an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"^E" to see how the sear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rogress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necting to id Database . . . . . 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nected to id Database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E 14:13:03 -- No matches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N INC. (DDN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00 North 17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lington, VA 222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name: DDN-CONUS.DDN.M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cknames: DDN1.DCA.MIL,DDN.DCA.M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: 26.21.0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: BBN-C/70 running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 Administr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lden, Michelle L. (Shelly)  (MLS6)  Bolden@BB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703) 284-4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 last updated on 05-Sep-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 60001, February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DN NIC                                                            Page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IS Search by Hostname,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you like to see the registered users of this host? y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202 registered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ams, Quentin (QAA1)           nsc-robins@DDN-CONUS.DDN.M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912) 926-6912 (DSN) 468-69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ney, Violet (VA24)            NSCElmen@DDN-CONUS.DDN.M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907) 552-4919 (DSN) 317-552-49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nor, Robert J. (RJA25)        NAVTELCOM@DDN-CONUS.DDN.M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202) 282-0824 (DSN) 292-08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kinson, Barry K. (BKA)        DIA-RSE@DDN-CONUS.DDN.M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703) 284-0801 (DSN) 251-08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iley, Erich (EB68)            NSC-Presidio@DDN-CONUS.DDN.M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415) 561-2241 (DSN) 586-22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197 more matches.  Show them? n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a handle, name, mailbox, or other field, optionally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a keyword, like "host sri-nic".  Type "?" for short, 2-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s, "HELP" for full documentation, or hit RETURN to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&gt; Do ^E to show search progress, ^G to abort a search or output &lt;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search produces the hostname, the host address, and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hone number of the Host Administrator.  Pressing &lt;Return&gt; will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the people registered with the NIC as users of that host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same information if you know the host address or nickname an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ne of those instead of the official host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OIS Search by TAC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WHOIS to obtain a TAC telephone number if you know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.  A search by TAC name will also show contact information on the Nod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or for the TAC.  Follow the example below to do this type of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a handle, name, mailbox, or other field, optionally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 keyword, like "host sri-nic".  Type "?" for short, 2-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s, "HELP" for full documentation, or hit RETURN to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&gt; Do ^E to show search progress, ^G to abort a search or output &lt;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is: tac belvoir.mt.ddn.mil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t Belvoir (BELVOIR-MIL-TA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my Information Systems Command (USAIS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ilding 246, Room 202, 2nd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irfax, VA 220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703) 781-0050 (R8) [300/1200 bps] {B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703) 781-0100 (R8) [300/1200 bps] {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name: BELVOIR.MT.DDN.M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: 26.0.0.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C number: 1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ware: C/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 60001, February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DN NIC                                                            Page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IS Search by TAC Name,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ordin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ewell, Brenda K.  (BJ53)  NSCBelvoir@DDN-CONUS.DDN.M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703) 664-3458 (DSN) 354-34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 last updated on 22-Jun-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OIS Search by PS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WHOIS to search by node (PSN) number.  The output from this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how the usual POC information as well as a list of the host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node that are registered with the N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is: psn 202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SI (CHANTILLY2-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200 Park Meadow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tilly, VA 220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TILLY2 is PSN/IMP 202 on network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alubski, John  (JZ7)  zalubskij@NIC.DDN.M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703) 802-84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 last updated on 04-Sep-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hosts found on this PS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is: psn 201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SI (CHANTILLY-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200 Park Meadow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tilly, VA 220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TILLY is PSN/IMP 201 on network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alubski, John  (JZ7)  zalubskij@NIC.DDN.M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703) 802-84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 last updated on 04-Sep-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sts on this PS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TILLY1.MT.DDN.MIL        26.0.0.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IC1.DDN.MIL                 26.1.0.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N1.DDN.MIL                 26.24.0.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SI-GW1.DDN.MIL              26.25.0.201, 192.112.36.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92.112.37.1, 192.112.38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 60001, February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DN NIC                                                            Page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OIS Search by Network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WHOIS to search by network number.  To search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 Class C network, make sure the last octet in the network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.  To search for a Class B network, make sure that the last two oct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zero.  See section 8.4 for a discussion of network addresses an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whois 192.112.36.0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vernment Systems, Inc. (NET-LOCAL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200 Park Meadow Drive, Suite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tilly, VA  220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name: LOCA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number: 192.112.3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cCollum, Robert  (RM584)  bobm@NIC.DDN.M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703) 802-84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main System inverse mapping provid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IC.DDN.MIL                 192.112.36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IC-DEV.DDN.MIL             192.112.38.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 last updated on 14-Aug-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you like to see the known hosts on this network? y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2 known ho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IC.DDN.MIL                  192.112.36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SI-GW1.DDN.MIL              26.25.0.201, 192.112.36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92.112.37.1, 192.112.38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enter "y" or simply press &lt;Return&gt; to see a list of 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with the NIC as part of this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 60001, February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DN NIC                                                            Page 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OIS Search by Domain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is: dom dca.mil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nse Information Systems Agency (DCA-D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Name: DCA.M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ministrative Contact, Technical Contact, Zon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master  (HOSTMASTER)  HOSTMASTER@NIC.DDN.M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00) 365-DNIC (703) 802-45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 last updated on 18-Sep-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servers in listed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.NIC.DDN.MIL               192.67.67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ISI.EDU                    26.3.0.103, 128.9.0.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NYSER.NET                  192.33.4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P.UMD.EDU                 128.8.10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.NASA.GOV                  128.102.16.10, 192.52.195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OS.BRL.MIL                  192.5.25.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you like to see the known hosts under this secondary domain?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60 known ho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ARES.DCA.MIL              128.19.0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LATRIX.DCA.MIL            128.19.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4SD.DCA.MIL                 26.8.0.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MC-BBN.DCA.MIL             26.18.0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MC-IMW.DCA.MIL             26.29.0.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55 more matches.  Show them? n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domain searches allow you to identify the hosts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service for the domain, as well as the names and phone nu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ve and technical contacts for the domain (in this case, the 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master gro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2  NIC/QU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/Query is a browsing service that allows you to page through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Defense Data Network (DDN).  Topics includ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/Query are presented in a numbered menu.  All the services of the TAC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re also available via NIC/Query for the sake of simpl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largely self-explanatory, and online help is availabl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it.  You do not need a login account on the NIC machine for acces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NIC/Query, simply open a TELNET connection to NIC.DDN.MIL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nic or query, as shown in the example that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 60001, February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DN NIC                                                            Page 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telnet nic.ddn.mil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ing...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.DDN.MIL  SunO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nic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IC/Query Version: 1.4 Thu, 26 Sep 91 14:27:1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 output every 24 lines? ([Y]/N/# of lines) y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NIC/Query to access a hierarchy of information about the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Network (DDN) and the Network Information Center (NIC)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e menus.  Bugs to BUG-QUERY@NIC.DDN.M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Note that a carriage return is required after ever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Select menu item 1 for help u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HELP -- Introduction, changes, detailed help, help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WHOIS -- Directory of DDN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HOSTS -- Describes DDN h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PROTOCOLS -- Describes DDN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) RFCS -- Requests For Comments technical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) NIC DOCUMENTS -- Documents available from the N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TACNEWS -- TACnew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OT: Enter a menu# (1 - 7), or a command ('?' to 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/Query: 1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 -- Introduction, changes, detailed help, help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INTRODUCTION -- An introduction to the NIC/Query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CHANGES -- Differences from the old version of NIC/Qu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NOVICES -- Detailed help for new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HELP SUMMARY -- Brief description of NIC/Query concep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: Enter a menu# (1 - 4), or a command ('?' to 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C/Query: 1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ceding example, the user asks for help at the "NIC/Query:"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menu is presented so he can select the level or type of informatio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es to hav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2.1  TAC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CNEWS is a NIC online service that offers login help to TAC users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access to the interactive TAC locator program that allows you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TAC phone numbers closest to a phone number you enter.  TAC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mechanism for reading the DDN Newsletters, DDN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s, and DDN Security Bulletins.  Users should read these pub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ly to stay current on DDN policies, announcements, and network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have newsletters and bulletins delivered online to you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box, send a message to REGISTRAR@NIC.DDN.MIL including your name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 60001, February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DN NIC                                                            Page 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nd indicating that you wish to be on the online distribu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letters and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access TACNEWS by logging into a TAC and typing tacnew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may open a TELNET connection to NIC.DDN.MIL from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to read TACNEWS, as shown in the examples on the following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CNEWS services are also available via the NIC/Query program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ndancy allows users connecting to the NIC via TELNET to take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services in a single connection session.  An example of a TAC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n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C Userid: &lt;Username&gt; &lt;Return&gt;        Enter your TAC Usernam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 Code: &lt;Access Code&gt;             Enter your TAC Access Cod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ill not echo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in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P Trying...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ing 192.112.36.5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ed to NIC.DDN.M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ape character is '^]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-- DDN Network Information Center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For TAC news, type:                    TACNEWS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For user and host information, type:   WHOIS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For NIC information, type:             NIC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For user assistance call (800) 365-DNIC or (703) 802-4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Report system problems to ACTION@NIC.DDN.MIL or call (703) 802-45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tacnews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Cnews Version: (xxxx.xxx) Thu, 26 Sep 91 14:30:1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 output every 24 lines? ([Y]/N/# of lines) y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Announcements -- Updated 11-Jul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TACs, List of U.S. TAC Dial-Ins, 23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Locator, Finds U.S. TAC Dial-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Eur/Pac, List of European/Pacific TAC Dial-Ins, 15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Login, Help with TAC login, 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Newsletters, DDN -- Updated 16-Sep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Bulletins, DDN Management -- Updated 16-Sep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Bulletins, DDN Security -- Updated 16-Sep-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a menu number (1 - 8), ? for options, "HELP" fo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Cnews: 7 &lt;Return&gt;    (After telling the TACNEWS program to limi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play page to 24 lines and seeing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play, user elects to read the DDN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ulleti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30 Bulletins online.  The lat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0  21-Dec-90   REGISTRATION OF IP NETWORK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1   9-Apr-91   MTACs Operational with Limited Monito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trol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&gt; 82  23-Apr-91   Corrected   MTACs Operational with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nitoring and Control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an issue number, ? for options, or HELP for full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Cnews: 82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 60001, February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DN NIC                                                            Page 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3  NIC Kermit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C users who cannot access FTP from their hosts, the NIC has an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server available.  (A server is a software module that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to users or user programs that request it.)  You should be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Kermit file transfer protocol and have a PC communication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upports that protocol Before you attempt to transfer documents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wnload a file from the NIC using the Kermit server, proce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Set the receive packet size on your PC Kermit to 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Connect to NIC.DDN.MIL (192.112.36.5) through a TAC or Mini-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Once you get the NIC login prompt (@), change the TAC inter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acter to a control-y (^y)  by issuing the following TAC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i 25 &lt;Return&gt;.  Notice that you must type the "@" symbol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ls the TAC that you are issuing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Press &lt;Return&gt; to get the NIC prompt (@ is now the NIC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), then type Kermit&lt;Return&gt;.  This command activates the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r on the N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Drop back to your PC Kermit and get the file that you wa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When you are finished, type "bye" to end the Kermit session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using Kermit through a TAC, se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TAC-INFO.TXT and KERMIT-NICSERVER.TXT in the netinfo/ director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.DDN.MIL host.  These files are available via the SERVICE mail serv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6.3.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4  NIC Automated Mail 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is an automated electronic mail system provided by the DDN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enter.  It allows access to most online NIC docu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via electronic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mail service, send a message to SERVICE@NIC.DDN.MIL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field, enter the type of service you are requesting, follow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needed to further define your request.  The message bod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ignored; however, if you leave the SUBJECT field empty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the message body is used as the request.  If your request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mission of large files, they are broken into smaller,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; however, a few files are too large to be sent through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SERVICE requests are processed automatically once a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rvices are currently available.  Each item on th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n example of a subject line for requesting that serv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              This message; a list of current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bj: 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FC nnnn           nnnn is the RFC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bj:  RFC 8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 60001, February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DN NIC                                                            Page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FC Index          Retrieves the index of RF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bj:  RFC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EN nnn            nnn is the IEN number or the word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bj:  IEN 8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INFO xxx        xxx is a file name or the word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bj:  NETINFO DOMAIN-TEMPLAT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xxx           xxx is a fully specified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bj:  SEND IETF/1WG-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bj:  SEND INTERNET-DRAFTS/DRAFT-IETF-IWG-BGP-OO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 xxx           Returns information about host x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bj:  HOST NIC.DDN.M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             Returns the master list of available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YI nnn            Returns the specified FYI document, where nn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YI number or the word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bj:  FYI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IS xxx          Returns information about xxx from the WHOIS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 "WHOIS HELP" for information on using WHO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bj:  WHOIS MCCOLLU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  Documents Published by the N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IC compiles and publishes online versions of the documen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ic-pubs.txt in the netinfo directory on NIC.DDN.MIL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ed, annotated list of publications that are currently available on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se documents are deposited at the Defense 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(DTIC), where they are available to military network users.  Hard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me documents and RFCs are available from the former NIC, SR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in Menlo Park,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SRI for prices and ordering information.  Ordering instru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vided in the online file nic-pubs.txt.  You may contact the N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document availability or to learn about newly available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DN NEW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cument you are reading.  A brief guide to DDN network too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s designed to introduce users to the network.  The Gui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online as netinfo/nug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PROTOCOL IMPLEMENTATIONS AND VENDOR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endors Guide lists software and hardware implementations of the D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s, based upon information supplied by vendors.  This doc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nformational purposes only.  Entry on this list does not 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rsement.  Available online as netinfo/vendors-guid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F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s for Comments, or RFCs, are network technical notes,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s identified by a unique number.  The RFCs are availabl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rfc/rfcnnnn.txt (where nnnn is the RFC number).  Hardcop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by subscription from SRI International, Menlo Park,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 60001, February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DN NIC                                                            Page 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5  Online Reference Files at the N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ther public files on the NIC.DDN.MIL host are of special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etwork users.  The pathnames and brief descriptions of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listed below.  You may retrieve these files via FTP (using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, PASSWORD guest).  See Section 5.1.2 for FTP instruction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obtain the files by electronic mail using the NIC Mail SERVIC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ection 6.3.5) or via the NIC Kermit Server (see Section 6.3.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info/mil-nsc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 Site Coordinators for each node or PSN on the MIL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info/host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icial Internet DoD Hostname Table, which lists the names an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domains, networks, gateways, and hosts on the DoD Internet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igned to be machine readable.  From this file, two addition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re generat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sts.txt.z, a UNIX compressed version of the hosts.txt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l-hosts.txt, a complete listing of the MILNET hosts in hosts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info/host-locatio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es of MILNET hosts locations, sorted geograph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info/hostserver-instruction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s for using the NIC's hostname server to transfer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info/mil-host-administrators-a-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ilitary Host Administrators "A" through "L," sorted by hostn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info/mil-host-administrators-m-z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litary Host Administrators "M" through "Z," sorted by host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info/nic-pub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about publications available from the N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info/nug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ine version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info/what-the-nic-doe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l information regarding NIC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info/user-templat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plate for users who want to be registered in the WHOI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info/tac-locatio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ographic location of each TAC.  This file is useful for lo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C closest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info/usa-tac-phone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ne numbers for TACS within the fifty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info/foreign-tac-phone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ne numbers for TACs outside the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info/domain-contact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, mailbox, and phone number for each domain contact regis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 60001, February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DN NIC                                                            Page 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info/network-contact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, mailbox, and phone number for each network contact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NIC.  The NIC registers all IP networks and design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ct for each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info/00netinfo-index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and a brief description of each file available in the public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ible NETINFO directory on the NIC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info/kermit-info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l information on the Kerm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info/kermit-nicserve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c information on the NIC Kermit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info/kermit-tac-info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c information on TAC usage with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/gosip-v1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 of the GOSIP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/gosip-order-info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s of GOSIP-related documents and information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ta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c/rfcnnnn.txt, where nnnn is the RFC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work technical notes, known as Requests for Comments, or RFC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ine in the directory RFC: on the NIC.DDN.MIL host.  New RF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nounced to network users via an online distribution list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the NIC.  Individuals who want to be added to the RFC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should send a message to RFC-REQUEST@NIC.DDN.M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c/rfc-index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s all RFCs in reverse numerical order, with the most recent R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top.  Includes author, title, date of issue, RFC number,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hardcopy pages, number of online bytes, format (ASCII te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tScript), and information regarding other RFCs that make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FC obsolete or update it.  Notes whether an RFC is also an FY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yi/fyinn.txt, where nn is the FYI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YI = For Your Information)  General information 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sued as special RF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yi/fyi-index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rror of the RFC Index, but listing only FYIs.  No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RFC number for each FY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 60001, February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CONSIDERATIONS AND NETWORK CONDUCT                            Page 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7.  SECURITY CONSIDERATIONS AND NETWORK COND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  Requirements for Legitimate DDN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authorized users engaged in U.S. Government business or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or those who are directly involved in providing operations 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Government-owned or Government-sponsored computer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may use the DDN.  The network is not available for us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blic, nor is it intended to compete with comparabl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services.  Users of the DDN must not violate privacy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laws and should not use the networks for advertising or recru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without the express permission of the Defense Informat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uthorized use of the DDN is illegal.  Persons who break into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or use Government computer resources without authoriz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ecuted.  Hosts that permit this type of access will be disconne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NOTE:  DISA reserves the right to discontinue DDN access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(s) who are, in DISA's opinion, not conducting legi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vernment business/activity.  DISA will send one le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 through command channels (via registered mail) to an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nd to be conducting illegitimate business.  Shou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llegitimate activity continue, DISA will terminate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 without additional notic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  Security Considerations and Guidelines for Network Cond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levels of responsibility provide security for the DDN.  At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level, individual users should take precautions to minimize the ch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ir accounts could be compromised.  They bear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the protection of their information.  If more us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this responsibility seriously and act accordingly, the majo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ecurity breaches would not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est protect your own files via careful password management.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 unmodified word from any language; this includes words sp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.  Your Host Administrator should have suggestions as to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se recommendations to reduce the possibility of compromis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ystem or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Do not leave your terminal logged in and unat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Know your operating system's protection mechanisms and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all your files are set up with appropriate protection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Choose a password that meets the guidelines of your site or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imum, one that is not an unmodified word from any languag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e modification involves prefixing a word with a numeral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veral numer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Change your password as required by your site or, at minim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six mon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 60001, February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CONSIDERATIONS AND NETWORK CONDUCT                            Page 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Do not write your password down on paper or record it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red on any computer disk, floppy disk, PC, or magnetic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have the primary responsibility for protecting their own accoun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ther people have roles in providing system and network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 Administrators are generally responsible for ensuring that their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maintain a reasonable level of protection from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compromise.  They must act as liaisons with the DDN Network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r (DDN NSO), the Security Coordination Center (SCC), vendors,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>enforcement bodies, and other appropriate agencies to resolve any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problems and prevent their recurrence.  They are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forcement of all DDN policies at their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SO recommends security policy affecting the DDN and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general enforcement.  The NSO also works closely with Host Administ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olve network and related computer security problems or inc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ing their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DN Security Coordination Center is located at the NIC.  The SCC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aison between Host Administrators and the NSO and between MILNET si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security response centers such as the Computer Emergency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(CE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uspect that a computer break-in has occurred, you should conta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Administrator.  The flow of security incident reporting should b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user to the Host Administrator or other appropriate individual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etermines if the problem is local or network related.  If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twork related, the Host Administrator should refer the probl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site as noted in DDN Security Bulletin 9003 [7].  In such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 Administrator's first step is to call the MILNET Monitoring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area.  Phone numbers for the Monitoring Centers are found i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9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  Network Cond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twork environment is somewhat different from the traditional workpl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s for proper conduct are gradually emerging to fit this new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and guidelines presented here relate to four are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fil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plagiar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network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1 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use of the network is restricted, passwords, access codes, and TAC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ever be shared.  Change your host login password regularly and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unauthorized use of passwords to your Host Administrator.  MILNET 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and records of host Userids and Access Codes should be kept in a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.  Users should be familiar with and follow local security guide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 60001, February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CONSIDERATIONS AND NETWORK CONDUCT                            Page 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2  Fil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perating systems have a method of protecting files from network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ccess.  The recommended file protection default for directories is "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no write to outside users."  If your files are protected in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till make them accessible to outside users over the network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take action to reset file and directory protections to make this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new user, you should find out what the protection default is on your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nsure that files you don't want accessible to other users are prot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you Host Administrator about default file and directory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and for instructions on protecting/unprotec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3  Plagiari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a file is unprotected, you are not free to copy or read i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sking permission.  It is as inappropriate to read online ma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 through online files without permission as it would be to re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ague's hardcopy mail or rummage around in his de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plagiarism of another's work is just as unethical as plagiaris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means.  Be sure to credit users whose work you cite or whose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xpress.  Copyright laws must also be carefully observed and obe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easy and convenient to exchange code and programming across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ode developers are extremely generous in sharing their work.  Even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opying or using someone else's code, be sure to get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er or maintainer and credit the source in you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no circumstances should programming or code from anywhere on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(verbatim or edited) commercially without the owner's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4 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nic mail is a powerful communication tool that must be used with c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uidelines will help you avoid offending other us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oading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easy to forward mail you receive; but the writer may never have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yone else read the message.  For this reason, it is wise to che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er before forwarding a private message of any signific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DN is a business environment, so try to keep your messages short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.  It is easy to send off a quick message, only to realize a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that you needed to say more.  To avoid this, organize your though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single message rather than several incomplete ones.  This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il far more useful to the recipients, and minimize the loa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mail tends to change a person's style of communication.  Send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 quick that it is tempting to send your immediate reaction to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a more considered, appropriate response.  Do not use derog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appropriate language in messages, especially those sent to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.  Keep in mind that no one likes to be offended or embarra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less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 60001, February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CONSIDERATIONS AND NETWORK CONDUCT                            Page 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you regularly send mail to a large group, learn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.  Otherwise, each recipient must scroll through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oxes of all other recipients as a part of the messag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use of the network is a privilege.  It is your duty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responsibly as it was intended to be used and to obey general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ies.  In return, the network gives you access to many tools an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community of other network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  Additional Securit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 and system administrators are encouraged to order "DCAC 310-P115-1, DD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Management procedures for Host Administrators," May 1991. 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obtained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Government agencies may request a publication by submitting a D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m 117, Publication of Blank Form Request,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, D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tn: B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lington, VA 22204-21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Other organizations may request a publication by submi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tter with appropriate justification to the address given abo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CA Form 117 is used by Government agenci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 60001, February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CONCEPTS OVERVIEW                                              Page 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TION 8.  NETWORK CONCEPT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paragraphs, we provide some general information about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usage-sensitive billing, network gateways/concentrators,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, the Domain Name System, and GOSIP.  Although most new DDN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actively involved in any of the areas covered in this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involve concepts you should become familiar with, sinc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o all DDN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  Usage-Sensitive B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age-sensitive billing system was implemented on the DDN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 more equitably, based on actual use of network resources.  The ta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designed to support cost recovery so that the amount re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ach subscriber is proportional to that subscriber's use of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speaking, all hosts and dedicated terminals are charged a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hly rate.  Users' network connections are charged on a per-minute bas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ge is also levied for each kilopacket of traffic sent by each ho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user.  Charges reflect peak-versus-nonpeak usage and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bills are sent to designated representatives of the military bra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o other Government agencies.  The bills are then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locally established policies.  That is, a packet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s might be sent to a site and then distributed to other individual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lling Point of Contact (POC) at that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are for an individual user to see a bill.  However, you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 that your use of the DDN does affect costs charged back to you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perhaps, to your host site.  Therefore, all users should be conscient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forming to host-site usage poli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IC provides a Usage Sensitive Billing (USB) Service Desk to help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quiries from DDN users or user organizations regarding the traffic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charges shown on their billing reports.  USB Service Desk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by phone Monday through Friday from 9:00 a.m. to 5:00 p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ern time.  Electronic mail is accepted 24 hour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 Desk personnel have access to many sources of DDN usag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vailable to answer general questions as well as site- or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questions.  In the event a question or inquiry goes beyond the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rvice Desk, the caller can be referred to a more appropriat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g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ollowing information to contact the USB Service De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Electronic Mail:           BILLING@NIC.DDN.M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Phone:                     1 (800) 365-DNIC (inside the U.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 (703) 802-4535 (outside the U.S.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Washington D.C. ar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 60001, February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CONCEPTS OVERVIEW                                              Page 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.S. Mail:                 DDN Network Information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TTN: Usage-Sensitive Billing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4200 Park Meadow Drive, Suite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ntilly, VA  220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  Network Concent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can be categorized according to size or geographic distribu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referred to as local area networks (LANs) or wide area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Ns).  A LAN might serve a single office, a building, or an entire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  WANs are typically cross-country networks employing technologi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atellites or long distance land lines; they can serve large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such as military installations located throughout the world.  The DD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WAN that reaches all major DoD installations world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pand computer communications not only across geographic distanc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cross different networking technologies, gateways are used 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together into internetworks or "internets."  The DDN is par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P-based internetwork, known to DDN users as "the Interne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gateway concentrators as a method of connecting to the DD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new trend.  Gateway concentrators enable LANs and hosts at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s to connect to the DDN.  Concentrators lessen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host connections without limiting local users' access to full DD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concentrator use increased when DISA limited the number of PS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that would be available to connect hosts directly to the DD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, coupled with the long lead time required for direct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, lent impetus to the establishment of gateway concen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for the military.  Currently, the Air Force and the Arm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or programs to fulfill their long-haul data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.  These programs have become their primary method of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lassified computer systems to the DD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concentrators provide a number of advantages for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s to the DD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Greater Connection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installation of a gateway concentrator at a local si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hosts that can be connected to the DDN is no longer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number of ports available on a PSN.  Instead, many hos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connected to a concentrator, and the total amount of traffic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 to the DDN is accommodated by the connection between the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entrator and the MILNET PSN to which it is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Quick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teway concentrator program was designed to allow multiple 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ccess a single DDN port simultaneously.  Computers 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that requires unclassified worldwide communic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connected to the Internet automatically because thei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s are attached to the Internet via the concentrator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hosts will not require direct connections to DDN port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enables the various military services (e.g., Air Fo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my) to manage their host connections directly and to avoid th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 for individual host connections to DDN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 60001, February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CONCEPTS OVERVIEW                                              Page 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Lower Cost Per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of the DDN usage-sensitive billing system structu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teway concentrator programs reduce costs for DDN connection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tallation of a gateway concentrator, the charges for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 connections are reduced, as the service is charged only o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itial connection of the concentrator itself rather tha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individual host connection.  In addition, traffic betwee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s on the network behind a gateway concentrator will not be b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such traffic will not travel across DDN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ir Force has a help desk at the Internet Control Center (INCC) to 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or users in accessing the DD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INCC@SERVER.AF.M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quarters Standard Systems Center/AQ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ding 857, Room 20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nter Air Force Base, AL 36114-63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rcial: (205) 416-5771, (205) 416-58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N: 596-5771, 596-58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4  Network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address is the official numeric address of a host, TAC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(as opposed to the official name by which these ent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). Network addresses take the format "nnn.nnn.nnn.nnn" (d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format), where nnn represents an up to 3-digit decimal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0 through 255, and each numeric component is separated from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eriod.  Each decimal part represents one octet of a 32-bit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 The standard Internet address is divided into two parts: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and a local host part.  Based on this two-part division, thre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ternet addresses have been defined:  Class A, Class B, and Class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A Network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A network addresses have the following characteris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Composed of a 1-byte network address and a 3-byt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The highest-order bit of the (1-byte) network address is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Therefore, the first (or network address) byte of a CLA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must be in the range from 0 to 1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Consequently, CLASS A could have as many as 128 net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4 (16,777,216) hosts on each of these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irectly connected MILNET hosts are on network 26, which is a Cla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ILNET host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  the first part of the address is the network number (26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  the second part is the physical port number on the host's PSN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the third part is the logical port number (normally zero for MI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the fourth part is the number of the PSN to which the ho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a host with the address 26.31.0.73 is on network 26 (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the MILNET) and is attached to port 31 on PSN 7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 60001, February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CONCEPTS OVERVIEW                                              Page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B Network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B network addresses have the following characteris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The two high-order bytes of the Internet address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 number, while the two low-order bytes contain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The highest order bits are set to 10, which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byte must be a number in the range 128 to 1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Consequently, CLASS B could have as many as 16,384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216 (65,536) hosts on each of these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C Network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C network addresses have the following characteris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The network number is contained in the three high-order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Internet address, while the local host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esented in the single low-order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The three highest-order bits of the network address ar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Therefore, the first byte must be in the range 192 to 2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Consequently, CLASS C could have as 2,097,152 networks with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56) hosts on each of these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et Registry (IR) at the DDN NIC assigns the network por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to a network.  The local network coordinator for a specific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the local portion of that host's network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examples of how each type of network number loo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ass A:  26.31.0.73          26.0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ass B:  128.18.1.1          128.18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ass C:  192.67.67.20        192.67.6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NOTE:  A network address is different from a user's addres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 "user address" refers to a person's electronic mailbox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henry@nic.ddn.mil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three classes defined above, a class of addresse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highest order bits are 111 has been defined.  It is currently in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This class is sometimes referred to as "CLASS D."  Figure 8-1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page graphically represents the three major Internet address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 60001, February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CONCEPTS OVERVIEW                                              Page 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A Interne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:       1            2           3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-----------&gt;&lt;----------&gt;&lt;----------&gt;&lt;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:    0         07          15          23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| Network |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0| Address |      Local Address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+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B Interne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te:        1           2             3           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----------&gt;&lt;----------&gt;&lt;----------&gt;&lt;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:    0         07          15          23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+-+-------------------+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| |         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1|0|  Network Address  |    Local Addres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+-+-------------------+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C Interne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te:       1            2            3           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----------&gt;&lt;----------&gt;&lt;----------&gt;&lt;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:    0         07          15          23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+-+-+-------------------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| | |                             |   Loca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1|1|0|       Network Address       |  Addres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+-+-+-------------------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gure 8-1.  Internet Address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4.1  Finding Network Addres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HOIS database at the NIC contains POC information for every netwo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 (Internet Registry)  assigns; however, it may not contain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host on a network.  Therefore, remember to search on the network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ddress rather than the complete address when you are using the WHO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obtain information on a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Class C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92.112.36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not in the database, but searching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192.112.36.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s you information for LOCALNET.  When using WHOIS to find the P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for a network, set the local portion(s) of the address to ze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ection 6.3.1.3 for an example of using WHOIS to search for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 60001, February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CONCEPTS OVERVIEW                                              Page 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4.2  Obtaining Network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 assigns all MILNET network addresses (Class A, network 26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NET Manager must approve any changes to or deletions of MILNET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IC assigns all other Class B and C network addresses.  Reques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an official Class B or C number or to make changes to hosts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addresses should be directed online to HOSTMASTER@NIC.DDN.M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rrange for a hardcopy application, call the NIC at 1 (800) 365-DN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can also be requested through the SERVICE mail serv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6.3.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4.3  Knowing Your Network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user should know the network address of his/her host.  It is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o know your host's address if you use a TAC or Mini-TAC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enter the address as part of the TAC login sequence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address is often--but not always--the address printed on your TAC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label AUTHORIZING HOST.  Even if you have a script file 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ters this information for you as you log in, learn your addres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ell it to the NIC or the MILNET Monitoring Center if you call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 login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5  The Domain Nam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mid-1980s, a DDN host could find data on hostname-to-network-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solely through the use of a file called the host table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at the N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 table contained the name and network address of every hos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with the NIC.  Individual host sites had to transfer and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pies of the host table regularly in order to have correct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information.  The host table had to be updated frequen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mail and other data to be sent back and forth across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ime went on, however, the number of hosts listed in the host table be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large that the file was difficult to maintain efficiently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and time-consuming for sites to transfer.  As an altern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 table file, the Domain Name System (DNS) was developed.  Cur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IC maintains data for both the host table and the DNS.  The hos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is an extremely restricted subset of the hosts regis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Nam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nutshell, the DNS is a way of administratively grouping host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y of authority.  The DNS allows addressing information to be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nd updated locally, which results in more efficie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al and maintenance.  Complete conversion to the DNS will eli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one site to maintain a centralized table of names and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DNS, host name and address information, along with other data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throughout the network in a hierarchical scheme. 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erarchy are the root servers that contain information about the t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nd second-level domains.  At the bottom of the hierarchy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 60001, February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CONCEPTS OVERVIEW                                              Page 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domain within the DNS must have two hosts that provide name servi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which means that these hosts must run programs called name server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d by programs known as resolvers (located on individual hosts)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servers provide name and address information to/for the particular 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ir domain.  (The hosts themselves are called servers, even th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ly, a server is a program.)  Each server contains a sub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domain information.  If a query arrives at a server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ddress information for a particular host, it will be able to di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o the server where the information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regarding specific hostnames usually begin by asking a serv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s about the top-level domain under which that host falls.  Cur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domains on the Internet are registered within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-level 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COM   for commercial in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EDU   for educational in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GOV   for non-military government agencies and organ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MIL   for military agencies and organ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NET   for backbone networking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ORG   for non-profit in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-level domains are also registered for countries--e.g., BE for Belg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 for Finland.  The NIC registers information for only the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country domains.  Lower-level domains are register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s registered on the Internet must have names that reflect the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which they are registered.  Such names are called Fully Qua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main Names (FQDNs) and include all domains of which the host is a pa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NIC.DDN.MIL is the name of the NIC's main host.  The ho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.DDN.MIL, when taken piece by piece, gives information about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 A hostname ending in MIL signifies sponsorship from a military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organization.  The second-level domain, DDN,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 is used by an organization within the DDN.  The third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NIC, indicates the host is used by the N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root servers and the individual hosts are other hosts that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servers and contain part of the information within the DNS hierarch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 program looking for the address of NIC.DDN.MIL migh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query to a root server.  The root server would not know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IC.DDN.MIL in particular, but would direct the query to anothe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d information about the DDN.MIL domain.  The second server would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osts provide name service about NIC.DDN.MIL and direct the que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hosts.  Finally, the query would arrive at the specific host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service for NIC.DDN.MIL. That host would return the network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via the DNS to the host that initiated the query.  All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very quickly--in less than a min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 programs must know the address of each host to which they send ma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normally include a hostname in the headers of their messag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program queries either the DNS or a host table to transl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name to a network address.  This enables the mail message to be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a user named Sam wants to send mail to his friend Jo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EXAMPLE.SAMPLE.COM, he can do so in one of two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 60001, February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CONCEPTS OVERVIEW                                              Page 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Via the Host Table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The host EXAMPLE.SAMPLE.COM is registered in the hos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ong with its net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The mail program finds the correct netaddress from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ble on the sender's local host and sends the mail to Jo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is method of transmission, every host that Sam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unicate with must be listed in the host table file o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wn host.  Sam may not be able to reply to message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m if his host does not recognize the hostname in the send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Via the Domain Name System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The mail program trying to deliver a message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JOE@EXAMPLE.SAMPLE.COM sends a tracker called a que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 of seven root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The root server has information on the COM top-leve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knows which two domain servers hold fur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n the SAMPLE.COM domai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  The root server points the query to those domain serv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When the query arrives at the ultimate destination ser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arns the netaddress of the host EXAMPLE.SAMPLE.COM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l program obtains the information necessary to establis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h from the sender's host to Joe's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The query directs the mail down that path to Joe's mail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the EXAMPLE.SAMPLE.COM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6  Government Open Systems Interconnection Profile (GOS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vernment Open Systems Interconnection Profile (GOSIP) is a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scribes the Government's plans to transition its network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/IP-based protocols to international protocols based on the Ope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onnection (OSI) Reference Model.  The goal is to add OSI-bas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nternet without sacrificing services now available to Internet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documents pertain to GOSIP or its implementation; however,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 only one resource that will point you toward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C 1169, "Explaining the Role of GOSIP," [6] discusses how GOSIP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 near-term network planning and explains the role and applic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OSIP document.  In addition, it has an appendix that describ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IP documents and tells how to obtain them.  The appendix also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s for further information regarding the documents.  This RF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be updated as the status of GOSIP changes, so check the RFC Ind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he NIC, to ensure that you have the most curre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 60001, February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SERVICE CENTERS AND CONTACTS                                   Page 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TION 9.  NETWORK SERVICE CENTERS AND CONTA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main service centers on the DD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The DDN Network Information Center (N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The DDN Network Monitoring Centers (NMC) for the United St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ific, and European 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The Defense Information Systems Agency's Defense Network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ganization (DISA DN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of the Guide describes the services provided b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s and gives a list of key contacts for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also tells you how to obtain the names of other key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s, includ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Host Administ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Node Site Coordin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Military Communications and Operations Command Cont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eople and places are sources of network-related information and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is important for you to familiarize yourself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  The DDN Network Information Center (N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DN Network Information Center (NIC) is located at Government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 (GSI) headquarters in Chantilly, Virginia.  The NIC is fun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 Information Systems Agency's Defense Network Systems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SA DNSO).  Its mission is to provide general reference services to DD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via telephone, electronic mail, and U.S. mail.  The NIC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o turn to if you are not sure who provides the service you ne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is the right person to contact.  Section 6 describes the NIC servi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.1  General Reference Service Provided by the N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IC provides several kinds of user assistance.  Its main Help Desk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(800) 365-DNIC (inside the U.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(703) 802-4535 (outside the U.S.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shington, DC, metro are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number is toll-free.  Service is available Monday through Fri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7 a.m. to 7 p.m., Easter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IC Help Desk assists those who experience problems with the netwo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erminal-to-TAC use.  In addition, the NIC is happy to answe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any other service outlined in this sec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 online services are available 24 hours a day, 7 days a week.   The 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computer's hostname and its network addres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IC.DDN.MIL     192.112.36.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 60001, February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SERVICE CENTERS AND CONTACTS                                   Page 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.2  NIC Online Conta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IC supports several online mailboxes to provide assistance in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of Inquiry                          Network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 User Assistance                  NIC@NIC.DDN.M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C and Non-TAC User Registration        REGISTRAR@NIC.DDN.M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rgent Security Matters                  NIC-ALERT@NIC.DDN.M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, Domain, and Net Registration       HOSTMASTER@NIC.DDN.M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C.DDN.MIL Computer Operations          ACTION@NIC.DDN.M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s on NIC Publications, Services   SUGGESTIONS@NIC.DDN.M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urity Concerns and Questions          SCC@NIC.DDN.M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age-Sensitive Billing Questions        BILLING@NIC.DDN.M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 Mail Service                   SERVICE@NIC.DDN.M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orting NIC Software Bugs              BUG-SERVICE@NIC.DDN.M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.3  NIC U.S. 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work Information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200 Park Meadow Drive, Suite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tilly, VA  22021-22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  Network Monitoring Centers (NM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Network Monitoring Cen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The CONUS MILNET Monitoring Center (CMMC) located at D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quarters in Washington, DC.  The CMMC provides a toll-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tline Trouble Desk phone number for quick reporting of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The Pacific MILNET Monitoring Center (PMMC) located at Wheeler A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Hawa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The European MILNET Monitoring Center (EMMC) located in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rracks, Vaihingen, Germ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NMCs provide operations support for several DoD packet-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. The NMCs concentrate on real-time network management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objective of maximizing each network's operating efficiency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they receive the first DDN security incident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lt Beranek and Newman, Inc., Communications Division (BBNCD) provides DD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perations and technical support, configuration management,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and enhancement, hardware maintenance, and required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.1  NMC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MC services include remote status monitoring, coordination of network ou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 efforts, and 24-hours-per-day, 7-days-per-week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ce to users.  The NMCs typically work on backbone-related ou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node and circuit problems; they provide help in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host connectivity problems are network re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 60001, February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SERVICE CENTERS AND CONTACTS                                   Page 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Host Administrator contacts the appropriate NMC for all network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hardware field service, problems with host interfaces, sus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software problems, or DDN securit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.2  NMC Conta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            Telephone                 Network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US MMC         1 (800) 451-7413          DCA-MMC@DCA-EMS.DCA.M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 (703) 692-22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1 (703) 692-572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uropean MMC      011 49 711 687 7766       STT-CONTROL@FRG.BB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ific MMC       1 (808) 656-1472          PMMC@PAC-MILNET-MC.DCA.M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.3  NMC U.S. Mail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US MILNET Monitoring Cente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A Headquarters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n: MILNET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701 South Courthouse Rd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rlington, VA  22204-2199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cific MILNET Monitoring Cente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fense Information Systems Agency, Pacific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n: P-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eler AFB, HI  96854-5000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uropean MILNET Monitoring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NCD, DISA-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 1000, Attn: 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O AE 09131-4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3  Host Administrators and Node Site Coordin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host has a representative who serves as its technical and administ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--the Host Administrator.  The Host Administrator provide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-related services such a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Collaborates with the DDN PMO on security matters involving host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 Interprets network policies as they apply to his/her host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Decides which users may access the network (within the guideline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he DDN PMO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uthorizes user access to the MILNET Terminal Access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ACs) and Mini-TAC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Helps network users with technical problems involving hosts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Works with the Network Information Center and the Network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nters to provide information and technical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 60001, February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SERVICE CENTERS AND CONTACTS                                   Page 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network node, or PSN, has a Node Site Coordinator (NSC).  The Nod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or is the local site representative who has access 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ability, and coordination responsibility for the DDN-owned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, software, and circuits located at the node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, one person serves both roles.  A Host Administrator o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Coordinator may also designate an alternate who can assis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ve or technical demands of th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the names, addresses, telephone numbers, and network mailbox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tacts, see Section 6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4  Military Communications and Operations Command Conta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military department has designated an organization to serv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DDN Point of Contact.  Requests for information or assistanc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rected to the following organiz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    Address                       Telephone                 DS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 Force   AFDDN PMO                     1 (205) 279-4075/3290     446-40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unter AFS, AL 36224-63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y        USAISC, AS-PLN-RF              1 (602) 538-6915         879-69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t Huachuca, AZ 85613-5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y        COMNAVTELCOM, Code N521        1 (202) 282-0381/2       292-03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shington, DC 20390-52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5   Defense Information Systems Agency, Defense Network Systems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ISA DNS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NOTE:  The Defense Communications Agency, DCA, became the DIS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91;  in the same year, the Defense Communication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ganization became the DNSO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ense Information Systems Agency, Defense Network Systems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SA DNSO) is responsible for overall management of the Defense Dat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(DDN).  DDN Newsletter 58, available online as DDN-NEWS/DDN-NEWS-58.TX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IC.DDN.MIL host, contains the most current listing of DISA DNSO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areas of responsibility.  Contact the NIC to ensur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letter still reflects the most current information on DNSO 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6  If You Have a Network Use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Questions on:           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ttings         Host Administrator or User Represen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login                Host Administrator or User Represen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NET TAC access         Host Administrator for your primary MILNET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 login procedure       Network Information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 line problems         TAC Node Site Coordinator or the Monitoring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 phone numbers         NIC TACNEW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DDN information   Network Information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t line problems        Respective Network Monitoring Cent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 60001, February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IOGRAPHY                                                           Page 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 10.  BIBLIOGRAP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manuals and documents listed below are cited in this Gui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s provide information that should be helpful to you as users of the DD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vailable, ordering numbers are given for items that can be orde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ense Technical Information Center (DTIC)* or from DISA.  Hard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documents are available from SRI International, Menlo Park,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IC offers online versions, the filenames are shown in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ed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AC Users' Guide.  DCAC 310-P70-74.  June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DN Subscriber Interface Guide.  Defense Data Network,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agement Office, Defense Information Systems Agency, 701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urthouse Rd, Arlington, VA 22204-2199.  1983.  (AD-A132 877/2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DeLauer, R.D., DoD Policy on Standardization of Host-to-Host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ata Communications Networks.  Office of the Secretary of Def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hington, D.C., 1982 March. [ien/ien-207.t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Carlucci, F. C., "Autodin II Termination," Memorandum for Secreta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ilitary Departments, Deputy Secretary of Defense, Washington, D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ril 198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Defense Information Systems Agency, DDN Network Systems Organiz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fense Data Network Management Bulletin 76, "TAC User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rification."  Menlo Park, CA.  SRI International.  24 August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p.  [ddn-news/ddn-mgt-bulletin-76.t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RFC 1169, Explaining the Role of GOSIP.  August 1990. 15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rfc/rfc1169.tx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Defense Information Systems Agency, Defense Network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ganization.  Defense Data Network Security Bulletin 9003, "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olation Reporting."  Menlo Park, CA: SRI International, DDN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ordination Center; February 1990; DDN Security Bul. 9003. 2 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scc/ddn-security-900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RFC 1177, FYI on Questions and Answers: Answers to commonly asked "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user" questions.  August 1990.  24 p. (Also FYI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rfc/rfc1177.t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 Defense Information Systems Agency, DDN Network Systems Organiz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ense Data Network Management Bulletin 101, "MILNET TAC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ation and Registration."  Chantilly, VA.  GSI, Inc., 24 Sept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92. 5 p. [ddn-news/ddn-mgt-bulletin-101.t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lt Beranek and Newman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A History of the ARPANET: the First Deca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port No. 4799, Defense Advanced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gency, Arlington, VA, 1981.  [AD-A1115 44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 60001, February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IOGRAPHY                                                           Page 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f, V. and Lyons, R.     "Military Requirements for Packet-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tworks and Their Implications fo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andardization."  Computer Networks. 7(5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93-306; 1983 Octo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u, W. (Ed.).            Computer Communications: Principles.  Engle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liffs, NJ: Prentice-Hall, Inc.; 198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r, D.E.                Internetworking with TCP/IP: Princip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tocols, and Architecture. Englewood Cliffs, NJ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Prentice-Hall, Inc.; 1988. 382 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 Defense Data Network Brochure.  Defense Information Systems Agenc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nse Network Systems Organization, Washington, DC, 1984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DN Protocol Handbook, 4 Volumes.  SRI International (NIC), Menlo Park, C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 Subscriber Security Guide.  Defense Data Network, Program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ice, Defense Information Systems Agency, Washington, D.C.  1983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AD-A152 52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y, D.; Adams, R.        !%@:: A Directory of Electronic Mail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Networks.  Newton, MA: O'Rei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Associates; August 1989. 284 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YI 2; FYI on a network management tool catalog: Tools for monito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CP/IP internets and interconnected devices.  April 1990.  126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RFC 1147) [FYI/FYI2.T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YI 3;  FYI on where to start: A bibliography of internetworking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gust 1990. 42 p. (Also RFC 1175) [fyi/fyi3.txt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den, R., Haverty, J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eltzer, A.           "The DARPA Internet:  Inter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Heterogenous Computer Networks with Gateways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puter. 16(9): 38-48; September 198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nnings, D.M., et al      "Computer Networking for Scientists."  Sci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ol 231: 943-950; February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Quey, T.L. (Ed.)         Users' Directory of Computer Networks. Bedf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: Digital Press; 1990.  630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Protocol Implementations and Vendors Guide.  SRI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mer DDN NIC), Menlo Park, CA.  1990. [netinfo/vendors-guide.do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ridge, C. (Ed.)        Innovations in Internetworking. Norwood, M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rtech House;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ry, D.G., et al         The ARPANET and the DARPA Internet.  Library 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ch.  6(2): 51-62; 1988 Apr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rterman, J.S.           Matrix: Computer Networks and Conferenc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orldwide. Bedford, MA: Digital Press; 198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719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bois, J.                  "Defense Data Network."  National Defense. Vol.74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3-35; February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 60001, February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SSARY                                                              Page 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CTION 11.  GLO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oustic coupler   A type of modem that converts digital signal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und for transmission through telephone 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erforms the reverse operation when receiving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gnals.  Acoustic couplers generally have cup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the telephone handset is placed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login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ndard username (anonymous) and password (guest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llows a user to log in within FTP for the purpo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trieving an unprotected public acces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PANET            Packet-switched network developed by the Defens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earch Projects Ag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N                Autonomous System Number.  A number assigned by the N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an autonomous network that request conn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bone           The nodes (PSNs), the TACs, and the telephon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necting them that form the core of the DD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NCD              Bolt Beranek and Newman, Inc., Communications Divi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major hardware and software developer for the DD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ps                Bits per second.  The unit used for measuring line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.e., the number of information units transmitte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sensitive     Software differentiation between uppercase and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               Computer Emergency Response Team, the DARPA-spons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oup responsible for coordinating many security in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ponse eff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uit-switched   A type of network connection.  A circuit-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nection is a continuous electrical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stablished between sending and receiving us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ir exclusive use.  The connection remain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til it is closed by the using pa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or       A gateway; that is, a computer that inter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        An access path between two ports on a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stablished for data transmission between the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US              Military acronym for the Continental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PA              Defense Advanced Research Project Agency.  The a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created and administered the ARP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 60001, February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SSARY                                                               Page 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A DCSO           Defense Communications Agency, Defens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tem Organization; the group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ministering the DDN. (Now known as the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formation Systems Agency, Defense Network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ganization--DISA DNS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                Defense Data Network.  The DoD long-haul, packet-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uter communications network that includes the MI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 one of its sub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IS               The DDN Installation and Information Services contr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encompasses the NIC and its services.  Also the 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ndle of the DIIS.DDN.MIL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 DNSO          Defense Information Systems Agency, Defens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tems Organization.  Formerly the DCA DCSO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S                Domain Name System.  The hierarchical,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base used for host name and address resolu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s replaced the need for a centralized host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D                Department of Def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                Defense Research Internet.  A network that will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tate-of-the-art internetworking services for the D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is still in the planning st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N                Defense Switched Network.  A proprietary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lephon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IC               Defense Technical Information Center, Cameron S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exandria, VA 22314.  A depository for many D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chnical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QDN               Fully Qualified Domain Name.  The complete host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flects the domains of which the host is a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                File Transfer Protocol.  A network utility for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s across the network; defined in RFC 9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YI                A "For Your Information" document, issued also as an RF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contains information of general intere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rnet 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           A computer that interconnects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SIP              Government Open Systems Interconnection Profil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cument that addresses the DDN's planned transi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CP/IP protocols to OSI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e             Unique character string identifier assigned to each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e NIC WHOI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               A computer connected to a PSN on the DD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name           A name that officially identifies each computer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the DD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                Interface Message Processor; see PS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 60001, February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SSARY                                                               Page 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C               The Internet Control Center.  The service cen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vides help to Air Force concentrato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          The specific IP-based internetwork of which the DD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work       A network, such as the DDN, that consists o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rconnected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                 Internet Protocol.  A DoD standard protocol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similar hosts to connect to each other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DN, defined in RFC 7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                 Internet Registry.  The function at the NIC that as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ficial IP network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            An error-checking file-transfer protocol used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s from one computer to another. Also the nam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the public domain software, distributed by Colu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iversity, that supports this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                Local Area Network.  A network of directly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chines usually located within 10 miles of one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-haul net      A network spanning long geographic distances,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nected by telephone lines or satellite radio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bridge         A gateway between the MILNET and the Internet,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mail and other data p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 STD            Military Standard.  The official military vers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NET             The DDN unclassified operational military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             A device that converts digital signals into an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gnals (and back) for transmission over telephon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modulator/demodula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AC               Or Mini-TAC.  A new, improved machine that allows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twork access in essentially the same manner as a 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t accommodates a wider variety of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INFO            The name of the publicly accessible director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IC.DDN.MIL host that stores many files of inter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rs of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           The hardware, software, and connection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tribute the processing of data in a reli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fficient manner and to enable users to exchan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are tha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                DDN Network Information Center, located at G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adquarters in Chantilly, 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.DDN.MIL        The hostname of the NIC host.  Its network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92.112.36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NAME            See WHO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C/Query          A general information program on NIC.DDN.MI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 60001, February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SSARY                                                               Page 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MC                Network Monitoring Center.  The CONUS MILNET NM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located at 701 S. Courthouse Rd., Arlington, V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2204-2199.  Others are located in Europe and Hawa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SC               The National Science Foundation's Network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enter.  The center that provides suppor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SFNet backbone.  The NNSC also publishes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ource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               On the DDN, a packet switch or PSN.  A compu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ndles network message traf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REN               The National Research and Education Network, the pl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igh-speed national network that will provide a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research and educational networking eff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SC                Node Site Coordinator.  The local DDN contact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node or TAC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SFNet             The packet-switched network that is the backbone of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SO                Network Security Officer.  The NSO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ting DDN security policy and oversee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TIS               National Technical Information Service, U.S.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Commerce, Springfield, VA 22151, (703) 487-4650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tional depository for unclassified technical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ONUS             A military acronym for "Outside the Continental U.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  Software that supervises and controls task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D                Office of the Secretary of Def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 switching   A data transmission system that uses addressed pack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in which a communications channel is occupi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the duration of the packet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name           A character string that fully identifies a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thnames normally contain (or imply) devic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ectory names and a filename specification.  FT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LNET, and electronic mail do not specify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thname convention.  Each user must follow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ing conventions of the file systems he wishes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             The basic unit of data transmitted over the DDN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cket contains a header, which consists of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other control information and, optionally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sociated data destined for a network use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C                Point of Co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          Technical specifications governing the format and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information exchange between two 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ftware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N                Packet Switch Node.  A store-and-forward packet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(formerly called an IMP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 60001, February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SSARY                                                               Page 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C                Request For Comment.  A series of 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scribing DARPA and DDN research and develop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rticularly in the areas of protocol desig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rnetworking. Available for anonymous FT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IC.DDN.MIL in the /rf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C                The Security Coordination Center, located at the N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is responsible for collecting security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formation, cooperating with the NSO in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ident response, and issuing DDN Security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             A process providing a generalized service to sub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r processes.  Server processes normally "listen"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twork address, ready to respond to an incoming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quest.  The FTP Server is such a process; it 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file transfer requests from FTP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           The name of the NIC's automatic mail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RVICE@NIC.DDN.MIL.  Send 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RVICE@NIC.DDN.MIL with subject: HELP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           The time during which a connection remains open betw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r and server port on a network.  For example,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TP session, the end-user invokes FTP, names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st he wishes to connect with, issues FTP comman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g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                Special Interest Group.  An online mailing group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mbers exchange information on a particular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            Organization or facility where a host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TP               Simple Mail Transfer Protocol.  Defined in RFC 8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cket             Logical address of a communications access poi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cific device or program on a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I                SRI International, Menlo Park, CA, former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DN Network Information Center and early contribu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development of the DD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             Sun Microcomputer Systems' proprietary UNIX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erating system.  The operating system used by the 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C                Terminal Access Controller.  A special type of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tached to a PSN.  It allows direct terminal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DDN backb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C Access Code    Password assigned to MILNET TAC users for TAC lo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C Userid         Alphanumeric character string that identifies a TAC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pon TAC lo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CACS             TAC Access Control System.  A password system that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 of TACs to authoriz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CNEWS            NIC program for reading DDN Newsletters, Bulleti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ther items of interest to TAC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 60001, February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SSARY                                                               Page 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P/IP             Transmission Control Protocol/Internet Protocol.  D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ndard network protocols defined in RFC 793 (TCP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FC 791 (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       A protocol for opening a transparent connectio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tant host; defined in RFC 8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          A communication device that lets a user se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a computer by typing on a keyboard.  It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ponses from the computer on paper or a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                Terminal Interface Processor.  A predecessor of the 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rving a similar function.  See 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              An AT &amp; T Bell Laboratories proprietary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runs on large and small computers.  It ha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dely used in the scientific research an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              A human end-user or an automated user process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access network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IS              NIC program used to access the NIC electronic whit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 60001, February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                                                             Page 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PPENDIX A.  NETWORK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questions new users frequently ask when they finally get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is, "Now what?  What's out there?"  This section lists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you can look for more information about what is available to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Interest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ortant part of the Internet are its many online Special Interest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Gs), which discuss topics ranging from artificial intelligence to Zen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Cs.  A SIG is an electronic mailing list dedicated to the discuss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topic.  SIGs are a good way for a new user to learn more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  Anyone can contribute to a SIG by simply sending mail,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s are open for anyone to join.  Information on network SIGs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file nicknamed the List-of-Lists, a master list of SIGs with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each group and how to jo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s who have never done a file transfer before, this is a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pportunity.  You can use FTP to copy the List-of-Lis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NISC.SRI.COM host by logging in with "USERID anonymous" and "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est" and using the pathname NETINFO:INTEREST-GROUP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any individual hosts redistribute mail for their users--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 messages or digests are delivered once to a single local mail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they are announced or forwarded to a list of interested local us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redistribution eliminates the need for the local mailer to process myri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same message directed to different users and so conserve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resources.  Before adding your name to a SIG distribution list,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ost Administrator or User Representative if SIG or digest ma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tributed on your host or posted in a centralized place to be read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all traffic on the MILNET is subject to usage-sensitive bil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before adding your name to a SIG, be sure that the mail traffic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is consistent with the usage policies of your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SC Internet Resource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SF Network Service Center (NNSC) compiles and makes available an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Guide.  The goal of the guide is to increase the vi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Internet resources that might help users do their work better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yet an exhaustive list, the guide is a useful compendium of many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very helpful to a new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NSC guide, resources are grouped into sections by type.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include descriptions of online library catalogs, data arch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white pages directory services, networks, network information ce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utational resources such as supercomputers.  Each entry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a description of the re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 an identification of who can use the resour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an explanation of how to reach the resource network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a list of contact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 60001, February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                                                             Page 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NSC distributes the list electronically.  To receive a guide, or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mailing list that alerts you when it is updated, send 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-GUIDE-REQUEST@NNSC.NSF.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YI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YIs" are a series of special RFCs.  The FYI documents addres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of general interest to the Internet user community.  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standards or contain protocol specifications.  Rather, the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general topics, provide insight into Internet conventions,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asked questions, contain background or historical inform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resource information such as bibliographies or descri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Some FYIs are addressed specifically to new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FYIs are also RFCs, they are listed along with all the other RFC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FC Index.  However, the file fyi/fyi-index.txt on the NIC host lis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YIs.  Each index notes both the FYI number and the RFC number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YI.  You can obtain the FYI Index online by FTPing it or by reques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SERVICE@NIC.DDN.MIL mail service.  See Section 5.1.2 for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lines and Section 6.3.5 for directions on retrieving information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 Contact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 users need to communicate with the official Point of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C) responsible for a specific network or domain.  While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via the WHOIS program on the NIC host, as described i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3.1, the NIC also provides files that contain compilations of the cont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mains and networks.  These files are updated weekly and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resource for useful domain and network POC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netinfo/network-contacts.txt lists all assigned networks b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lists the name of the network, plus the name, phon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electronic mailbox for each P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netinfo/domain-contacts.txt is organized by domain name and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ame, phone number, and electronic mailbox for each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O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etwork information sources and contacts just outlined and th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in the previous section, you are now ready to explore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 60001, February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                                                             Page 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PPENDIX B.  COMMON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nswers to some of the questions most commonly asked by us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 were made from questions addressed to the DDN Network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.  (See Sections 6.1 for NIC network and U.S. mail address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 want to send mail to my colleague, John Smith.  What i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 mailbox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IC provides an online program called WHOIS (or NICNAME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the names, addresses, phone numbers, and online mailbox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network users.  Since some Host Administrators install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their host, you should ask him/her if it is available local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ively, you may make a TELNET connection to NIC.DDN.MIL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HOIS program running on the NIC host.  (Login to NIC.DDN.MIL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quired.)  The WHOIS program may also be accessed via electronic ma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a message to SERVICE@NIC.DDN.MIL and include the word WHOI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you wish to search for in the subject line of your messag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receive an answer overnight. For more information on using SER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Section 6.3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his TAC phone number doesn't work.  What should I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twork Information Center can try to access the TAC from its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etermine if the problem is in the TAC or if it relat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pment or the procedure you are using.  If the problem is the TAC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give you phone numbers for other TACs.  We can help you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MILNET Monitoring Center to report the TAC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I will be traveling and need to log in to read my mail.  How can I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AC phone number to use while I'm on the roa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locate TAC phone numbers in several ways.  The back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C card lists many of them.  The TACNEWS program availa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.DDN.MIL host has a menu option that will show you the three T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st to a phone number you provide.  TACNEWS also provides l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 numbers for TACs both within and outside the U.S.  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3.2.1 for an example of TACNEWS usage.  In addition, if you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 Help Desk, we will be happy to provide you with phone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What is the difference between the MILNET and the DD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ILNET is a wide area network that constitutes one subnetwo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DN.  The MILNET carries unclassified operational data. 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 of the DDN that is connected to the Internet. 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networks of the DDN carry classified information and are stand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 60001, February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                                                             Page 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What is the difference between the MILNET and the Interne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et is a collection of TCP/IP-based wide area and loca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s that are interconnected by various gateways so that us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network can communicate to users on any of the other network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, some non-TCP/IP-based networks, such as BITNET, are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ternet users via electronic mail.  These networks are usual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ctly considered a part of "the Internet."  The MILNET is a wid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 that is connected to the Internet via connections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deral Inter-agency Exchanges (FIX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 I see a connection on my host from a network number I don't recogniz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can I find the number of someone to contact on that network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is connec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IP network number assigned by the Internet Registry at the NIC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registered Point of Contact (POC) who is responsible for that netwo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ind a particular POC, you can look up the number of the network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IC's WHOIS program.  Search only on the network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and type the local portions as zeroes.  (See Section 8.4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ef explanation of network addressing.  See Section 6.3.1 for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WHOIS.)  In addition, the NIC provides a publicly acce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ularly updated file that lists all the POCs for each networ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ed.  The file is netinfo/network-contacts.txt.  The P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is listed by network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How do I get a TAC car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you can get a TAC card, you must have an account on a host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ost Administrator of a MILNET host (that is, a host who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on network 26) must approve a TAC card for you.  See Section 4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complete explanation of TAC cards and TAC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What is an RFC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RFC 1177 [8] explains, the Request for Comments documents (RFC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ing notes of the Internet research and development community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 in this series may be on essentially any topic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communication, and may consist of anything from a me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 to the specification of a standard.  Most RFCs ar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network protocols or services, often giving detailed proced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s.  These RFCs generally provide information in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cal detail to enable developers to create implementations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FCs report on the results of policy studies or summarize the wo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cal committees or workshops.  Currently, all Internet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published as RFCs, but not all RFCs are standards.  RF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ly available on the NIC.DDN.MIL host.  Indexes of RFCs orga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number (in reverse order with the most current RFC at the top)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, or by title are available from the NIC as well.  Hardcop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from SRI International in Menlo Park, CA (the former N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 60001, February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                                                             Page 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May I be registered in the WHOIS databa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TAC user must be registered with the NIC.  In addition,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LNET user can be added to the WHOIS database if he has a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 mailbox.  Information regarding a registered user, such a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and network mailbox, is visible via the WHOIS program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IS acts as a "white pages" directory of network users, enabl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to ascertain where to send mail to them, either electronical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a the U.S. postal service.  To register in the database, fill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 provided in Section 6.2.1 (or the version currently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ocated in the NIC templates directory) and return it on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R@NIC.DDN.MIL.  The NIC depends on users to send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whenever their addresses or mailboxes change. 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lving TAC access or registrations of new TAC users must be forw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an authorized Host Administrator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 60001, February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                                                                 Page 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 Code (TAC)   10, 12, 14, 15, 16, 17, 18,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urity 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ustic coupler   7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ARPANET   1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tion of   7,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ing, usage-sensitive   37, 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uit-switched network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CMMC (CONUS MILNET Monitoring Center)  66,   67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wnership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commercial use   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network   5, 7, 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Emergency Response Team (CERT) 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or   10, 11, 13, 58, 5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, for PCs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haracters   3, 18, 21,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PA   7, 8</w:t>
      </w:r>
    </w:p>
    <w:p>
      <w:pPr>
        <w:pStyle w:val="PreformattedText"/>
        <w:bidi w:val="0"/>
        <w:spacing w:before="0" w:after="0"/>
        <w:jc w:val="left"/>
        <w:rPr/>
      </w:pPr>
      <w:r>
        <w:rPr/>
        <w:t>DCA (see DISA)</w:t>
      </w:r>
    </w:p>
    <w:p>
      <w:pPr>
        <w:pStyle w:val="PreformattedText"/>
        <w:bidi w:val="0"/>
        <w:spacing w:before="0" w:after="0"/>
        <w:jc w:val="left"/>
        <w:rPr/>
      </w:pPr>
      <w:r>
        <w:rPr/>
        <w:t>DDN   1,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itimate access 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LNET   1, 7, 79,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 Information Center (NIC)  35-52, 65-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User Guide, The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ols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nse Information Systems Agency (DISA)   ii, 7-9, 14, 35, 53, 62, 6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7,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nse Network Systems Organization (DNSO)   7-9, 35, 65, 68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 Research Internet (DRI)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-up   7, 10, 11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  7, 10,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files, FTPing   29, 31-3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conventions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, NIC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Name System (DNS)   62-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ctronic mail   63,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y Qualified Domain Names (FQDN)  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 level domains   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MC (European MILNET Monitoring Center)  67, 68</w:t>
      </w:r>
    </w:p>
    <w:p>
      <w:pPr>
        <w:pStyle w:val="PreformattedText"/>
        <w:bidi w:val="0"/>
        <w:spacing w:before="0" w:after="0"/>
        <w:jc w:val="left"/>
        <w:rPr/>
      </w:pPr>
      <w:r>
        <w:rPr/>
        <w:t>Etiquette, network   53-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protection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 Protocol (FTP)   10, 28-3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 contacts  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 online reference   51-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ion, plagiarism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from a TAC   21,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via FTP   28-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via Kermit 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>FYI documents   50, 52, 78</w:t>
      </w:r>
    </w:p>
    <w:p>
      <w:pPr>
        <w:pStyle w:val="PreformattedText"/>
        <w:bidi w:val="0"/>
        <w:spacing w:before="0" w:after="0"/>
        <w:jc w:val="left"/>
        <w:rPr/>
      </w:pPr>
      <w:r>
        <w:rPr/>
        <w:t>FYI Index 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 60001, February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                                                                 Page 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  1, 5, 7, 10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entrators   13,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ing for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Open Systems Interconnection Profile (GOSIP)   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-w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C connection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  7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t Administrat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ying (WHOIS)   38, 42-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ine reference files 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 users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ilities   67,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urity functions   53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C users   12, 14, 20, 36, 81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computer   5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ccess to network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 as host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C access to   12,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  1, 5, 7, 8, 58, 77, 78,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ing   59-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icial Hostname table   51, 62-6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Control Center (INCC) 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Resource Guide   77-78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Working Group (IWG)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ine references 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 (NIC) 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, WHOIS search   39-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   5, 7, 10, 58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-of-Lists   77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Area Network (LAN)  5, 7, 10, 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NS applications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ctronic   11, 24-28, 36,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idelines, etiquette   55-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mail   27-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s, mailing   56, 77-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  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 program   39, 49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TAC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X   25-26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NET   1, 79,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s (CMMC, EMMC, PMMC)  65-67,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 of   1, 7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 addresses   59-61,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ager, MILNET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MC (MILNET Network Monitoring Centers)   23, 66-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 reference files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C user   12-14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-TAC   22-23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  10-11, 15-16,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 60001, February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                                                                Page 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Research and Education Network (NREN)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Science Foundation Network (NSFNet)   8, 77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INFO, directory   50, 51-52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   6, 7, 10-12,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  13, 20, 33,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(NIC)  35,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ing   59-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uct   53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ion   6, 9, 10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boxes   25, 36,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ing Centers (NMC)   66-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ing   45, 59-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  36,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urce guide  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urity   53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ls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address   25, 63-64, 8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Monitoring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rope   66,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LNET   66,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ific area   66, 67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, definition of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 (Network Information Center)  35-52, 65-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s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reference services  36,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 services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ine contacts, mailboxes   36,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ine reference files  51-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services   36-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urity Coordination Center (SCC)   38,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ll-free number   35,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 number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IS database registration   37-38, 81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 handle   39-40,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/QUERY   46-47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Site Coordinator (NSC)   16, 38, 44,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tion of   67-68</w:t>
      </w:r>
    </w:p>
    <w:p>
      <w:pPr>
        <w:pStyle w:val="PreformattedText"/>
        <w:bidi w:val="0"/>
        <w:spacing w:before="0" w:after="0"/>
        <w:jc w:val="left"/>
        <w:rPr/>
      </w:pPr>
      <w:r>
        <w:rPr/>
        <w:t>NSO (Network Security Officer)   38, 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-switched network   5, 6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   29 (FTP), 32-33 (TELNET), 53-54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Computer (PC)   11, 15-16,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unications software   15, 49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giarism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>PMMC   66, 67</w:t>
      </w:r>
    </w:p>
    <w:p>
      <w:pPr>
        <w:pStyle w:val="PreformattedText"/>
        <w:bidi w:val="0"/>
        <w:spacing w:before="0" w:after="0"/>
        <w:jc w:val="left"/>
        <w:rPr/>
      </w:pPr>
      <w:r>
        <w:rPr/>
        <w:t>POC   9, 38, 44, 61, 65-68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   7, 8, 11, 24, 28-32 (FTP), 49, 50,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N   5, 39, 40, 44, 51, 58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P addresses   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ry, DNS   62, 63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Commonly Asked   79-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services   36-37, 65-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late files  37, 51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   35, 49, 50,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tion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 Index   49, 52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mailboxes (NIC)   36,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 60001, February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                                                                Page 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C 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Coordination Center   38, 54, 66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, network   53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S   46, 62-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   29,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name 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rmit 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ot   62-6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mail server program   39, 49-50, 6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 general reference   35-37,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MC   66, 67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Interest Groups (SIGs)   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C (Terminal Access Controller)  12-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 card   12-14, 80-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ary mode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ion to host   16-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ransfer   21-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w control  21-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cept character   20,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in   16-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in/line problems   18-20,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 access via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 numbers   15, 43-44,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  36-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registration   12, 13, 36-37, 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IS, access from TAC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by TAC keyword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by TAC name   43-44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 Users' Guide   14,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NEWS   15, 46, 47-48, 68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10, 24, 32-34,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 to NIC/Query   46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 to TACNEWS   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-sensitive billing   37-38, 57-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mailbox   36,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ice desk   37, 57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egistration  12, 13 (TAC), 36-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box   36,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late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id   10, 12, 14,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  18,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urity 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IS access  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 60001, February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                                                                 Page 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N 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IS database   38-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ing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s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d address info  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  36-37, 51 (user templat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domain name 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handle 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hostname   42-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network number   45,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partial name 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PSN number 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AC name 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username 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NET to   34,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a SERVICE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  39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