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    #      ####  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#   #     #        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    #         #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#  #    #  ####  #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    #     #  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     #    # 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#  ####   ####  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LGEBRA LIBRARY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4,95 by Claude-Nicolas Fiechter &amp; Mika Heis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KNOWLEDGEMENTS, COPYRIGHT &amp;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of the ALG48 library are copyrighted (c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de-Nicolas Fiechter and Mika Heiska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is distributed in the hope that it will be usefu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PROVIDE THE PROGRAM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WILL THE COPYRIGHT HOLDER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LG48 is a GiftWare release. You may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only for non-commercial purposes and only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Permission to copy the whole, unmodified, ALG48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provided that the copies are not made or distributed f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 and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include on each copy this copyright noti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Klaus Kalb and Jurjen Bos for their integer fact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on which that of the library are largel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provides a number of commands to do advanced algebraic (symb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the HP48, including polynomials and r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nd factorization, and symbolic matrices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48 differs from other mathematical packages for the HP48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G48 can manipulate, simplify and factorize MULTIVARIAT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tional functions, i.e., polynomials and rational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G48 only does EXACT calculation, using unlimit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s and advanced computer algebra algorithms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pproximate calculation using floating point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algorithms). This not only means you will not get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 results (2.00001, 4.9999 and the like), but al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ly exact simplific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ALG48 operations. The time tak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a HP48GX (with ~60K free) are given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mplification of multivariate polynom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- 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X+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- 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+Y                              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   = RSIM =&gt;   INV(X  + X*Y +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X       [X*Y    ]    [4.6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 - -------- * [--- - 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X     [Y-X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+ 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-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ndles polynomials and rational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ational sub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A)*SIN(A)-COS(A)-SIN(A)+1               SIN(A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   = RSIM =&gt;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A)*SIN(A)+COS(A)-SIN(A)-1    [1.6s]     SIN(A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 factorization of polynomials and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 11      10       9       8       7      6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4*X  +432*X  +828*X  +1294*X +8352*X +4488*X +882*X +64632*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   3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91908*X +140186*X -103752*X +31968*X -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FCTR [9.2s] =&gt;  2 * (3*X-1) * (X+4) * (X^2-X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ing polynomials and rational functions in sever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2     2        2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*Y + 2*X + X*Y *Z - 3*X *Y + 2*X*Y*Z - 6*X*Y - X*Z - Y*Z + 3*Y*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FCTR [18.5s] =&gt; (X*Y+2*X-Z) * (X+Y*Z-3*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mbolic vector and matrix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   3   2*H^2   1   }            {{  2*H^4+1  (-4*H^4-1)/(2*H)   H^2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4*H  2*H^3  2*H  }  = AINV =&gt;  {  -2*H^2          2*H         -1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2*H^2  -1   2*H^2 }}  [13.0s]   { -2*H^4-2   (4*H^4+3)/(2*H)  -H^2 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 1 T T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 K T T }              3      2          2    3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 T K T }  = MDET =&gt;  K  - 3*K *T + 3*K*T  - T   = FCTR =&gt;  (K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1 T T K }}  [3.9s]                                [4.0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, Subtraction, Negation, Multi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, Exponentiation, Transpo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solution of systems of linear equations (Ax =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mbol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{ 1 2 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{{  1-T    2   -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3/2-T   3   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5/2+T   5   -7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ADIV [6.2s]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{ INV(-2*T)  (7*T+1)/(4*T)  3/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be used to easily calculate with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n be used to do exact calculations on integer numb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of digit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handle polynomials and rational functions of arbitrary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ith arbitrary many variables (limited only by your HP48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your pat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irely written in system-RPL an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takes approximately 18.5Kb of memory and should wor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a HP48G(X) or SX. The library was developed on a HP48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P and tested in ports 0, 1 and 2. Previous vers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to also work properly on the S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of ALG48 can safely be run from a covere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-33) of a HP48GX and uses a special technique to avoid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down associated with running a library from a covered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running the library from a covered port,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user commands and do not try to access interna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brary directly, since this might crash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is a regular auto-attaching library (library number 909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your HP48 download the file "alg48v20.lib"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(in BINARY mode), put the content of the crea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tack, store it the port of your choice (e.g., 'ALG48V20.LIB'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0 STO) and power-cycl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commands defined in ALG48 (AADD, ASUB, ANEG, A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V, AINV, APOW, see Section 3) are intended to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s (+ - +/- * / 1/x ^) of the calculator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S APOW 45.1 AINV 46.1 ANEG 5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V 65.1 AMUL 75.1 ASUB 85.1 AADD 95.1 } S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ever the calculator is in user mode,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will call the corresponding ALG48 command,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rovided do not match those handled by the librar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Reference in appendix) the standard command will be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 can stay in user mode and still perform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In addition, these commands have algebraic alias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stay in user mode when typing a symbol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hat HP calls algebraic-entry mode) and still get the usu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,-,*,...) when pressing the corresponding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exact results ALG48 ONLY WORKS WITH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produces a "Bad Argumnent Type" error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number in the input.  If the expressions you hav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numbers, you must convert them first into rational numb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-&gt;Q or -&gt;Qpi of the HP48, or by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QpiRac (c) by A. Coulom. [An advantage of -&gt;QpiRac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vert real arrays into symbolic matrices and complex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b) form into the a+b*i form, appropriate for ALG48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G48 uses the calculator's routines to convert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tegers (hexstrings), it is affected by the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ize. For the commands to work properly, THE BINARY INTEGER W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64 BITS (64 ST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ALG48 can be divided into four group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operations they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implification commands   - RSIM FC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re used to simplify symbolic expressions (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s of a symbolic matrix or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Basic operations commands - AADD ASUB ANEG AMUL ADIV AINV A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used to do basic calculation (+ - +/- * / 1/x 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everal kind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mbolic matrices and vec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mbolic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ra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limited 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ymbolic matrix commands  - MDET MADJ MTRN MI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erform specific operations on symbolic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lgebraic funtions        - GCD L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erform specific operations on polynomials 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below how to use these groups of command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objects. The Command Reference in appendix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finition and the stack diagram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lgebraic Expressions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provides two powerful commands for simplifying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These commands work by treating the algebra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ltivariate rational functions, i.e., as the quotien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in (possibly) sever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IM   - Simplifies a symbolic expression as a ration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s it in (expanded) canonical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CTR   - Simplifies a symbolic expression as a ration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s it as the product of it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consists of two main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ultiplying out all products of polynomials and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s of same degree for the numerator and deno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implification of the rational function by the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ynomial greatest common divisor (GCD) of the the num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enom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the simplified rational function, 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 i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denominator of the rational function is a const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returned as a polynomial with possibl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numerator of the rational function is a const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returned as the inverse of a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rational coeffici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both the numerator and the denominator of the ratio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variables, then the result is returned as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polynomial with integer coeffic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FCTR returns the simplified rational function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product of its factors (which are all polynomials with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) multiplied by a possibly rational coeffici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verse of such a prod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atio of two such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SIM and FCTR, in the polynomials the terms are arran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 of their degrees, and the "variables" in the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lexicographic order, with the true variables (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ames) first, followed by the non-rational subexpress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*X^2*Y^3*EXP(X)*EXP(Y) + X*Y^2 - 2*EXP(X) + 3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understand that FCTR computes the exact fact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olynomial over the integers (or, equivalently, over the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 numbers), and not an approximate factorization over the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ield as computed by a root finding program (like the comman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OT of the HP48). Polynomials of arbitrary degree can be irreduc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ger, and a factorization will therefore generally entai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polynomials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^8-4*X^7-2*X^6+20*X^5+3*X^4-44*X^3+22*X^2+4*X+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FCTR [7.2s] =&gt; (X^4+4*X^3+6*X^2+4*X+2)*(X^4-8*X^3+24*X^2-32*X+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version 2.0 also provides the command RAT-&gt;, which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M, but returns the numerator and denominator of th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function as two separated polynomials. In addition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and LCM respectively compute the greatest common divisor and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ultiple of two polynomials. Note that these two func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ational functions as input, since the GCD and LCM are i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ymplification commands produce a "Infinite Result" err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 of the simplified expres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utomatic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uses the user flag number 5 as an automatic simplific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he result of any basic operation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implified, as by an application of RSIM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X-1/2' &lt;enter&gt; '2*X' A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*X^2-X'     when the automatic simplification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X-1/2)*(2*X)'  when the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implification of rational functions can be time 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4.7), it is sometimes preferable to do a series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implifying the intermediate results (i.e., with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lag clear) and then to simplify explicitl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y using R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Symbolic Matrix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represent (n x m) symbolic matrices by lis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{A11 .. A1m}{A21 .. A2m} .. {An1 .. An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element Aij is either a real number, a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expression. Similarly, symbolic vectors [(n x 1) matr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lists of the form {A1 .. A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mbolic matrix commands of ALG48 check that thei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symbolic matrices and will produce a "Bad Argu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therwise. In addition, the commands that accept non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s arguments will also accept symbolic vecto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ymbolic vector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provides the following symbolic matrix commands [below, "sca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s a real number, a variable or a symbolic expression]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D - Adds two symbolic matrices or vectors, or, give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A and a scalar X, computes A+I*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UB - Subtracts two symbolic matrices or vectors, or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matrix A and a scalar X, computes A-I*X (or I*X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EG - Negates all the elements of a symbolic matrix 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UL - Multiplies two symbolic matrices or vectors, or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ymbolic matrix 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IV - Multiplies a symbolic matrix, vector or scala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verse of a square symbolic matrix or scalar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to solve systems of linear equations with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efficients as shown in Sect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V - Computes the inverse of a square symbol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W - Raises a square symbolic matrix to an integ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ET - Computes the determinant of a square symbol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J - Computes the adjoint matrix (or co-matrix) of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N - Transposes a symbolic matrix 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N - Given an integer number n returns the (n x n) 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mbolic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basic operation commands is simplifi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automatic simplification flag is s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3), whereas the result of MDET and MADJ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 In addition RSIM and FCTR can be used to simpl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 symbolic matrix o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INV and ADIV produce a "Infinite Result" error if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(non-invertible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Calculating with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48 can be used to easily calculate with fraction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peration commands are assigned to the corresponding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lculator (see Section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keying of fractions, ADIV and AINV applie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return a symbolic fraction instead of evaluating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al number.  Thus, to calculate an expression u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the expression in regular RPN, as you would to evalu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 numbers. For instance,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/4+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&lt;enter&gt; 4 ADIV    -&gt;  '3/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AINV              -&gt;  '1/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ADD                -&gt;  '11/1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automatic simplification flag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with fractions, otherwise the express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(see Section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Unlimited Precision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G48 does all its calculations using unlimit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se unlimited precision integer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trings (binary integers) of variable length (NOT limited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, with a sign-magnitude format (one sign nibble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unsigned magnitude). For instance, the number 1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nibble hexstring #01h, whereas the number 2^64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een-nibble hexstring #0100..0h.  Negative numbe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ign nibble which is set to F. For instanc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s represented by the two-nibble hexstring #F1h and -2^6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eighteen-nibble hexstring #F100..0h. Finally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one-nibble hexstring #0h. Note that the TWO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tring #F1h does NOT represent the same number as the THREE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tring #0F1h (which represents the  number 2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LG48 to do unlimited precision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using the basic operation commands (except AINV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integer arguments (or one binary integer and a real numb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2 &lt;enter&gt; 65 A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act value of 2^65. Note, however, that the HP48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value of the 64 (or whatever your binary word siz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 lowest-significant bits of long hexstrings. Therefo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result will be displayed as #0h since the lowe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all zeros. To overcome this problem, ALG48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&gt;S that converts a variable length hexstring into a 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giving its value in decimal, or vice versa. Thus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&lt;enter&gt; 65 APOW Z&lt;-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6893488147119032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exact value of 2^65. As an additional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ttle user-RPL program computes the exact factoria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al argument, and returns it a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#1h 1 ROT FOR i i AMUL NEXT Z&lt;-&gt;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 100 as argument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933262154439441526816992388562667004907159682643816214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963895217599993229915608941463976156518286253697920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3758251185210916864000000000000000000000000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reas the basic operations on unlimited precision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by ML routines, the conversion to or from str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RPL, and is thus comparatively much sl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 operations, the commands GCD, LCM and FCT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 unlimited precision integers. GCD and LCM comp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he greatest common divisor (GCD) and the lea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LCM) of two unlimited precision integers, and FCT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prime factors of an integer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146638983586875402873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FCTR =&gt;  { #3d #47d #127d #8191d #999863d #999883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no "feasible" (poly-time) algorithm is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large integers and it is widely believed that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an exist. Thus FCTR will factor completely only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s (up to 18 digits) or larger numbers that consist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of rational functions and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s are very complex operations and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consuming for non-trivial problems. Therefor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48 is written in sysRPL and ML, any operation that involv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cations or factorizations is not instantaneous on the HP4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new version of ALG48 can perform most 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quickly. Section 2 gives the time taken for each examp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48GX with approximately 60K free. Even relatively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cations can be handled in a reasonable amount of ti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ALG48 takes only 15s to simplify the relative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variable ration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6*X^6-126*X^4*Y^3*Z+78*X^4*Y*Z^2+X^4*Y+X^4*Z+13*X^3-21*X^2*Y^4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1*X^2*Y^3*Z^2+13*X^2*Y^2*Z^2+13*X^2*Y*Z^3-21*X*Y^3*Z+13*X*Y*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*X*Y+2*X*Z+2)/(9*X^5+2*X^4*Y*Z-189*X^3*Y^3*Z+117*X^3*Y*Z^2+3*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2*X^2*Y^4*Z^2+26*X^2*Y^2*Z^3+18*X^2-63*X*Y^3*Z+39*X*Y*Z^2+4*X*Y*Z+6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RSIM =&gt; '(6*X^3+X*Y+X*Z+1)/(9*X^2+2*X*Y*Z+3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G48 is very fast at simplifying polynomials (multipl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and collecting the terms of same degree)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M will take less than 2s to simplify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12               11      9       7       5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1) -(X-1)  = RSIM =&gt; 24*X  +440*X +1584*X +1584*X +440*X +24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arison, the program EXCO (Expand &amp; Collect complet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HP's Advanced User's Reference Manual (p.2-20),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btain the solution in 10 hours. Using extrapol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by EXCO to perform simpler binomial expansions, John Steb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that it would take EXCO more than 18 days (!!!)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the factorization of polynomials is compar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specially for multivariate problems. Note however tha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zations are performed quite fast. For instance, FCTR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s o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2          2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3*X *Y + 3*X*Y  - X - Y + Y  = FCTR =&gt; (X-Y+1)*(X-Y)*(X-Y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seemingly complex factorizations can b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time, like the following one,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 (TM) book, that ALG48 solves in less than 25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4096*X^8-14336*X^7*Y+43008*X^7+16768*X^6*Y^2-155904*X^6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69344*X^6-5600*X^5*Y^3+195552*X^5*Y^2-635040*X^5*Y+296352*X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919*X^4*Y^4-83244*X^4*Y^3+849366*X^4*Y^2-1148364*X^4*Y+194481*X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700*X^3*Y^5-9744*X^3*Y^4-433944*X^3*Y^3+1629936*X^3*Y^2-777924*X^3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262*X^2*Y^6+8568*X^2*Y^5+15876*X^2*Y^4-963144*X^2*Y^3+1166886*X^2*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28*X*Y^7+1680*X*Y^6+31752*X*Y^5+148176*X*Y^4-777924*X*Y^3+Y^8+84*Y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2646*Y^6+37044*Y^5+194481*Y^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CTR =&gt; '(X-Y)^4*(8*X+Y+21)^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on FCTR, see the limita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note about ALG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SIM and FCTR only work at the outermost level of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leaving all non-rational subexpressions unchang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an expression like 'EXP(A+B-A)' won't be simplified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you can create your own little program to apply RSIM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ub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same reason, RSIM and FCTR will miss the simpl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equivalent subexpressions that are not writte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expression '(COS(A+B)^2-1)/(COS(B+A)+1)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changed by RSIM. This problem can be alleviate by using COL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(A+B) - 1              -1 + COS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= COLCT =&gt;  --------------  = RSIM =&gt; COS(A+B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(B+A) + 1               1 + COS(A+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re roots (as well as yth-roots and powers with r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onents) are treated by RSIM and FCTR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ational subexpressions. Therefore, an expression like 'X/SQRT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G48 does not handle complex arguments directly in their (x,y)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duce a "Bad Argument Type" error if it finds suc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the input. However, complex arguments in the form 'x+y*i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properly, with 'i' treated as any other variab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 application of COLCT (possibly followed by a seco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IM) might be needed to simplify an expression completely.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+B*i)*(B+A*i) = RSIM =&gt; A^2*i-A*B*i^2+A*B+B^2*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OLCT =&gt; -(A*B)+A^2*i+A*B+B^2*i = RSIM =&gt; A^2*i+B^2*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SIM and FCTR do not accept equations as input, and produce a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" error in this case.  You must either simplify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 separately or replace the '=' by a minus (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equation ...=0). You can do thi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[EQ-&gt;] [-] before RS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ue to the limited power and speed of the HP48, the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zation algorithm of ALG48 is somewhat limited. In general FC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able to factor big square-free multivariate polynomial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nsists only of small-degree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trying to factor a polynomial or rational function, FCTR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s it into canonical form (expands it completely and col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same degree). Therefore, and specially in light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, if you have a polynomial already partially factored, split 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OBJ-&gt; of the calculator, and then apply FCTR to ea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Changes from version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Q to work properly in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hanges from version 1.2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SQFF was replaced by the command FCTR tha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lete (and not only square-free) factoriz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(or of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s RAT-&gt;, GCD, and LCM wh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rther code optimizations and new ML routines have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n most operations by a factor 2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gebraic aliases where added for the basic operation comm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ibrary can now be run from a covered port of a HP48GX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thout affecting the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Changes from version 1.0 t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part of the library was rewritten to use bett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esentations, faster algorithms and new ML routines.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 is that version 1.2 is 5 to 10 times faster than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implifications and approximately twice as fast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(Bad arguments, etc...) are now also handl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matrix operations (in some cases they would leave garb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n version 1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Z2S to convert a long integer into a string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mmand Z&lt;-&gt;S that can perform the conversion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s :), bug reports, and constructive comments and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e-Nicolas Fi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60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iechter@cs.pit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below a listing of all the commands provided by ALG4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iagrams showing the argument(s) they require.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or y          -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- Integer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- Positive integer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              - Unlimited precision binary integer (hex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              - Positive binary integer (hex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ymb'          - Symbolic expression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- Scalar (real number, variable or symbolic 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vector }      - Symbolic vector, represented by a 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1 .. An} where each Ai is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 matrix }}    - Symbolic matrix, represented by a 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A11..A1m} .. {An1..Anm}} where each Aij is a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 sq-matrix }} - Square symbol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s-list }      - List whose elements are either scalars or s-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selves (includes {vector} and {{matrix}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        -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marked with an asterisk (*) in the stack diagra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ffected by the status of the automatic simplific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IM  -  Rational simplific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mb_1'    -&gt;     'symb_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s-list_1 }  -&gt;   { s-list_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-&gt;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R  -  Factor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mb_1'    -&gt;     'symb_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s-list_1 }  -&gt;   { s-list_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-&gt;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        -&gt;   { #z1 #z2 ... #z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DD  -  Algebraic ad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 matrix_1 }}   {{ matrix_2 }}   -&gt;   {{ matrix_2 + matrix_1 }}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ector_1 }     { vector_2 }    -&gt;    { vector_2 + vector_1 }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 sq-matrix }}        s          -&gt;     {{ I*s + sq_matrix }}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{{ sq-matrix }}   -&gt;     {{ sq_matrix + I*s }}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mb_1'         'symb_2'      -&gt;         'symb_2+symb_1'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ymb'             x          -&gt;            'x+symb'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'symb'       -&gt;            'symb+x'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 #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  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              #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B  -  Algebraic subtr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 matrix_1 }}   {{ matrix_2 }}   -&gt;   {{ matrix_2 - matrix_1 }}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ector_1 }     { vector_2 }    -&gt;    { vector_2 - vector_1 }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 sq-matrix }}         s          -&gt;     {{ I*s - sq_matrix }}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{{ sq-matrix }}   -&gt;     {{ sq_matrix - I*s }}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mb_1'         'symb_2'      -&gt;         'symb_2-symb_1'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ymb'             x          -&gt;            'x-symb'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'symb'       -&gt;            'symb-x'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 #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  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              #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L  -  Algebraic multiplic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 matrix_1 }}  {{ matrix_2 }}    -&gt;   {{ matrix_2 * matrix_1 }}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 matrix }}     { vector }      -&gt;      { matrix * vector }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ector }     {{ matrix }}     -&gt;     {{ matrix * vector }}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 matrix }}         s           -&gt;        {{ s * matrix }}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{{ matrix }}     -&gt;        {{ matrix * s }}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ector }          s           -&gt;         { s * vector }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{ vector }      -&gt;         { vector * s }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mb_1'         'symb_2'      -&gt;         'symb_2*symb_1'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ymb'            x           -&gt;            'x*symb'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'symb'        -&gt;            'symb*x'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#z2 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 z2 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             #z2 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V  -  Algebraic divi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 matrix }}   {{ sq-matrix }}   -&gt;  {{ matrix * (sq-matrix)^-1 }}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ector }    {{ sq-matrix }}   -&gt;   { vector * (sq-matrix)^-1 }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{{ sq-matrix }}   -&gt;    {{ s * (sq-matrix)^-1 }}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 matrix }}         s           -&gt;        {{ matrix / s }}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ector }          s           -&gt;         { vector / s }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mb_1'         'symb_2'      -&gt;         'symb_1/symb_2'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ymb'            x           -&gt;            'symb/x'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'symb'        -&gt;            'x/symb'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y           -&gt;             'x/y'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#z2 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 z2 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             #z2 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W - Algebraic exponenti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 sq-matrix }}    z    -&gt;   {{ (sq-matrix)^z }}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mb'         z    -&gt;         'symb^z'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z1          #n    -&gt;           #z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z1           n    -&gt;           #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          #n    -&gt;           #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G  -  Algebraic neg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s-list_1 }  -&gt;   { s-list_2 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symb'     -&gt;     '-symb'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z1      -&gt;       #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V  -  Algebraic inve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 sq-matrix }}  -&gt;  {{ (sq-matrix)^-1 }}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ymb'       -&gt;     'INV(symb)'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-&gt;        '1/x'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T  -  Symbolic matrix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{ sq-matrix }}  -&gt;   'det(sq-matri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J  -  Symbolic adjoi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{ sq-matrix_1 }} -&gt; {{ sq-matrix_2 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RN  -  Symbolic matri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 matrix_1 }} -&gt; {{ matrix_2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vector }   -&gt;  {{ matri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N  -  Symbolic ident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-&gt;  {{ (n x n) identity-matri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&gt;S -  Conversion from unlimited precision integ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z  -&gt;  "z in decim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 in decimal" -&gt; #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D  -  Greatest Common Divis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oly_1'         'poly_2'      -&gt;           'poly_g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oly'             x          -&gt;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'poly'       -&gt;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 #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  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              #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y          -&gt;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M  -  Least Common 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oly_1'         'poly_2'      -&gt;           'poly_lc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oly'             x          -&gt;           'poly_lc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'poly'       -&gt;           'poly_lc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 #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z1               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              #z2         -&gt;              #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y          -&gt;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-&gt; - Rational to st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ational function'   -&gt;   2: 'numerator'   1: 'denomina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      -&gt;   2:      x        1: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