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ingle Image Random Dot Stereogram Anim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  Copyright 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By Gareth Richards &amp; Peter 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makes NO WARRANTY or representation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software, its quality, accuracy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This software is provided "AS IS", a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r, assume the entire risk as to its quality a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SANI requires a 286 or better CPU, at least 700K of free XM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ompatib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SANI is not public domain.  You can freely distribute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Please register for the latest version which comes with 1.5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bjects, more background patterns and can animate more than fiv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IRDSA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RDSANI &lt;options&gt; &lt;object file&gt;   e.g.  SIRDSANI 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SANI supports either x3d 2.0 or Wavefront object files. Both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have the .obj extension. Use SIRDSANI -w &lt;object file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ront objects and SIRDSANI -o &lt;object file&gt; for x3d objec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SANI will then read the object file - if the object file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alid SIRDSANI will report where in the object fil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is where the object is prepared before it is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reogram. Online help is available - press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er around the screen using the arrow keys.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, select a button then press either SPACE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buttons to rotate the object about the x,y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   Toggles between cross-eyed (yes) and wide-eyed mode (no).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yed SIRDS appear as shape molds to wide-eyed viewers a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e-eyed SIRDS to cross-eyed viewers.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when creating a cross-eyed S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      Centres the object in the view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       Toggles the clip mode. When clipped, only the part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the z=0 plane is displayed. Use thi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the object is pointing toward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Switches between various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   Previews the animation that you'v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ta       Defines the polar angle of the rotation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pherical polar coordinates are used in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        Defines the azimuthal angle of the rotation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      Changes the siz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ks      Specifies the number of frames to use in the anim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rotation about the given axis (360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 the more flicks you use the smoother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, but the downside is the longer gene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unregistered version is limited to five fr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  Generates the S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ostscript file of the current view press the P key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a4 or letter size paper by then pressing either A or 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ostscript file is determined by the amount of fre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 maximum size is 1400x900 this requires 2.5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Postscript files are named uniquely and it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SANI to overwrite an existing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tatistics on SIRDSANI press the 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is screen use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SIRDS animation select the Go button of the SIRDS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This may be your cue to go make a cup of tea - if you have a 4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better be quite quick at making tea though. A white li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screen indicating the progress being made in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it we've all been waiting for! The following key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Speeds the animati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Slows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Reverses the direction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Toggles pause - during pause press any key to see next frame. Pres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to resum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Displays so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Returns you to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we've found for teaching people to view SIRDS is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ness on the computer monitor down so you can see your refl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few minutes. The animation can help as then there is no fix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concentrate on. You must keep you head upright as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SIRDS with your head at a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thod is to try to imagine you are looking at an imag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oss-eyed stereograms - look at the screen cross-eyed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quite close to the screen as focusing at the correct distance with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is quite difficult. When you can only see three triangles o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move your head slowly away to see mor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looking at the screen cross-eyed can be quite tiring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SANI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bject        file is in x3d 2.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wav           file is in wavefro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center        center the object in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ale &lt;sf&gt;    scale the object by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hift &lt;sf&gt;   determines the position of background pla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is 0.9 sensible values are between 1.0 and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rfect       Generates the SIRD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dden surface algorithm - This removes any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s that can appear in the standar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ion but does tak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with XMS protocol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objects may be a problem - some data structures could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other bugs te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recommendations to add to this program 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reth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47 Strathmore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eh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eds, LS9 6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       gareth@h1.ph.man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terc@v2.ph.man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