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VERSION HISTORY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reference, this history is presented in reverse order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first).  Remember:  if you have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-O-Matic, you can self-register any evaluation copi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years (six years for deluxe registration).  Thus,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 the initial registration can provide you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.  Since we do not  automatically  ship new vers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drop by our BBS (514-345-8654) every few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our Web site (http://www.cam.org/~pinnacl)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st of the enhancements to Parse-O-Matic are inspired by POM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charge a nominal fee for custom work, but we will usually prov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discount if the requirement seems to be beneficial to other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OM's evolution has been guided almost entirely by our customer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 Seven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ODAY provide date formatting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NUM converts text month to numeric month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pies a variable from one character posi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removes selected characters positions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moves selected characters from one variab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POSN locates the position of a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trol files (including POM) are searched for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it easier to build a library of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now allows "insert to left" and "insert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numeric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method used text comparisons, which required pre-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s automatically determine if number is real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and CALCREAL now explicitly report "divide by zero"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s of commands are preceded by an improv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no problems reported in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ENHANCEMENT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A  Numeric command parameters are now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tabs and comma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A  Six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command writes a message to the log file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command allows termination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command performs intege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REAL command performs decimal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UE command defines code to be run befo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UE command defines code to be run after 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MINLEN setting controls the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no longer shows code inside skipped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variable name length from 8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DBF fields from 5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line length in look-up files from 8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number of POM lines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includ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file (LOOKFILE) is now searched for in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uctured tutorial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luxe registration provides 6 years of new vers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mes the standard benefit, but only twi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ed ACCEPTs inside "false" code blocks were sometim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reporting caused problems on extremely larg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 out of file handles if you had a large number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trimming of multiple character delimiters in P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A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A  Parsing of multiple input files into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dcards are now permitted in POM command for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POM XYZ.POM *.TX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EXTFILE command skips to nex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edefined variable $COMMAND, showing current P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PARSE, but removes parsed text from sour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error-message sound or generat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NE and READNEXT commands now have option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DONE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d example files as an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(POMLOG.TXT) records processing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warning messages pause for a minute, t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ELSE statements nested tw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A  DBF fi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eporting of DbF fields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data alignment error that affected some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A  New EL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next line from input file, maintaining current place in P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TL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riable to the length of a value (e.g. "XYZ" is length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NE command (useful only in BEGIN/ELSE/EN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end of the POM file; equivalent to IGNORE "X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~ comparator ("does not cont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returns a null value if given impossible pars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ARSE x "FRED/MARY" "1*/" "2*/" (problem: no secon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variables and literals increased to 1000 (was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New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arse free-form data (including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oncatenate up to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output buffer (via OUT) is now flushed at 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POM to create binary and fixed-record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d comparators (equals, not equals, less than, contai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the commands IF, IGNORE, ACCEPT, BEGIN, OUT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F x &gt; y THEN z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REQUIRED IN YOUR EXISTING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involves a change in the behaviour of IGNORE and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dition of varied comparators, you ma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POM files.  The IGNORE and ACCEPT commands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 if the string contains the specified text".  In other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a "contains" comparison rather than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, BEGIN and OUT[END] used an "equals" comparison.)  IGNORE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efault to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situations in which you must modify an IGNORE or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you padded the line with "=" (for clarity or aesthetics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eant "contains", the line should be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= "YES"    (old style, using "="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f you omitted the "=" character, and you want to do a "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, you must insert the "contains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"YES"      (old style, stated ter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paring two strings of equal length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IGNORE or ACCEPT.  For example:  IGNORE $FLINE[1 3]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work properly, since either a "contains" or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B  Fixed SPL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quit early if file length was an exact multipl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A  Added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 to explain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C  Minor fix to unregistered (trial copy)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A  POM can now read DBF (DBase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CII literals (using the #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ACE, OUTHDG and PAGE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the /Q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expanded to 30 pages; new examples (walk-through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 New BEGIN and END commands (blocked "IF"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s may now be indent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riable $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which CHOP or SPLIT segment you are on (1, 2, 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ok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OKUP, LOOKSPEC, LOOKCOLS, LOOK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/L start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peration is now optional for OUT and O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Added new symbol $TAB; fixed operation of $BRR and $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visions for inte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Fixed Program Error MV-P-2 caused by padding with tabs instea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CHOP command breaks up fixed-length (non-tex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restructured and parti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 SPLIT command breaks up long (over 255 characters)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New /Q (quiet) function:  type POM /?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: long output lines (&gt;255) occasionally would los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Fix to CHANGE to correct lock-up when matching singl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gistration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version of SEE to allow full browsing of wi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acing, processing display now shows precis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MINLEN now supports zero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NLEN is, however, stil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 Output (via OUT and OUTEND) can now be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 individual OUT or OUTEND can output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PA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-of-u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v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 are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other example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Provided 2-year self-registrat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number of variables and literals from 100 to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"=", "THEN" and "ELSE" to improv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SET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ossible to trace variables by name (SET POM=var/var/v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M=T (older versions) is now specified as SET POM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documentation (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