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MEL's Diner BBS!       (909) 686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is a serial interrupt and port verification program. Just run "i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heck the RAM bios data area to see what port address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urrently aware of. The program will then run a diagnosti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ver any additional ports, and update the data area accordingl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time, IP will also tell you which IRQ's are being used by what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P does not assume that address 0x3F8 is connected to IRQ3, 0x2F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, etc... as several other serial port diagnostic utilities do. IP ac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8250's interrupts and does a functional check of the 8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ontroller chip and it's associated circuitry. In doing so,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exactly which hardware ports are connected to which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will now take a command line switch (/n or /x). The /n (default)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IP to check standard IBM port addresses (3F8h,2F8h,3E8h,2E8h).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ill allow IP to look for additional addresses which a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nonstandard hardware schemes. The /x switch should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as some non-standard hardware layouts will crash unexpected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additional port addresses are searched by 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Port Verifier (serial) -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M Research Co. 1990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eports --&gt; COM1:3F8 COM2:2F8 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#  BASE IRQ BAUD   OUTPUT LINES      INPUT LINES     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TR RTS GP1 GP2  CTS DSR DCD RI   RDA TBE RLS MSR 82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-B 03F8  4  2400  ( ) ( ) ( ) ( )  (*) (*) (*) (*)  ( ) ( ) ( ) ( )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02F8  3  1200  (*) (*) ( ) (*)  ( ) ( ) ( ) ( )  (*) ( ) ( ) ( ) 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A  03E8  4  2400  ( ) ( ) ( ) ( )  (*) (*) ( ) ( )  ( ) ( ) ( ) ( )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erial ports found!  Updating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brought to you by MEL's Diner BBS - (909) 686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fo line after the copyright notice tells u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area (RAM) thinks that there are two serial port address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in the computer under test. These addresses are found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outines when the system is first booted. Many older bios t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for COM1 and COM2 as the exampl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bios, the program prints a list of each por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und to contain a serial port. Each line will begin with th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ART chip which was found. After the part number the por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llowed by the hardware IRQ line that the port is curren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lace to look if you are having a problem that you suspect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RQ conflict. Generally speaking, it is ok for two ports to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RQ as long as your work only uses one of the hardware devices 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follow the current baud rate for that port follow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port's output lines, input lines and the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The values displayed may make more sense if you check the 8250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for register descrip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ill follow the current interrrupt status of the 8259A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's mask. Please note that almost all serial ports will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ask turned OFF at the time you are performing the test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decides to activate this port's interrupts, t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nd the port will now be able to generate an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for the operator to realize that IP is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is meant to be used in checking/troubleshooting a newly mod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uestionable computer. As such, IP may therefore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operation as it actively enables and operates each port'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will probably NOT work properly if you have loaded any type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tivates the port's interrupts such as fossil drivers, etc. IP ma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ause a crash if used with any type of multi-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P will modify the bios data area to report any additional 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quite interested in hearing from anyone with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ashing re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imagine, IP remains Copyright (C) 1990-1994, AM Research 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by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- Added 8259A regi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- Fixed problem displaying irq numbers when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0 - Modified the default data display format. The pre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er oriented display format is still availabl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/R command line switch. Removed the /U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- Added /P command line switch to create an outpu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r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Fixed bug in the bios data area update routine. (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ways updat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1 - Fixed bug whereby NS16550's and NS16550A's wouldn't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interrupt if the fifo buffers were activated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S16552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Added extended base addresses. Also protected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r test if interrupts are alread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wrote the isr. Works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Yet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Mor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