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th Edition: March 26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myths have surfaced about the threa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uses."  There are myths about how widespread they a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they are, and even myths about what a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s.  We want you to know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learn is that a computer viru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alm of malicious programming techniques known as "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s."  All viruses are Trojan horses, but rel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jan horses can be call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ing been said, it's time to go over the terminolog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en we l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 Bulletin Board System.  If you have a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call a BBS and leave message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files back &amp; forth, and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s.  (What you're reading right n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most likely came to you from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        an accidental flaw in the logic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it do things it shouldn't really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rs don't mean to put bug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, but they always creep in.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ten spend more time debugging program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riting them in the first place. 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 have caused more data loss than al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er      someone who really loves computers and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ush them to the limit.  Hackers have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 of curiosity: they try doorknobs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y're locked, for example.  They also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ker with a piece of equipment until it'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."  The computer revolution itself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sult of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 a distribution method for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on a "try before you buy" bas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pay for it if you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l period.  Shareware authors let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programs from BBSs and encourage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ion copies to friends. 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rival their retail-shelf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fraction of the price.  (You must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you continue to use -- otherwi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ing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jan      a generic term describing a se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       instructions purposely hidden insid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jan horses tell programs to do thing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 them to do.  The ter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endary battle in which the ancient city of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large wooden horse to commemo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rce battle.  The "gift" secretly held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ts belly and, when the Trojans roll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fortified city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      a term for a very specialized Trojan hor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eads to other computers by secretly "inf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with a copy of itself.  A vir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ype of Trojan horse which is contag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like the common cold.  If a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n't meet this definition, then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        a term similar to a Trojan horse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ift" involved.  If the Trojans had le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en horse outside the city, they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attacked.  Worms, on the other han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 your defenses without having to dece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dropping your guard.  An exampl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igned to spread itself by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 in a network software package.  Worm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 from someone who has legitima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ers     what we call people who unleash destructiv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es.  Let's face it, these peopl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els.  What they do hurts us.  They deser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like all Trojan horses, purposely make a 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don't expect it to do.  Some viruses will just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perhaps only displaying a "Peace on earth" gree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we worry about will try to erase your data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asset of your computer!) and waste your valuab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from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know the differences between a bug and a Trojan ho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us.  Let's get into some of the my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 purposely destructive code spreads like 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  Remember, "Trojan horse" describes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code in general.  Very few Trojan hors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viruses.  Newspaper &amp; magazine reporters ten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thing a virus because most of them have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computer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uses and Trojan horses are a recent phenomen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jan horses have existed since the first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hackers toyed with viruses in the early 1960s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musement.  Many different Trojan horse techniq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d over the decades to embezzle money, destroy data,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ors, etc.  The general public really didn't kn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until the IBM PC revolution brough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.  Banks still hush up computerized embezz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y because they believe customers will lose faith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ord ge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uses are written by teenage hack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hackers have unleashed viruses -- but so h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publisher.  And according to one truste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, the U.S. Defense Department creates virus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apons.  Trojan horses for many decades sprang from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ddle-aged men; computer prices have only recently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vel where teenagers could get into the act.  We c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mers" when they abuse their knowled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n't fear hackers just because some of them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viruses.  This whole thing boils down to an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, not a technology issue.  Hackers know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; wormers abuse their knowledge.  Hackers as a who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m rap when the mass media corrupted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uses infect 25% of all IBM PCs every mon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25% suffer an infection every month, then 100%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every four months -- in other words, every IBM P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 an infection three times per year.  This mythical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d in the media after researcher Peter Tippett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thesis on how viruses might sprea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viruses exist all over the planet, yes -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take over the world.  Only about 500 differen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t this time; many of them have never existed "in the w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have since been completely eliminated "from the wi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reduce your exposure to viruses with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.  Yes, it's still safe to turn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ly 500 different viruses?  But most experts talk abo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ous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experts who claim much larger numbers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tivirus companies.  They count even the most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for advertising purposes.  When the Marijua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ppeared, for example, it displayed the word "legali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miscreant later modified it to read "legalize."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can detect the original virus can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one letter changed -- but antivirus compani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"two" viruses.  These obscure differentiation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ke note: the majority of "new"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these days are only minor variations on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virus could destroy all the files on my dis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and a spilled cup of coffee could do the same th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cover from any virus or coffee problem if you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 of your data.  Backups mean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isance and a disaster.  You can safely presume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idental loss of data than loss by all viruses an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uses have been documented on over 300,000 computers {1988}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uses have been documented on over 400,000 computers {1989}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Michelangelo virus alone was estimated to be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000,000 computers {1992}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umbers originated from John McAfee, a self-styl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 who craves attention and media recognition.  If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him a mere five minutes to adequately document each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, it would have taken four man-years of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 problem only two years old by 1989.  We furth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ee's statements included every floppy disk ever inf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time by a virus, as well as every computer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ristmas and InterNet worm attacks.  (Wor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virus infection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 prefers to "estimate" his totals these day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ly quoted during the Michelangelo virus hysteria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.  Let's do some estimating ourselves by assuming abou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IBM PC-compatible computers around the world. 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 meant one out of every 16 computer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ly had the virus.  Many other experts considered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estimate based on the empiric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uses can hide inside a data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can't wreak havoc on your computer --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 file can do that (including the o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or reboot a computer).  I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a data file, it would be a wasted effort.  But let'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: what you think is `data' may actually b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.  For example, a "batch file" on an IBM P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xt, yet DOS treats it just like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me viruses can completely hide themselves from all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making them truly undetec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yth ironically surfaced when certain antivirus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ized how they could detect so-called "Mutation Eng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  The myth gained national exposure in early 199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Press printed excerpts from a new b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  Most viruses have a character-based "signatur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it both to the virus (so it doesn't infec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times) and to antivirus software (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to detect the virus).  A Mutation Engine virus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gorithm signature rather than a character-based signa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till has a unique, readily identifiab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chnique of using algorithm signatures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any harder to detect a virus.  You just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to know the correct signature -- no big de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Ss and shareware programs sprea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other scary myth, this one spouted as gospel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rts" who claim to know how viruses spread.  "The tru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PC Magazine publisher Bill Machrone, "is that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to date were transmitted by [retail] package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s, often in universities."  [PC Magazine,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.]  What Machrone said back then still applies today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retail companies have admitted spreading infected mas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ns of thousands of customers since 1988 -- compar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shareware authors who have spread viruses on master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300 customers since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rone goes on to say "bulletin boards and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extraordinarily hard at policing themselves to keep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"  Reputable sysops check every file for Trojan hor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wide sysop networks help spread the word about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Yes, you should beware of the software you get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ware authors, but you should also beware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und on store shelves.  (By the way, many stor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ly re-shrinkwrap returned software and put it on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Do you know for sure only you ever touched thos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 computer could be infected if I call an infected B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s can't write information on your disk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oftware you use performs this task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 dangerous file to your computer if you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is no "300bps subcarrier" by which a virus can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modem.  A joker who called himself Mike RoChe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micro channel," get it?) started this myth after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y-joke message on a public network.  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spected journalists got taken in by the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-called `boot sector' viruses travel primarily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BB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on myth -- touted as gospel even by "experts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unds on the supposed role bulletin boards play i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s.  Boot sector viruses spread only if you direct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ected floppy disk, or if you try to "boot" a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ected disk, or if you use a floppy in an infect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deal exclusively with program files and don't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boot sectors.  Bulletin board users thus have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unity to boot-sector viruses in downloaded software.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lear majority of infections stem from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this fact alone exonerates the BBS community as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primary" source for the spread of viru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ould make a special note about "dropper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by virus researchers as an easy way to transf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viruses among themselves.  Since they don't re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opper" programs don't qualify as viruses.  Thes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ppeared on BBSs to date and have no real use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nfected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 files are damaged, so it must have been a virus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could have happened because of a power flux, 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ity, or a fingerprint on a floppy disk, or a bu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or perhaps a simple error on your part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s, spilled cups of coffee, and user errors hav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ata than all virus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ald Burleson was convicted of releasing 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papers all over the country hailed a 1989 Tex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e trial as a "virus" trial.  The defendant, Donald Burle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released a destructive Trojan horse on his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computer.  The software in question couldn't sp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uters, and prosecuting attorney Davis McCown claim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ver brought up the word virus" during Burleson's trial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the media call i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avid Kinney, an expert witness testifying for the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ed Burleson unleashed a virus.  The pros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orney didn't argue the point and we don't blame hi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ney's claim may have actually swayed the jury to conv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le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cCown gave reporters the facts behind the case and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 with their own definitions.  The Associate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A Today, among others, used such vag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program would have qualified as a viru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heir definitions to the medical world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ly label penicillin as a biological virus (which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absu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bert Morris Jr. released a benign virus on a defense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upposedly may have been benign, but it wasn'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ris, the son of a chief computer scientist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gency, decided one day to take advantage of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controls InterNet, a network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ten uses.  These tiny bugs let Morris send a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network.  Among other things, the "InterNet w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copies of itself to other computers -- and clogg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 a matter of hours due to bugs in the wor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The press called it a "virus," like it called th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ristmas worm" a virus, because it spread to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Morris's work didn't infect any computers.  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porters finally started calling it a worm a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, but only because lawyers on both sides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ly referred to it as a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worm operated only on Sun-3 &amp; Vax computers which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X operating system and were specifically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network at the time of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6,200 affected computers cannot be counted 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ion statistics (they weren't in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t cost way less than $98 million to clean up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fficial Cornell University report claims John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 behind this wild estimate, "was probably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im]self" in an effort to drum up business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the case estimated the final fig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under $1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es, Morris could easily have added some infec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both a worm and a virus if he'd had the 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nterNet gurus have since fixed the bug Morris explo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orris went on trial for launching the worm and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conviction.  The Supreme Court refused to hea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so the conviction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U.S. government planted a virus in Iraqi militar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Gulf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News &amp; World Report in early 1992 claime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gency had replaced a computer chip in a print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raq just before the Gulf War with a secret compu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virus.  The magazine cited "two unidentified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officials" as their source, saying "once the virus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Iraqi computer] system, ...each time an Iraqi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a `window' on his computer screen to acc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screen simply vani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the USN&amp;WR story shows amazing similarities to a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Fool's joke published by InfoWorld magazine. 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s dismiss the USN&amp;WR story as a hoax -- an "urban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tly created by the InfoWorld joke.  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N&amp;WR continues to stand by its story, but did pu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rification" stating "it could not be confir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irus] was ultimately successful."  The editors bro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ition by declining to print any letters read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t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d Koppel, a well-known American news anchor, open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"Nightline" broadcasts with a report on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.  Koppel's staff politely refers people to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N&amp;WR about the story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foWorld didn't label their story as fiction,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identified it as an April Fool's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uses can spread to all sorts of 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gn of all Trojan horses limits them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something especially true for viruses.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IBM PCs cannot infect an IBM 4300 series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can it infect a Commodore C64, nor can it infect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 backups will be worthless if I back up 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, they won't.  Let's suppose a virus does get back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.  You can restore important documents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 -- your valuable data -- without resto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program.  You just reinstall the programs fr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It's tedious work, but not as hard as some peopl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tivirus software will protect me from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uch thing as a foolproof anti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and other Trojan horses can be (and have been)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pass them.  Antivirus products also can be tricky to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nd they occasionally have bugs.  Always use a goo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 as your first line of defense; rely on anti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a second line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-only files are safe from virus infe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on myth among IBM PC users has appeared ev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agazines.  Supposedly, you can protect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ATTRIB command to set the read-only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.  Yet ATTRIB is software -- what it can do,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ndo.  The ATTRIB command cannot halt the spread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uses can infect files on write-protected floppy dis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mmon IBM PC myth.  If viruses can modify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people assume they can also modify files on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disks.  However, the disk drive itself know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has a write-protect tab and refuses to wri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override an IBM PC drive's write-protect sen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is dispels the many computer virus myths.  Viru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they ARE out there, they WANT to sprea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and they CAN cause you problems.  But you can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with a cool head and a good set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guidelines can shield you from viru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jan horses.  They will lower your chances of gett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ise your chances of recovering from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mplement a procedure to regularly back up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it religiously.  We can't emphasize this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purchasing a user-friendly program or a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to take the drudgery out of this task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nty of inexpensive programs and tape backup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otate between at least two sets of backup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(use set #1, then set #2, then set #1..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ets you use, the better protection you hav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take a "master" backup of their entir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ake a number of "incremental" backup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anged since the last time the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al backups might only require five minu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wnload files only from reputable BBSs wh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every program for Trojan horses.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raid, consider getting programs from a BBS or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" company which gets files direct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et newly uploaded files "mature" on a BBS fo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s before you download it (others will put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nsider using a program that searches ("scans")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es.  Almost all infections involve virus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virus companies.  A recent version (no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 old) of any "scanning" program wi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 identify a virus before it can in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 But remember: there is no perfec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sider using a program that creates a uniqu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programs on your computer.  Ru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awhile to see if any of your program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-- either by a virus or perhaps just by a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ON'T PANIC if your computer starts acting weird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virus, but then again you might not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all power to your computer and disconn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cal area networks.  Reboot from a write-protec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master DOS disk.  Do NOT run any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gular" disk -- you might activate a Trojan hor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dequate backups, try to bring them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es, you might back up a virus as well, but it ca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f you don't use your normal programs.)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 off to the side.  Only then can you safely h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f you can't figure out the problem and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next, just turn off your computer and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calling a local computer group before you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ert.  If you need a professional, consid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onsultant first.  (Some "virus removal expe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prices far beyond their actual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d appreciate it if you would mail us a copy of any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 or virus you discover.  (Be careful you don't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 your disks while trying to do this!)  Inclu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s you can and put a label on the disk s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malicious program.  Send it to Ross M. Greenberg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908, Margaretville, NY 12254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s M. Greenberg writes both shareware and retai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/removal programs.  Rob Rosenberger writ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productivity applications and lectu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ducts are not mentioned by name because this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r advertisements.)  They each consult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magazines about the virus threat and lectu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.  These men communicated entirely by mod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his trea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88,93 Rob Rosenberger &amp; 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nberger can be reached electronically 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4017,1344], on GEnie as R.ROSENBERGE, on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74017.1344@compuserve.com', and on various national BBS lin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erves as the lead sysop for CompuServe's SHARE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berg can be reached on MCI and BIX and GEnie as `green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eNet as `greenber@ramnet.com', and 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2461,3212].  He serves as the lead sysop for GEnie's Vir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copies of this treatise to anyone if you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in its entirety.  Publications may reprint it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 at no charge if they give due credit to th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two copies to: Rob Rosenberger, P.O. Box 1115, O'Fal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62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