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1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CTS Serial Port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 or associates must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 listed below. Please contact u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Computer Club or User Group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s for the CTS Serial 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authorizes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as a 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contains a list of all files that are part of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CTS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rdware packaging offer, without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CTS Serial Port Utilities pack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CTS Serial Port Utilities packag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disks. The PRINTED User's Guide may not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ole or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 Telecommunication Systems, Inc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package cannot be rented or l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-Before-You-Buy" software.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versions of the CTS Serial Port Utilities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omputer Telecommunication Systems, Inc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 You may not use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, lease, sell, 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, or 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the CT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CTS Serial Port Utilities package. Thank you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