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Serial Port Utilities, Version 2.1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uses a naming convention of CTSSPUxx.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xx" is the major/minor version number, and "yy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howing the compression method used. 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SPU21.EXE    CTS Serial Port Utilities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n please use the name "CTSSPU21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, Comm Port, IRQ, Interrupt, Diagnostic, UART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, Utilities, Port Conflicts, Modem,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Utility, Serial Port Setup &amp;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erial Port Utilities v2.1. Test, fix &amp; contro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utilities for anyone involved with PC support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problem. Detect failed UARTs, more than one 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ddress, PCs which can't use Com4, shared and conflictin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, com ports which can't generate IRQs, &amp; non-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ssignments. IDs which ports have modems, 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as internal, external, FAX-capable, and FAX clas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s all UART types (including T/Ports, ESP, HSSP &amp; emulated U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&amp; address used. Updates the BIOS to match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; short form report perfect for AUTOEXEC.B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1+, or "DOS box" under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S Serial Port Utilities (SPU) is a collection of DO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provide you with control over the serial por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. Most serial port problems can be resolv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. Each of the utilities support all standard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serial ports. Version 2 allows each of the utili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as a Windows or OS/2 DOS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nfo is a comprehensive utility which tests your syst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everything possible about your serial port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and addressing conflicts. PortInfo provides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and WARNING messages about actual an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etects multiple serial ports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g, 2 Com1 por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rial ports that have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nterrupt conflicts between a mouse and a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hared interrupts (2 serial ports, or a serial port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Unusual BIOS serial port set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etects which ports have modems or FAXmodems connect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many cases) if the modem is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etects which FAX classes are supported by the modem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550A, ESP, HSSP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the FIFO is ON, the current FIFO receiver trigger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programmable port parameters: speed, format, par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an update the system BIOS to accurately match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orts are COMPLETELY restored to their origina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upports standard serial ports 1-4 on PC/AT, 1-8 on P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upports up to 8 user definable serial ports (*any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isplays detailed messages about conflicts with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to assist looking up the detailed assista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Utilit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dd or swap serial ports in the BIOS Comm Port data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 your cop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receive the latest copy of the S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included with your license option, a printed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86 page (8.5x11") User Guide including 30 pag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ory and tutorial information about serial port and IRQ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Bonus utilities, including FIND_COM, RESETMOD (ResetModem)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(if included with your license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copy of our new guides on installing a modem or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oubleshooting serial ports (if included with your licen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ersonal support via phone, mail, fax, or electronic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tification of updates and new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ree bug 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expensive updates after your free updates exp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Occasional special price offers (for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input and ideas help shape futur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satisfaction of helping to keep software prices down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ing a distribution method which doesn't depend on exp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campa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gister directly with CTS by printing the file ORDER.DO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ntacting u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from us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TSSPU is really in a class by itself. And the price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Info is clearly outstanding. I've seen nothing lik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little jewel needs to be seen to be believ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SPU is a...fine program. I look forward to recommend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 I worked through the documentation, in all areas SPU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wlessly. I have yet to catch it in an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GRATULATIONS! You have written one of only two programs I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...that correctly identify *ALL* of my COMports and IRQ#s!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ne doesn't run under 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out the documentation...it doesn't get much better than th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NTASTIC! The SPU located a com port conflict which was dr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lient (and me) nu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elecommunication Systems, Inc. is a software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sulting company specializing in personal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 CTS was founded in 1990, and is owned and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John Jerr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er &amp;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Line: 1-404-263-86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1-404-263-0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