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omplete Morph, Version 2.10 - Revi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 E V I S I O N   H I S T O 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      Explanation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 30, 1993  v1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  09, 1993  v1.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VGA cards to list of support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(v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  12, 1993  v1.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pside-down TGA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"best graphics mode" search as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kwik-screen" updates and command-line par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(v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  13, 1993  v2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the size of pointer circle, and fi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pside down t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the cross-hai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 up the zoom window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ersion number to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ddress and voice number for RAYTECH to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kwik-scre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sh was loaded or preferences changed, it didn't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 menu for quick-screen updates, it would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menu with the old values shown, but new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the preferences window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adio buttons and other changes to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way the frame numbering works and added fram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parate tightness values for warp/interp bi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py/Flip/Swap, etc. of meshes/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edit window for mesh/image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PMINFO.EXE...for testing protected-to-DOS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rce/traget image load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rst 5 chars of filename to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filename window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wik-screen button to preference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-- Page 1 of 3                        The Complete Morph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ound on/off button to preference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quick-morph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n-betw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complete fil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mesh when click &amp; hold in information 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problems with garbage at bottom of output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the slow-moving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 way the 50%s worked, removing need to save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/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d up message box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aves of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rph is done, put up a statistic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output add/sub/average frame that gets added/subtracted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d to output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verlay image (with threshold ran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background image (with threshold ran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ve Buttons depth -- now they click in/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where to start fade and where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where to start warp and where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morph pre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 new file format for mes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import/export of old me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ossible solutions to the error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ed up the error handling -- much more graceful, there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FATAL error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 line parms re-done, most removed since they get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sh file, updated usage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eys re-done &amp; new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n overlay image (OVER.B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 modifications to demo mesh, and it's in the new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 (v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b   7, 1994  v2.10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                 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OTE:  In version 2.10, the registered has deviated from the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non-registered, they are no longer the same, so the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histroy list will be split from now on (offering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greater incentives to register.)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                 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AND Registered ver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address and voice number for RAYTECH from docs  Raytech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longer allowed to accept registrations for CMor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check for mouse -- it is now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utomatic check for 16 color modes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wo new programs: animcomp and lan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nsativity to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reviews as well as Color Previ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PCX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wrote demo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 in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color reduction to 256 colors with Octree Quan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where to purchase CMorph Pr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 modifications to demo mesh, and it's in the new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 (v2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-- Page 2 of 3                        The Complete Morph 2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ed CMORPH.FLT to FILTERS.TXT since one of the newly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 file formats (registered only) has the FL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output of .FLI/.FLC/.FLX/.FLH/.FL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LIC (.FLI/.FLC/.FLX/.FLH/.FLT)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image convertion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-- Page 3 of 3                        The Complete Morph 2.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