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TESTER ---------  cd-rom integrity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ders LEE.  (C) 5/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 store 600+ MByte data on a high desity media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cate and may contain defects during manufacturing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ing.  The error may only surface in years after you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c (like final stage of a game disc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erify a CD-ROM, the simplest way is to read all fil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e if there is any file cannot be open or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ssuming CD-ROM drive is S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S:*.* nul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first way to verify all files in a  *single*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bad that this doesn't support the /s option to verify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COPY S:*.*  nul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opy will ask if 'nul' is a file or directory.  If 'file', it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nnot write to reserved device".  If 'directory', it reply "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directory"  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e only choice is to copy all data to a real hard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0M free 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D-T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Tester is a very simple program which read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test the cd-rom by opening each file and rea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cd-tester cannot detect any corrupted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ppear to be perfect as a "file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ing CD-T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Tes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-tester has 3 tes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- read directory na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 open each file and read its first 1K data.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- open and read all file data (thorough 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specify by  /0  /1  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CD-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-tester is smart enough to detect the first cd-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 and start to test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act, the test can be perform on any drive (floppy &amp; H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you can use this to verify if all files is goo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 a drive letter followed by ':' i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Driv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1x CD-ROM drive can read 150KB /second.  2x is 300KB/sec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this is the maximum speed.  DOS access the dis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based structure and thus will add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-Tester test the drive speed by opening a big enoug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est to see how much data can be read in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my 2x system, the test speed is around 280KB/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airly indicate how efficient the system true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all program access the cd-rom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Some directory name exists but cannot ChDir into i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 master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reflected by "Invalid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ome file name exists but cannot be opened, this i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"Open file 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Data disc is bad, indicated by "Read data err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A log file called "CDtester.log" is  write 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"exe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exists before the program starts, its cont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e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e in mind that to read a whole CD takes as long as 1hr in a 1x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30min in a 2x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program read the disc in a file based manne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ile opening time as overhead.  The time will be very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lots of smal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o abort the test program,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All comments, suggestions, bugs report or whatever is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author by e-mail:  anders@hk.supe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utilit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LEE may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