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SQPC / NSQ /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DATE AND TIME ENCODING IN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ebruary 2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aul J.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himitt Gilman Homchi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One Radnor Statio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tandardized Time and Date encoding in Greenlaw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ublic Domain contributions have been truly remark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either  done  something  first  or  best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lmost universal usage and  acclaim.   Ward  Christen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communications  protocol  is one such contribution,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ielski's LU is another such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third   one  that  comes  to  mind  is  Richard  Greenla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Huffman code compression and expansion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and  USQ  BDS C programs.  This compression method h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and is now available on  CP/M,  MSD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systems.  Any files squeezed using Greenlaw's forma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SCII-based systems can be unsqueezed and  recove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systems having Greenlaw-stand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Q  and  USQ  were implemented on MSDOS, it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er utility would be available if SQ and  USQ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DOS  time  and  date  stamping.  Since SQ and USQ pre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were developed on CP/M (no  time  and  date  stam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 not  available.   So  someone  developed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SQ2, or ZSQ) that did incorporate  time and date st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it began to see use on IBMPC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Q2  added  time  and  date  stamping, it did 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ownwards compatibility.  A  file  squeez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 date  mode  of  SQ2  could ONLY be unsquee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unsqueezer USQ2  (or  ZUSQ).   Thus  th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 was  lost.   No  file squeezed with SQ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 with the older standard programs or moved to  CP/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systems.   Clearly,  SQ2  created  a  number of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along with its time and date 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NUSQ (an MSDOS assembly language Greenlaw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program) noted both the time and date stamping  of  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unfortunate break with the standard.  The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ethod of  encoding  and  decoding  tim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  in  squeezed  files  that  retains  complete 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arli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e and time encoding was implemented in NSQ.EXE v 2.0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queezer, and has been adopted by SQPC.C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anguage squeeze program available for MSDOS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by NSQ or SQPC will have  its  original  tim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 it,  and yet can still be successfully unsquee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unsqueeze program.  If that  file is  unsquee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  or  any  compatible program, it will have its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intact after the emerging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 across  a  wide range of systems and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dvantageous, as is time and date  encoding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/SQPC/NUSQ  method  achieves both of these goals,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vided to document the method used  and  to  promo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cifications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the date and time of the original file in th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dd the following 4 words after the SPEOF (Speci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Signature Word =        F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ate (MSDOS FCB format)      =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ime (MSDOS FCB format)      =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Mod 64K checksum             =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 format  for  the date conforms to MS-DOS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the 16-bit word comprises three sub-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:  &lt;==2==&gt; &lt;==1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:   76543210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: yyyyyyym mmm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Year.  Treated as a 7-bit binary integer in the range 0..119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onth.  Treated as a 4-bit binary integer in the range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ay.  Treated as a 5-bit binary integer in the range 1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orage  format  for  the  time  also  conforms  to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:  &lt;==2==&gt; &lt;==1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:   76543210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: hhhhhmmm mmm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urs.  Treated as a 5-bit binary integer in the range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inutes.  Treated as a 6-bit binary integer in the range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conds/2.  Treated as a 5-bit binary integer in the range 0..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resolution to the nearest 2-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13:11:31,  Feb  17,  1985  would be encoded as: 0FF77, 0A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F, 7337, or as actually stored in the file in Intel format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51 0A 6F 69 37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 Code from NSQ.C to install time and date at end of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MS DOS filestamp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sta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i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i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(infile, 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file,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ister INT 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E *inbuff, *outbuff;./* file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chec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..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.chunk of code removed from here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...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ile((c = gethuff(inbuff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f( (putc(c, outbuff) == ERROR) &amp;&amp; (ferror(outbuff)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printf(stderr, "nsq: write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oto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rintf(stderr, "don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* find out filestamp info for in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(filedate(fileno(inbuff),0,fdatePtr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printf(stderr,"nsq: Error getting filestamp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close(in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out:.../* install time and date at file en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we(0xFF77,outbuff);.../* special date 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we(fdatePtr-&gt;date,outbuff);../* MS DOS format dat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we(fdatePtr-&gt;time,outbuff);../* MS DOS format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2= 0xFF77 + fdatePtr-&gt;date + fdatePtr-&gt;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we(check2,outbuff);.../* checksum of time &amp; 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flush(out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close(out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* stamp input file time and date on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= open(outfile,BUPDATE);../* binary up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( filedate(file,1,fdatePtr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printf(stderr,"nsq: Error setting filestamp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/ set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 and time passed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-1 on error, 1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specific to the Computer Innovations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 compile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io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(fd,mode,f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..../* file descriptor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.../* 0 = get ; 1 = se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stamp *fdate;./* date and tim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val{unsigned ax,bx,cx,dx,si,di,ds,es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val srv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st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rv.ax= 0x5700+mode;../* set time/date mod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f=_opentab[fd];../* get file hand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rv.bx= buf-&gt;bufhand;../*              from C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(mode) {.../* we're settin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rv.dx= fdate-&gt;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rv.cx= fdate-&gt;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(sysint21(&amp;srv,&amp;srv)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(!mode) {.../* we're gettin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date-&gt;date= srv.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date-&gt;time= srv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hine independent put-word that writes low order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compatible with CP/M original) regardless of hos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e(w, i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o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c(w, i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c(w&gt;&gt;8, i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(ferror(io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printf(stderr, "nsq: write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USQ date and time options from NUSQ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s of NUSQ including and subsequent to 1.1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date and time information encoded in files squeezed with 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QPC.  This means that a file squeezed with NSQ, 'modemed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ocation,  and  unsqueezed  with  NUSQ (version 1.10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 will retain the date  and  time  of  ORIGIN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 NSQ  encodes  this  information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, so such files RETAIN  COMPATIBILITY  with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and unsqueez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stallation section of this document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implement this feature in NUSQ.  Any files squee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 (versions 2.01 or higher) or SQPC (1.28 is the first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will  have  the  necessary  date  and  ti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e Option allows you four choices for the w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ated.  As distributed, NUSQ will date the outp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manner  as  most other programs do, i.e.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wn in directory displays will be the  date  and  ti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unsqueezed  the  file.  You may change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yte at location 0104H.  Copies of NUSQ  patc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ner  will  display  a  'D'  after  the  ver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that the input file date option has been enabl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10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Leave 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utput file gets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ignature inserted by NSQ or SQPC at squeez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ate/time contained in that 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se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ignature inserted by NSQ or SQPC at squeez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se the date/time contained in that 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otherwise, use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unsqueezed file to retain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shown for the input file (option 1),  patch 0104H  to  0F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2,  patch 0104H to 0F0H;  for option 3, patch 010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table that expl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value     use current   use input file   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 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  00           yes 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0F            -              ye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F0            -               -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FF            -         do this second  try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reason for NUSQ being distributed with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abled.  If you have a  backup  utility  (usu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  "hard"  disk) that us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  file  should  be  backed  up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 using  the  input file date could caus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having an 'old' date  on  a  'new'  file,  and  l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you are unsure whether this applies to you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options unchanged until you can find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