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465282812"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450786579"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115309890"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940168061"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916710939"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811946393"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243502885"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94780103"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839667515"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218778256"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561755610"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483759855"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32072679"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607484029"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