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797885139"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6310315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99699874"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05375913"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127617534"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490121282"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68451873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113149294"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205137100"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98197386"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318183338"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2012026630"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374870656"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050950898"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