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SI Standard (X3.64) Control Sequences for Video Terminals and Peripher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n alphabetic order by mnem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Inspired by the article "Toward Stardardized Video Terminals: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X3.64 Device Control" by Mark L. Siegel, April 1984 BYTE, page 36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Ps and Pn are parameters expressed in ASCII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Numeric parameters are given in decimal radix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Abbreviations are explained in detail at end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Spaces used in this table for clarity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d in the actual code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 xml:space="preserve">Default  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    Sequence                                      Parameter 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nemonic     Name              Sequence                    Value    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C  Applicatn Program Command Esc Fe                                 D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BT  Cursor Backward Tab       Esc [ Pn Z                   1         Ed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H  Cancel Previous Character Esc 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 Cursor Horzntal Absolute  Esc [ Pn G                   1         Ed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T  Cursor Horizontal Tab     Esc [ Pn I                   1         Ed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NL  Cursor Next Line          Esc [ Pn E                   1         Ed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L  Cursor Preceding Line     Esc [ Pn F                   1         Ed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R  Cursor Position Report    Esc [ Pn ; Pn R              1,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I  Control Sequence Intro    Esc [                                  In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C  Cursor Tab Control        Esc [ Ps W                   0         Ed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B  Cursor Backward           Esc [ Pn D                   1         Ed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D  Cursor Down               Esc [ Pn B                   1         Ed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F  Cursor Forward            Esc [ Pn C                   1         Ed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P  Cursor Position           Esc [ Pn ; Pn H              1, 1      Ed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U  Cursor Up                 Esc [ Pn A                   1         Ed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VT  Cursor Vertical Tab       Esc [ Pn Y                             Ed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   Device Attributes         Esc [ Pn c             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Q  Define Area Qualification Esc [ Ps o             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H  Delete Character          Esc [ Pn P                   1         Ed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S  Device Control String     Esc P                                  D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   Delete Line               Esc [ Pn M                   1         Ed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I  Disable Manual Input      Esc \                                  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R  Device Status Report      Esc [ Ps n             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   Erase in Area             Esc [ Ps O                   0         Ed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  Erase Character           Esc [ Pn X                   1         Ed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   Erase in Display          Esc [ Ps J                   0         Ed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   Erase in Field            Esc [ Ps N                   0         Ed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  Erase in Line             Esc [ Ps K                   0         Ed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I  Enable Manual Input       Esc b                                  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A  End of Protected Area     Esc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A  End of Selected Area      Esc 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NT  Font Selection            Esc [ Pn ; Pn Space D        0, 0      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SM  Graphic Size Modify       Esc [ Pn ; Pn Space B        100, 100  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SS  Graphic Size Selection    Esc [ Pn Space C             none      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A  Horz Position Absolute    Esc [ Pn `                   1         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R  Horz Position Relative    Esc [ Pn a                   1         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J  Horz Tab w/Justification  Esc I                                  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S  Horizontal Tab Set        Esc H                                  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VP  Horz &amp; Vertical Position  Esc [ Pn ; Pn f              1, 1      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H  Insert Character          Esc [ Pn @                   1         Ed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  Insert Line               Esc [ Pn L                   1         Ed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  Index                     Esc D                                  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 Interrupt                 Esc a                                  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FY  Justify                   Esc [ Ps ; ... ; Ps Space F  0         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   Media Copy                Esc [ Ps i             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W   Message Waiting           Esc 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L  Next Line                 Esc E                                  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P   Next Page                 Esc [ Pn U                   1         Ed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C  Operating System Command  Esc ]                                  D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D  Partial Line Down         Esc K                                  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  Partial Line Up           Esc L                                  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   Privacy Message           Esc ^                                  D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P   Preceding Page            Esc [ Pn V                   1         Ed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1  Private Use 1             Esc 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2  Private Use 2             Esc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D Typographic Quadding      Esc [ Ps Space H             0         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  Repeat Char or Control    Esc [ Pn b                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   Reverse Index             Esc M                                  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  Reset to Initial State    Esc c                                  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   Reset Mode                Esc [ Ps l                  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D   Scroll Down               Esc [ Pn T                   1         Ed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  Select Edit Extent Mode   Esc [ Ps Q             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GR  Select Graphic Rendition  Esc [ Ps m                   0         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   Scroll Left               Esc [ Pn Space @             1         Ed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   Select Mode               Esc [ Ps h                  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  Start of Protected Area   Esc 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  Spacing Increment         Esc [ Pn ; Pn Space G        none      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   Scroll Right              Esc [ Pn Space A             1         Ed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2  Single Shift 2 (G2 set)   Esc N                                  In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3  Single Shift 3 (G3 set)   Esc O                                  In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A  Start of Selected Area    Esc 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   String Terminator         Esc \                                  D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S  Set Transmit State        Esc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   Scroll Up                 Esc [ Pn S                   1         Ed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BC  Tab Clear                 Esc [ Ps g                   0         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S  Thin Space Specification  Esc [ Pn Space E             none      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PA  Vert Position Absolute    Esc [ Pn d                   1         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PR  Vert Position Relative    Esc [ Pn e                   1         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TS  Vertical Tabulation Set   Esc J                                  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revia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  an Introducer of some kind of defined sequence; the normal 7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X3.64 Control Sequence Introducer is the two characters "Escape [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m  a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/y    identifies a character by position in the ASCII table (column/r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F    editor function (see explana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     format effector (see explana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     is a Final charac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 Escape sequence (F from 3/0 to 7/14 in the ASCII tab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control sequence (F from 4/0 to 7/1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s     is a graphic character appearing in strings (Gs rang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/0 to 7/14) in the ASCII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  is a control represented as a single bit combination in the C1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controls in an 8-bit character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0     the familiar set of 7-bit ASCII control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1     roughly, the set of control characters available only in 8-bit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too complicated to explain fully here, so read Jim Fleming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ticle in the February 1983 BYTE, especially pages 214 through 22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     is a Final character of a 2-character Escape sequence that h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quivalent representation in an 8-bit environment as a Ce-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Fe ranges from 4/0 to 5/1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s     is a Final character of a 2-character Escape sequenc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ndardized internationally with identical representation in 7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8-bit environments and is independent of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signated C0 and C1 control sets (Fs ranges from 6/0 to 7/1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    is an Intermediate character from 2/0 to 2/15 (inclusive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CII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     is a parameter character from 3/0 to 3/15 (inclusive) in the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n     is a numeric parameter in a control sequence, a string of zer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re characters ranging from 3/0 to 3/9 in the ASCII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     is a variable number of selective parameters in a control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each selective parameter separated from the other by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/11 (which usually represents a semicolon); Ps rang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/0 to 3/9 and includes 3/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^v^v^v^v^v^v^v^v^v^v^v^v^v^v^v^v^v^v^v^v^v^v^v^v^v^v^v^v^v^v^v^v^v^v^v^v^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^v^v^v^v^v^v^v^v^v^v^v^v^v^v^v^v^v^v^v^v^v^v^v^v^v^v^v^v^v^v^v^v^v^v^v^v^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Effectors versus Edito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ormat effector specifies how the final output is to be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ditor function allows you to modify the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stance, a format effector that moves the "active position"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or equvalent) one space to the left would be useful when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n overstrike, a compound character made of two standard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id. Control-H, the Backspace character, is actually suppos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effector, so you can do this. But many systems use i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standard fashion, as an editor function, deleting the charact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of the cursor and moving the cursor left. When Control-H is assu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n editor function, you cannot predict whether its use will cre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strike unless you also know whether the output device is in an "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" or an "overwrite mode". When Control-H is used as a format effec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effect can always be predicted. The familiar characters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, linefeed, formfeed, etc., are defined as format effec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^v^v^v^v^v^v^v^v^v^v^v^v^v^v^v^v^v^v^v^v^v^v^v^v^v^v^v^v^v^v^v^v^v^v^v^v^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v^v^v^v^v^v^v^v^v^v^v^v^v^v^v^v^v^v^v^v^v^v^v^v^v^v^v^v^v^v^v^v^v^v^v^v^v^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 X3.64 Mode-Changing Parameters for us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lect Mode (SM) and Reset Mode (RM)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           Mode          Mod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s          Mnem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lumn/   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w       rep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/0           0                       an error 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/1           1          GATM         guarded-area transfe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/2           2          KAM          keyboard action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/3           3          CRM          control representation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/4           4          IRM          insertion/replacemen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/5           5          SRTM         status-reporting transfe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/6           6          ERM          erasur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/7           7          VEM          vertical editing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/8           8                       reserved for future standard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/9           9                       reserved for future standard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/10          :                       reserved separator for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/11          ;                       Standard separator for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/12          &lt;                       reserved for private (experimental)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/13          =                       reserved for private (experimental)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/14          &gt;                       reserved for private (experimental)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/15          ?                       reserved for private (experimental)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/1  3/0      10         HEM          horizontal editing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/1  3/1      11         PUM          positioning uni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/1  3/2      12         SRM          send/receiv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/1  3/3      13         FEAM         format effector action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/1  3/4      14         FETM         format effector transfe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/1  3/5      15         MATM         multiple area transfe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/1  3/6      16         TTM          transfer termination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/1  3/7      17         SATM         selected area transfe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/1  3/8      18         TSM          tabulation stop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/1  3/9      19         EBM          editing boundary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/1  3/10     1:                      reserved separator for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/1  3/11     1;                      Standard separator for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/1  3/12     1&lt;                      error condition--unspecified reco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/1  3/13     1=                      error condition--unspecified reco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/1  3/14     1&gt;                      error condition--unspecified reco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/1  3/15     1?                      error condition--unspecified reco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/2  3/0      20         LNM          linefeed/newline mode (not in ISO 642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/2  3/1     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      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           .                       reserved for future standard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      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/9  3/9      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/12 3/0      &lt;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      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           .                       reserved for private (experimental)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      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/15 3/15     ?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^v^v^v^v^v^v^v^v^v^v^v^v^v^v^v^v^v^v^v^v^v^v^v^v^v^v^v^v^v^v^v^v^v^v^v^v^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v^v^v^v^v^v^v^v^v^v^v^v^v^v^v^v^v^v^v^v^v^v^v^v^v^v^v^v^v^v^v^v^v^v^v^v^v^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ON THE DEC VT100 IMPLE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ase of the popular DEC VT100 video-terminal implemen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mode that may be altered is the linefeed/newline (LNM)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odes are considered permanently set, reset, or not appli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:   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et: CRM, EBM, FEAM, FETM, IRM, KAM, PUM, SRTM, T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/A:   GATM, HEM, MATM, SATM, TTM, V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sequences implemented in the VT100 ar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PR, CUB, CUD, CUF, CUP, CUU, DA, DSR, ED, EL, HTS, HVP, 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NM, NEL, RI, RIS, RM, SGR, SM, TB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several private DEC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ing parts of the display (EL and ED) in the VT100 is performed thu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ase from cursor to end of line           Esc [ 0 K    or Esc [ 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ase from beginning of line to cursor     Esc [ 1 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ase line containing cursor               Esc [ 2 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ase from cursor to end of screen         Esc [ 0 J    or Esc [ 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ase from beginning of screen to cursor   Esc [ 1 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ase entire screen                        Esc [ 2 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T100 responds to receiving the DA (Device Attributes)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c [ c    (or Esc [ 0 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ransmitting the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c [ ? l ; Ps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Ps is a character that describes installed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T100's cursor location can be read with the DSR (Device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)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c [ 6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T100 reports by transmitting the CPR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c [ Pl ; Pc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Pl is the line number and Pc is the column number (in decima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^v^v^v^v^v^v^v^v^v^v^v^v^v^v^v^v^v^v^v^v^v^v^v^v^v^v^v^v^v^v^v^v^v^v^v^v^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v^v^v^v^v^v^v^v^v^v^v^v^v^v^v^v^v^v^v^v^v^v^v^v^v^v^v^v^v^v^v^v^v^v^v^v^v^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lete document describing the standard,  "ANSI X3.64-1979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Controls for Use with the American National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for Information Interchange," can be ordered for $13.50 (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4 postage)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ndards Sales Depar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merican National Standards In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430 Broad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York, NY 100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12/354-3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best to read the full standard before using it. It also hel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copies of the related standards "X3.4-1977: Amer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Standard Code for Information Interchange" (the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) and "X3.41.1974: Code-Extension Techniques for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7-Bit Coded Character Set of American National Standar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terchang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the chapter "Using Extended Screens and Keyboard Contro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IBM PC-DOS manuals (versions 2.0, 2.1, and 3.0),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oding for character attrib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fication for the DEC VT100 is document EK-VT100-UG-00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$13.00 prepaid fro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al Equipment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essories and Supplies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B CS-20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shua, NH 030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pyright 1984 BYTE Publications, subsidiary of McGraw-Hill In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ermission granted to reproduce for noncommercial use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file prepared by Richard S. Shuford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