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 3.0 Quick Exi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5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Greg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0 University Drive #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ham, NC 27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may be the desktop of the future, but many times w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back out to DOS to get something done now.  This hand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allows you to double-click on an icon of Bart Simp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shut down Windows and return to 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Windows automatically load this program for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following line in your win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=qex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the accompanying source code are avail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enjoyment.  The author makes no warranties whatsoev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use this program.  If you find the program to be usefu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.00 contribution to the author is greatly appreciated.  In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more likely to release future program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thod.  Using the program without making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serve to hinder the shareware process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urce code or any derivative in your own produ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keep my copyright intact and clearly legible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money off of my code, then the $5.00 contribution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? Suggestions?  I can be reached at 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9-891-1111 (a PCBOARD).  Give Mac a call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