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ource        Allocation Routine        Cleanup Routine      Cleanup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   LoadAccelerators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GlobalAddAtom             GlobalFreeAtom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       CreateBitmap           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BitmapIndirect   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CompatibleBitmap 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Bitmap         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scardableBitmap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               DeleteObject         Y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es         CreateBrushIndirect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BPatternBrush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HatchBrush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atternBrush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olidBrush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ts          CreateCaret               DestroyCaret         No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OpenClipboard             CloseClipboard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s     OpenComm                  CloseComm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CreateCursor              DestroyCursor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Cursor      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  CreateDC                  DeleteDC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CompatibleDC        DeleteDC             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DC                     ReleaseDC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WindowDC               ReleaseDC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Paint                EndPaint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     CreateDialog             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alogIndirect     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alogIndirectParam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ialogParam        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OpenFile                  _lclose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   CreateFont      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FontIndirect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FontResource           RemoveFontResource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 Stock Obj   GetStockObject            N/A                  No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SetWindowsHook            UnhookWindowsHook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      CreateIC                  DeleteDC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CreateIcon                DestroyIcon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con        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LoadLibrary               FreeLibrary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AllocDStoCSAlias          FreeSelect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Selector             FreeSelect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Alloc               GlobalFree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DOSAlloc            GlobalDOSFr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Fix                 GlobalUnfix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Lock                GlobalUnloc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PageLock            GlobalPageUnlock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Realloc             GlobalFree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Wire                GlobalUnwir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Alloc                LocalFre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ock                 LocalUnlock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Realloc              LocalFre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CreateMenu                DestroyMenu          No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opupMenu           DestroyMenu          No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Menu                  DestroyMenu          No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MenuIndirect          DestroyMenu          No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ystemMenu   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       CreateMetaFile            DeleteMetaFile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CreatePalette   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            CreatePen       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enIndirect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      CreateEllipticRgn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EllipticRgnIndirect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olygonRgn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olyPolygonRgn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RectRgn     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RectRgnIndirect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RoundRectRgn        DeleteObjec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       AllocResource             FreeResourc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Resource    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Resource              FreeResourc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Resource              UnlockResourc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OpenSound                 CloseSoun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LoadString                N/A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k           MakeProcInstance          FreeProcInstance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SetTimer                  KillTime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CreateWindow             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WindowEx            DestroyWindow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tmaps must be disconnected from a DC before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enus must be freed before an application exits if the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A DC must be disconnected from bitmaps before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a bitmap is specified for the Caret, it mus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alls to DeleteObject do not harm stock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