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tandard (X3.64) Control Sequences for Video Terminals an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lphabetic order by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pired by the article "Toward Stardardized Video Terminals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.64 Device Control" by Mark L. Siegel, April 1984 BYTE, page 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s and Pn are parameters expressed in ASC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eric parameters are given in decimal rad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bbreviations are explained in detail at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s used in this table for clarit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actual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fault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  Sequence                                      Paramet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   Name              Sequence                    Value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Applicatn Program Command Esc Fe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  Cursor Backward Tab       Esc [ Pn Z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  Cancel Previous Character Es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 Cursor Horzntal Absolute  Esc [ Pn G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  Cursor Horizontal Tab     Esc [ Pn I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  Cursor Next Line          Esc [ Pn E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Cursor Preceding Line     Esc [ Pn F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Cursor Position Report    Esc [ Pn ; Pn R             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 Control Sequence Intro    Esc [                           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  Cursor Tab Control        Esc [ Ps W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Cursor Backward           Esc [ Pn D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Cursor Down               Esc [ Pn B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  Cursor Forward            Esc [ Pn C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Cursor Position           Esc [ Pn ; Pn H              1, 1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  Cursor Up                 Esc [ Pn A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  Cursor Vertical Tab       Esc [ Pn Y                    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Device Attributes         Esc [ Pn c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  Define Area Qualification Esc [ Ps o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 Delete Character          Esc [ Pn P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 Device Control String     Esc P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Delete Line               Esc [ Pn M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  Disable Manual Input      Esc \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Device Status Report      Esc [ Ps n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Erase in Area             Esc [ Ps O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 Erase Character           Esc [ Pn X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Erase in Display          Esc [ Ps J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  Erase in Field            Esc [ Ps N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Erase in Line             Esc [ Ps K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  Enable Manual Input       Esc b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 End of Protected Area     Esc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 End of Selected Area      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  Font Selection            Esc [ Pn ; Pn Space D        0, 0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  Graphic Size Modify       Esc [ Pn ; Pn Space B        100, 100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  Graphic Size Selection    Esc [ Pn Space C             none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  Horz Position Absolute    Esc [ Pn `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  Horz Position Relative    Esc [ Pn a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  Horz Tab w/Justification  Esc I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  Horizontal Tab Set        Esc H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Horz &amp; Vertical Position  Esc [ Pn ; Pn f              1, 1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Insert Character          Esc [ Pn @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Insert Line               Esc [ Pn L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 Index                     Esc D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Interrupt                 Esc a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Y  Justify                   Esc [ Ps ; ... ; Ps Space F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Media Copy                Esc [ Ps i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  Message Waiting           Esc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Next Line                 Esc E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  Next Page                 Esc [ Pn U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  Operating System Command  Esc ]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  Partial Line Down         Esc K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Partial Line Up           Esc L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Privacy Message           Esc ^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Preceding Page            Esc [ Pn V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1  Private Use 1             Esc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2  Private Use 2            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Typographic Quadding      Esc [ Ps Space H           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 Repeat Char or Control    Esc [ Pn b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Reverse Index             Esc M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 Reset to Initial State    Esc c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Reset Mode                Esc [ Ps l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Scroll Down               Esc [ Pn T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Select Edit Extent Mode   Esc [ Ps Q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Select Graphic Rendition  Esc [ Ps m                 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 Scroll Left               Esc [ Pn Space @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Select Mode               Esc [ Ps h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  Start of Protected Area  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  Spacing Increment         Esc [ Pn ; Pn Space G        none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Scroll Right              Esc [ Pn Space A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  Single Shift 2 (G2 set)   Esc N                           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3  Single Shift 3 (G3 set)   Esc O                           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  Start of Selected Area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String Terminator         Esc \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 Set Transmit State        Es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Scroll Up                 Esc [ Pn S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 Tab Clear                 Esc [ Ps g                 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 Thin Space Specification  Esc [ Pn Space E             none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  Vert Position Absolute    Esc [ Pn d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  Vert Position Relative    Esc [ Pn e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  Vertical Tabulation Set   Esc J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an Introducer of some kind of defined sequence; the normal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3.64 Control Sequence Introducer is the two characters "Escape 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 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    identifies a character by position in the ASCII table (column/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F    editor function (se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    format effector (se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is a Fina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scape sequence (F from 3/0 to 7/14 in the 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rol sequence (F from 4/0 to 7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   is a graphic character appearing in strings (G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/0 to 7/14) in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   is a control represented as a single bit combination in the C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trols in an 8-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  the familiar set of 7-bit ASCII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   roughly, the set of control characters available only in 8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o complicated to explain fully here, so read Jim Flem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 in the February 1983 BYTE, especially pages 214 through 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    is a Final character of a 2-character Escape sequence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representation in an 8-bit environment as a 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e ranges from 4/0 to 5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is a Final character of a 2-character Escap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ized internationally with identical representation in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8-bit environments and is independe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C0 and C1 control sets (Fs ranges from 6/0 to 7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is an Intermediate character from 2/0 to 2/15 (inclusiv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is a parameter character from 3/0 to 3/15 (inclusive)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    is a numeric parameter in a control sequence, a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haracters ranging from 3/0 to 3/9 in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is a variable number of selective parameters in a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selective parameter separated from the other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/11 (which usually represents a semicolon); P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/0 to 3/9 and includes 3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s versus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effector specifies how the final output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function allows you to modify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format effector that moves the "active position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equvalent) one space to the left would be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verstrike, a compound character made of two stand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. Control-H, the Backspace character, is actually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, so you can do this. But many systems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fashion, as an editor function, deleting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ursor and moving the cursor left. When Control-H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ditor function, you cannot predict whether its use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unless you also know whether the output device is in an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or an "overwrite mode". When Control-H is used as a format ef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 can always be predicted. The familiar character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linefeed, formfeed, etc., are defined as format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X3.64 Mode-Changing Parameter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Mode (SM) and Reset Mode (R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     Mode          M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 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/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      re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/0           0                      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         1          GATM         guarded-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          2          KAM          keyboard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           3          CRM          control represen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          4          IRM          insertion/replac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           5          SRTM         status-reporting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6           6          ERM          era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           7          VEM          vertica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           8                       reserved for future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           9                       reserved for future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0          :                       reserve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1          ;                       Standar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          &lt;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3          =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          &gt;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5          ?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0      10         HEM          horizonta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      11         PUM          positioning un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2      12         SRM          send/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3      13         FEAM         format effector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4      14         FETM         format effector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5      15         MATM         multiple 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6      16         TTM          transfer termin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7      17         SATM         selected 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8      18         TSM          tabulati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9      19         EBM          editing bound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0     1:                      reserve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1     1;                      Standar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2     1&lt;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3     1=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4     1&gt;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5     1?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 3/0      20         LNM          linefeed/newline mode (not in ISO 6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 3/1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                       reserved for future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  3/9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2 3/0      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5 3/15  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EC VT10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popular DEC VT100 video-terminal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de that may be altered is the linefeed/newline (LNM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 are considered permanently set, reset, or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:  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: CRM, EBM, FEAM, FETM, IRM, KAM, PUM, SRTM,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:   GATM, HEM, MATM, SATM, TTM, V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implemented in the VT10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, CUB, CUD, CUF, CUP, CUU, DA, DSR, ED, EL, HTS, HVP, 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M, NEL, RI, RIS, RM, SGR, SM, T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everal private DE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parts of the display (EL and ED) in the VT100 is perform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cursor to end of line           Esc [ 0 K    or Esc [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beginning of line to cursor     Esc [ 1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line containing cursor               Esc [ 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cursor to end of screen         Esc [ 0 J    or Esc [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beginning of screen to cursor   Esc [ 1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entire screen                        Esc [ 2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0 responds to receiving the DA (Device Attributes)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c    (or Esc [ 0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mitt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? l ; P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s is a character that describes install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0's cursor location can be read with the DSR (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)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6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0 reports by transmitting the CP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Pl ; P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 is the line number and Pc is the column number (in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 describing the standard,  "ANSI X3.64-1979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s for Use with the American 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nformation Interchange," can be ordered for $13.50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postage)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/354-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read the full standard before using it. It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opies of the related standards "X3.4-1977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tandard Code for Information Interchange"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and "X3.41.1974: Code-Extension Techniqu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-Bit Coded Character Set of American National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erch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chapter "Using Extended Screens and Keyboard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PC-DOS manuals (versions 2.0, 2.1, and 3.0)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ding for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DEC VT100 is document EK-VT100-UG-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3.00 prepai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 and Suppl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 CS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hua, NH 0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84 BYTE Publications, subsidiary of McGraw-Hill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mission granted to reproduce for noncommercial u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prepared by Richard S. Shufor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