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-MOD (ver 1.0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oduced in 1994 by VANI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1 Meg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pro for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se controls and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V-MOD are designed similar to those on an average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so you should have little problems controlling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f, however, you lack this fundamental input device, you should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the following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used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loads and plays the highlighted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-       -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/ r       - fast forward / rew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pauses / continu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toggles between sample list a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ress the reversed enter button with the mouse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    - credits (press lightning button when using a mo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leaves V-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M file form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file form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contacts, see outro of V-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mod.exe � 101.552 Bytes � 18.04.94 �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mod.doc �   1.771 Bytes � 17.04.94 � 2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