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usic Quest Interfaces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3 Mus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briefly describes basic programming requirements for Music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compatible MIDI interfaces for IBM compatible computer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units which require a thorough understanding to be put to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; a complete description is beyond the scope of this docume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s may be readily written for the interface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To that end, this document describes the general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operation of the interface in UART or "dumb mode.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the interfaces and software tool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you may wish to consider purchase of our MIDI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est MIDI interfaces are intelligent devices offering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1) intelligent mode, and 2) UART, or "dumb" mode.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concerned with UART mode, which, as the name implies, allow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serially through the interface in a manner similar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(Beyond that, there is no further similarity between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and a COM port, nor are they programmed in the same fash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rds are accessed via two I/O addresses and an interrup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use two addresses, beginning at the base address set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330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+0 (data 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:.Sends data and operands for certain commands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:.Returns data and command responses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+1 (command/status p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:.Sends commands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:.Returns status of the car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:          0 if a byte of data is ready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ard;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:          0 if the card is ready to receiv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;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its 5-0:.Not used, stat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ill send an interrupt to the PC whenever there is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, i.e., whenever status bit 7 = 0. An interrup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data byte. The interrupt generated is as set on the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by default, IRQ2/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dozens of commands that the cards recognize, only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ART mode operation. These are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terface - Command code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d to its default, power-up state (which is intellige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ART Mode - Command code 3FH (may be issued only while i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if, the card is in intelligent mode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(code FEH) to the data port in response to the comman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any acknowledgment before issuing further commands 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the data port and received from the data port ar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actual MIDI data, operands for certain commands, and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interpretation and transmission of the data 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's default state is intelligent mode. As described abov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ommand to put the card in UART mode. Once in this mode,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ata port is essentially output by the interfac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data received at the MIDI input is read through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set command may be issued in intelligent mode or in UA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oes NOT return an acknowledgment to the reset comm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while the interface is in UART mode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, if received, could not be distinguished from an active sen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valid MIDI messages are sent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Note that some interfaces compress status on receive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ART mode. If this is the case for your interface, data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out a status byte will not be forwarded.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ent no difficulty as your program must be designed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ning status" situation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terfaces provide ample buffering for incoming and outgo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design your program so as not to rel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ffer; i.e., make sure that your program can keep up wit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rates over time. It is safe to assume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least several milliseconds worth of data. Use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hat--a buffer to provide relief when your program is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r when other tasks in the computer have momentarily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(timer interrupts are a good example). Ide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rupts to receive data from the card, although polle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Mod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more sophisticated interfaces offer additional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mode. For example, the MQX-32M lets you direct MIDI data to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IDI outputs independently, even when in UART mode. By defaul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data port in UART mode goes to both ports. Howev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ART mode, you can issue special commands to direct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rt. As for the reset command issued while in UART mod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 return an acknowledgment. These commands must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intelligent mode; the output ports are handl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de. The port mapp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MQX-32M Port 1 Only - Command code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ance of command, all subsequent data sent to the card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MQX-32M Port 2 Only - Command code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ance of command, all subsequent data sent to the card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Both MQX-32M Ports - Command code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ssuance of command, all subsequent data sent to the card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MQX-32M version 013 (circa April 1989) or la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 mapping commands in UART mode. The MQDIAG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 Quest interfaces also support tape synchronization in UA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 is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nd data or a command to the card unless it is ready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ad data from the card unless it indicates that 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unexpected operation, do not re-send commands to the ca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icitly described herein. This performs no useful func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ymptoms which mask another problem. When in doub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beying the protocol as set forth her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commands to the card, be careful that you allow enoug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o respond with an acknowledgment when expected. Response ti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one interface to the next, and may vary according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ctivity on the card. The acknowledgment is your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 has been executed. You may want your progra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an improperly installed or defective interface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set a time-out for receiving an ack fro m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command. You should use a long time-out, e.g.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Commands of course don't take that long to execut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arm to the user in such a long time-out. If the time-out 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ack, then something is wrong anyway and the user w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hort delay in this case. It is best to use the PC BIOS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ime-outs; beware of programmed delay loops on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! More than one popular commercial p rogram ran fine whe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an XT, but operated improperly when faster machine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et the card on entry to and exit from your program.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in a given state when your program starts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reset the card to its default state as some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roperly) assume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misused command is the reset command. Two errors in use are co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getting that the card does not return an ack to the reset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ART mode, and 2) assuming that the card will reset in a tim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ctually required. A good procedure for issuing the reset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, then start a 250 millisecond time-out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is received before the time-out ends, then continu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no ack is received by the end of the time-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card was in UART mode, and therefore did not return an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card should now be in intelligent mod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et. You can then issue a second reset command (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) to which you should definitely receive an 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