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SoundBlaster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PSBK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vor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evor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201 Teak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dland, TX. 79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  License</w:t>
        <w:tab/>
        <w:tab/>
        <w:tab/>
        <w:t xml:space="preserve">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READ THE FOLLOWING TERMS AND CONDITIONS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 WITH THEM, YOU SHOULD PROMPTLY DELETE THE ENTIRE TOOLK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INDICATES YOUR ACCEPTANCE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Pascal SoundBlaster ToolKit (TPSBK) is not Public Doma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not  free.  It is  Copyright(c) 1991  by Trevor  Robinson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product names mentioned are  trademarks or registered tra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program are  granted a limited three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  <w:tab/>
        <w:t>to  TPSBK  to  evaluate  the  programs</w:t>
        <w:tab/>
        <w:t>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 usage  of  TPSBK  beyond  evaluation  time 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copies of TPSBK beyond 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may  NOT</w:t>
        <w:tab/>
        <w:t>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registration screen  and all</w:t>
        <w:tab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etary program output must never be altered, removed, bypa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to  others  subject  to  the  above  restrictions</w:t>
        <w:tab/>
        <w:t>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-numeration  may be  accepted  for TPSBK.  This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PSBK  must be 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license information, the FULL documentation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accompanying files.  The archive distributed by me must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PSBK  available for 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archive  (TPSBK100.ZIP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or  an equivalent  archive may be  made available  only in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Refer  to section  FILE  LISTING</w:t>
        <w:tab/>
        <w:t>to  verify  complete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  If the  contents appear  altered or  not complete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 latest release  of TPSBK  directly  from  me by  sen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diskette labeled with  the word "TPSBK".  Please include $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  License</w:t>
        <w:tab/>
        <w:tab/>
        <w:tab/>
        <w:t xml:space="preserve">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 TPSBK   subject  to  the</w:t>
        <w:tab/>
        <w:t>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</w:t>
        <w:tab/>
        <w:t>obtaining  WRITTEN  permission from 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 statement does not  apply to</w:t>
        <w:tab/>
        <w:t>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PSBK.  The  registered  software is protected  under United</w:t>
        <w:tab/>
        <w:t>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.  It must be treated just like a book with certain exce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I authorize the making of archival copies of the registere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for the sole purpose of backing-up your software and protecting your</w:t>
      </w:r>
    </w:p>
    <w:p>
      <w:pPr>
        <w:pStyle w:val="PreformattedText"/>
        <w:bidi w:val="0"/>
        <w:jc w:val="left"/>
        <w:rPr/>
      </w:pPr>
      <w:r>
        <w:rPr/>
        <w:tab/>
        <w:t xml:space="preserve"> 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provided the customer has purchased from me one</w:t>
      </w:r>
    </w:p>
    <w:p>
      <w:pPr>
        <w:pStyle w:val="PreformattedText"/>
        <w:bidi w:val="0"/>
        <w:jc w:val="left"/>
        <w:rPr/>
      </w:pPr>
      <w:r>
        <w:rPr/>
        <w:tab/>
        <w:t xml:space="preserve">  copy of the  registered software for</w:t>
        <w:tab/>
        <w:t>each one sold or distributed.</w:t>
      </w:r>
    </w:p>
    <w:p>
      <w:pPr>
        <w:pStyle w:val="PreformattedText"/>
        <w:bidi w:val="0"/>
        <w:jc w:val="left"/>
        <w:rPr/>
      </w:pPr>
      <w:r>
        <w:rPr/>
        <w:tab/>
        <w:t xml:space="preserve">  The provisions of this software license shall also be applicable to</w:t>
      </w:r>
    </w:p>
    <w:p>
      <w:pPr>
        <w:pStyle w:val="PreformattedText"/>
        <w:bidi w:val="0"/>
        <w:jc w:val="left"/>
        <w:rPr/>
      </w:pPr>
      <w:r>
        <w:rPr/>
        <w:tab/>
        <w:t xml:space="preserve">  third parties receiving copies of the  registered softwar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You may transfer this software and license to another party if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 party agrees  to accept  the terms  and conditions  of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,  and you either  transfer or  destroy all  copies in your</w:t>
      </w:r>
    </w:p>
    <w:p>
      <w:pPr>
        <w:pStyle w:val="PreformattedText"/>
        <w:bidi w:val="0"/>
        <w:jc w:val="left"/>
        <w:rPr/>
      </w:pPr>
      <w:r>
        <w:rPr/>
        <w:tab/>
        <w:t xml:space="preserve">  possession  whether in  printed or  machine- readable form.</w:t>
        <w:tab/>
        <w:t>Th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 all portions  of the  software contained  or merged into</w:t>
      </w:r>
    </w:p>
    <w:p>
      <w:pPr>
        <w:pStyle w:val="PreformattedText"/>
        <w:bidi w:val="0"/>
        <w:jc w:val="left"/>
        <w:rPr/>
      </w:pPr>
      <w:r>
        <w:rPr/>
        <w:tab/>
        <w:t xml:space="preserve"> 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By saying, "just like a book",  I  mean that the registered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location to  another so  long as  there is</w:t>
        <w:tab/>
        <w:t>ABSOLUTELY  NO</w:t>
      </w:r>
    </w:p>
    <w:p>
      <w:pPr>
        <w:pStyle w:val="PreformattedText"/>
        <w:bidi w:val="0"/>
        <w:jc w:val="left"/>
        <w:rPr/>
      </w:pPr>
      <w:r>
        <w:rPr/>
        <w:tab/>
        <w:t xml:space="preserve">  POSSIBILITY  of it being  used at one  location while  being used at</w:t>
      </w:r>
    </w:p>
    <w:p>
      <w:pPr>
        <w:pStyle w:val="PreformattedText"/>
        <w:bidi w:val="0"/>
        <w:jc w:val="left"/>
        <w:rPr/>
      </w:pPr>
      <w:r>
        <w:rPr/>
        <w:tab/>
        <w:t xml:space="preserve">  another.  Just  like a book  that cannot  be read  by two 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people in  two  different  locations at  the sam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You may  include this software in your  applications and 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them at your discretion.   You may not  distribute any portion(s) of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that are not integrated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You may NOT include this software in programs that are toolk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is effective until terminated. 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by destroying the software together with all copies, modi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s and merged portions in any form.  The license also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ail to comply with the terms and conditions 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  License</w:t>
        <w:tab/>
        <w:tab/>
        <w:tab/>
        <w:t xml:space="preserve">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 D E R I N G</w:t>
        <w:tab/>
        <w:t xml:space="preserve">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PSBK,  you are free to utilize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advantages  to  registered.   You</w:t>
        <w:tab/>
        <w:t>will  receive  in  the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of  TPSBK with  the registration  screen and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 a printed  copy of the  documentation, and you 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in the</w:t>
        <w:tab/>
        <w:t>mail when significant  enhancements have been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 Once  registered,</w:t>
        <w:tab/>
        <w:t>all upgrades are  available  for a $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ee plus the original TPSBK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$15 dollars plus an</w:t>
        <w:tab/>
        <w:t>additional $5 for  shipping/handling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 the latest shareware and registered versions of TPSBK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 receive the latest  shareware version of TPSB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U.S. residents : I can only accept U.S. currency.   Also add $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P G R A D I N G   T O</w:t>
        <w:tab/>
        <w:t xml:space="preserve"> L A T E S T   T P S B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PSBK by sending in their TPSBK ORIGINAL DISK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$5 (service and handling).</w:t>
        <w:tab/>
        <w:t xml:space="preserve"> Please use the  following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pgrading.</w:t>
        <w:tab/>
        <w:t xml:space="preserve"> If there has been an address change, please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PSBK.  The disk will be  reformatted and the current Master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it.  Any  disk in poor condition will be  replaced by 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 label is  missing or the diskette does not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</w:t>
        <w:tab/>
        <w:t>TPSBK,</w:t>
        <w:tab/>
        <w:t>the update  will be  refused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 Ordering</w:t>
        <w:tab/>
        <w:tab/>
        <w:tab/>
        <w:t xml:space="preserve">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revor Robi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201 Teakwood Tr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dland, TX. 79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ab/>
        <w:t>TPSBK  Upgrade to new version</w:t>
        <w:tab/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When 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You must retur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ing your copy of the registered </w:t>
      </w:r>
    </w:p>
    <w:p>
      <w:pPr>
        <w:pStyle w:val="PreformattedText"/>
        <w:bidi w:val="0"/>
        <w:jc w:val="left"/>
        <w:rPr/>
      </w:pPr>
      <w:r>
        <w:rPr/>
        <w:tab/>
        <w:tab/>
        <w:t>version of TPSB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ab/>
        <w:t>TPSBK  Evaluation Copy</w:t>
        <w:tab/>
        <w:tab/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  <w:tab/>
        <w:t>TPSBK  Registration with diskette</w:t>
        <w:tab/>
        <w:t xml:space="preserve">   $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 including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printe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Foreign orders add $5 shipping &amp; handling)</w:t>
        <w:tab/>
        <w:t xml:space="preserve"> Shipping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X residents please add 7.75% sales tax)</w:t>
        <w:tab/>
        <w:t xml:space="preserve">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   [] 5 1/4 in. disks     [] 3 1/2 in.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ne:    [] Turbo Pascal 5.5    [] Turbo Pascal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U.S. Funds in U.S. Dollars.</w:t>
        <w:tab/>
        <w:t>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 Warranty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PSBK 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r application,</w:t>
        <w:tab/>
        <w:t>that software operation will be un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rror free, and any warranties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 have tried to be as through as possible while debugging TPSB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hall not  be liable</w:t>
        <w:tab/>
        <w:t>for any  damages,  whether direct,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,  or consequential  arising from a  failure of this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 files to  operate in a  manner desired by the  user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be liable for any damage to  data or property which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 event  will I be  liable to you for any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 profits,  lost  savings  or  other  incidental or</w:t>
        <w:tab/>
        <w:t>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</w:t>
        <w:tab/>
        <w:t>arising out of your use or  inability to use the program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 TPSBK   please  feel  free</w:t>
        <w:tab/>
        <w:t>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 days from date of  shipment by me.  Any returned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Table Of Contents</w:t>
        <w:tab/>
        <w:tab/>
        <w:t xml:space="preserve">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A B L E   O F</w:t>
        <w:tab/>
        <w:t xml:space="preserve">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i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TPSBK 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(diskette sent out) 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formation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SoundBlaster Driver 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SoundBlaster BASIC Players 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SoundBlaster PianoMan Players 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SoundBlaster MultiPart Player 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SoundBlaster CMF Player 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Demo Files 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Music Conversion Programs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Programmers Programming Tips ..................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Common Questions and Answers ..................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Revision History ................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Future Enhancements .............................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   Introduction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rbo Pascal SoundBlaster Toolkit (TPSBK), is,  as far as I k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 SoundBlaster  toolkit for  Turbo Pascal.   It contain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o  access the  SoundBlaster.   Most don't  need any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river.  Included in this version are routines to play Cre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e  Music Files,  great music  files that don't  waste a lot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There are  routines to play music files  contain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BASIC PLAY verb.   They aren't the best  sounding  files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of them available and even simple music can sound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oundBlaster.   Routines for playing  PianoMan music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cluded.  If you haven't seen PianoMan, check your local BB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reat shareware music  composer by Neil Rubenking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se  files around too.   One of the best  things ab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 is  that it can play all of the  mentioned files in the ba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... Requiring no attention from you.  It can also pla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PianoMan files,  such as ENTRTAN*.MUS.  These files ar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archive and the  PianoMan archive.   It plays notes from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dividually on different channels, producing quality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 the most powerful tool is the  ability to play  single 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 single notes to play any file format.   They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usic composers.  You can also load custom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because the is the first version, and the 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 difficult to program,  the full  capabilities of the  Sou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ster  aren't  available.   Mainly playing of voice files.   I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new  driver to be able to  play files  from the disk. 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sn't enough memory to play most voice files.   Hopefully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listed in the Future Enhancements Section, (Appendix 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vailable by version 2 or 3.  But the amount of work I'm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depends on the response from you,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System Information</w:t>
        <w:tab/>
        <w:tab/>
        <w:t xml:space="preserve">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requires an IBM PC/XT/AT or close compatible running MS-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A hard drive is recommended  although it is not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reative Lab's SoundBlaster card is also required needless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on a hard disk, copy the archive (TPSBK100.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Turbo Pasc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PSBK100.ZIP C:\T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have PKUNZIP either in your  Turbo Pascal  directory or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you PATH variable.</w:t>
        <w:tab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TPSBK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 self-extracting archive (TPSBK100.EXE), 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the proper directory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stalling on a floppy follow the same steps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your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r ready.</w:t>
        <w:tab/>
        <w:t xml:space="preserve"> To get an understanding of the toolkit, read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with the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  File Listing</w:t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 L E</w:t>
        <w:tab/>
        <w:t xml:space="preserve"> L I S T I N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riefly lists  those files  included with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PS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.TXT</w:t>
        <w:tab/>
        <w:t xml:space="preserve"> Prints out a registration form on  your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lded and mailed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DRIVE.TPU</w:t>
        <w:tab/>
        <w:t xml:space="preserve"> Main program that contains all basic SoundBla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rument and note playing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ASIC.TPU</w:t>
        <w:tab/>
        <w:t xml:space="preserve"> Unit to play files containing data similar t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by the BASIC PLAY ver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KBAS.TPU</w:t>
        <w:tab/>
        <w:t xml:space="preserve"> Same as SBBASIC but capable of playing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KMUZ.TPU</w:t>
        <w:tab/>
        <w:t xml:space="preserve"> Unit to play PianoMan 4 files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OPIANO.TPU</w:t>
        <w:tab/>
        <w:t xml:space="preserve"> Unit to play PianoMan files earlier than 4 in fo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NPIANO.TPU</w:t>
        <w:tab/>
        <w:t xml:space="preserve"> Unit to play PianoMan 4 files in fore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OMULTI.TPU</w:t>
        <w:tab/>
        <w:t xml:space="preserve"> Unit to play up to 9 PianoMan files at the sam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produce up to 9-part harmonies.  Earlier than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CMF.TPU</w:t>
        <w:tab/>
        <w:t xml:space="preserve"> Unit to play Creative Music Files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DEMO.PAS</w:t>
        <w:tab/>
        <w:t xml:space="preserve"> Program to demonstrate all functions except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ound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DOS.PAS</w:t>
        <w:tab/>
        <w:t xml:space="preserve"> Program to demonstrate background play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CMFDEM.PAS</w:t>
        <w:tab/>
        <w:t xml:space="preserve"> Program to demonstrate playing of CM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2MUZ.EXE</w:t>
        <w:tab/>
        <w:t xml:space="preserve"> Converts old PianoMan files to PianoMan 4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2MUS.EXE</w:t>
        <w:tab/>
        <w:t xml:space="preserve"> Converts BASIC PLAY file to old PianoMa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DEMO.EXE</w:t>
        <w:tab/>
        <w:t xml:space="preserve"> Compiled TPSBK demon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DOS.EXE</w:t>
        <w:tab/>
        <w:t xml:space="preserve"> Compiled Musical DOS (SBBKMUZ demonstr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CMFDEM.EXE</w:t>
        <w:tab/>
        <w:t xml:space="preserve"> Compiled CMF p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FE.MUZ</w:t>
        <w:tab/>
        <w:t xml:space="preserve"> BASIC music file: Solfeggi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NOR.MUS</w:t>
        <w:tab/>
        <w:t xml:space="preserve"> Old PianoMan music file: C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XIE.MUZ</w:t>
        <w:tab/>
        <w:t xml:space="preserve"> New PianoMan music file: Dix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TAN*.MUS</w:t>
        <w:tab/>
        <w:t xml:space="preserve"> Old PianoMan multipart files: The Enterta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LBEL*.MUS      Old PianoMan multipart files: PAKL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MAN.CMF</w:t>
        <w:tab/>
        <w:t xml:space="preserve"> Awesome Creative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 xml:space="preserve">      TPSBK SoundBlaster Driver </w:t>
        <w:tab/>
        <w:t xml:space="preserve">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O U N D B L A S T E R</w:t>
        <w:tab/>
        <w:t xml:space="preserve"> D R I V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DRIVE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Driv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Type = Array [0..1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DVersion = $0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IOAdd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indIOAddr : Word;</w:t>
      </w:r>
    </w:p>
    <w:p>
      <w:pPr>
        <w:pStyle w:val="PreformattedText"/>
        <w:bidi w:val="0"/>
        <w:jc w:val="left"/>
        <w:rPr/>
      </w:pPr>
      <w:r>
        <w:rPr/>
        <w:t>{ Searches ports $220 - $260 for SoundBlaster card.  Returns 0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This routine sets SBIOAddr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o be compatible with AdLib cards, these FM music routine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 $388 and $389.  If FindIOAddr returns 0, an AdLib card may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tatusRegister : Byte;</w:t>
      </w:r>
    </w:p>
    <w:p>
      <w:pPr>
        <w:pStyle w:val="PreformattedText"/>
        <w:bidi w:val="0"/>
        <w:jc w:val="left"/>
        <w:rPr/>
      </w:pPr>
      <w:r>
        <w:rPr/>
        <w:t>{ Returns the FM status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RQ   �</w:t>
        <w:tab/>
        <w:t xml:space="preserve"> FLAG</w:t>
        <w:tab/>
        <w:t xml:space="preserve">  �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�  T1   �  T2   �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Card;</w:t>
      </w:r>
    </w:p>
    <w:p>
      <w:pPr>
        <w:pStyle w:val="PreformattedText"/>
        <w:bidi w:val="0"/>
        <w:jc w:val="left"/>
        <w:rPr/>
      </w:pPr>
      <w:r>
        <w:rPr/>
        <w:t>{ This must be called to initialize the FM synthesizer chip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imer1(Count : Byte);</w:t>
      </w:r>
    </w:p>
    <w:p>
      <w:pPr>
        <w:pStyle w:val="PreformattedText"/>
        <w:bidi w:val="0"/>
        <w:jc w:val="left"/>
        <w:rPr/>
      </w:pPr>
      <w:r>
        <w:rPr/>
        <w:t>{ Timer1 is an 8 bit presettable counter.  It has a resolution of 80u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is the preset value to be loaded into the counter.  If an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, the Timer1 flag in the status register is set, and the p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reloaded into the counter.  In addition to normal timer fu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Timer1 is also used for control of composite speech synthesis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imer2(Count : Byte);</w:t>
      </w:r>
    </w:p>
    <w:p>
      <w:pPr>
        <w:pStyle w:val="PreformattedText"/>
        <w:bidi w:val="0"/>
        <w:jc w:val="left"/>
        <w:rPr/>
      </w:pPr>
      <w:r>
        <w:rPr/>
        <w:t>{ Timer2 is similar to Timer1 except that its resolution is 320use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imerControl(Control : Byte);</w:t>
      </w:r>
    </w:p>
    <w:p>
      <w:pPr>
        <w:pStyle w:val="PreformattedText"/>
        <w:bidi w:val="0"/>
        <w:jc w:val="left"/>
        <w:rPr/>
      </w:pPr>
      <w:r>
        <w:rPr/>
        <w:t>{ This procedure is used to start, stop and control flags of th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RQ   �</w:t>
        <w:tab/>
        <w:t xml:space="preserve"> MASK</w:t>
        <w:tab/>
        <w:t xml:space="preserve">  �</w:t>
        <w:tab/>
        <w:tab/>
        <w:tab/>
        <w:t xml:space="preserve">  �   START/STOP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ST   �  T1   �  T2   �</w:t>
        <w:tab/>
        <w:tab/>
        <w:tab/>
        <w:t xml:space="preserve">  �  T1   �   T2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(Start/Stop Timer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it is 1, the preset value is loaded into Timer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starts.  When this bit is 0, Timer1 does not ope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(Start/Stop Timer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the same function as D0 for Timer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(Mask Timer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it is 1, the flag for Timer2 in the status regis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ed (always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(Mask Timer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ask flag for Timer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(IRQ-RE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to 1, the IRQ and Timer flags in the status regis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0.  This bit then resets itself to 0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SMMode_KbdSplit(MKS : Byte);</w:t>
      </w:r>
    </w:p>
    <w:p>
      <w:pPr>
        <w:pStyle w:val="PreformattedText"/>
        <w:bidi w:val="0"/>
        <w:jc w:val="left"/>
        <w:rPr/>
      </w:pPr>
      <w:r>
        <w:rPr/>
        <w:t>{ This procedure causes the synthesizer to operate in music mode or spe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hesis mode and determines the keyboard split for keyboard sca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SM   �  SEL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(NOTE SEL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it controls the split point of the keyboard.</w:t>
        <w:tab/>
        <w:t>When 0, the k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plit is the second bit from the most significant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Number.  The MSB of the F-Number is used wh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SELECT =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CTAVE  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DATA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-NUMBER 9 �   1   �   1   �   1   �   1   �   1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-NUMBER 8 � 0 � 1 � 0 � 1 � 0 � 1 � 0 � 1 � 0 � 1 � 0 � 1 � 0 � 1 � 0 � 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LIT NUM  � 0 � 1 � 2 � 3 � 4 � 5 � 6 � 7 � 8 � 9 �10 �11 �12 �13 �14 �1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SELECT = 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CTAVE  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OCK DATA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-NUMBER 9 � 0 � 1 � 0 � 1 � 0 � 1 � 0 � 1 � 0 � 1 � 0 � 1 � 0 � 1 � 0 � 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LIT NUM  � 0 � 1 � 2 � 3 � 4 � 5 � 6 � 7 � 8 � 9 �10 �11 �12 �13 �14 �15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(CS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osite sine wave speech synthesis mode is selected when 1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must be off when this mode is selecte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M_VIB_EG_KSR_Multiple(InstNum, Modulator, Carrier : Byte);</w:t>
      </w:r>
    </w:p>
    <w:p>
      <w:pPr>
        <w:pStyle w:val="PreformattedText"/>
        <w:bidi w:val="0"/>
        <w:jc w:val="left"/>
        <w:rPr/>
      </w:pPr>
      <w:r>
        <w:rPr/>
        <w:t>{ This procedure controls several parameters affecting the timb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M   �  VIB  �  EG   �  KSR  �</w:t>
        <w:tab/>
        <w:t xml:space="preserve">       MULTIPLE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-D3 (MULTI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M equation with the multiplication factor includ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(t) = A sin (Mc Wc t + I sin (Mm Wm 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is the output amplitude</w:t>
      </w:r>
    </w:p>
    <w:p>
      <w:pPr>
        <w:pStyle w:val="PreformattedText"/>
        <w:bidi w:val="0"/>
        <w:jc w:val="left"/>
        <w:rPr/>
      </w:pPr>
      <w:r>
        <w:rPr/>
        <w:tab/>
        <w:t xml:space="preserve">  I is the modulation index (amplitude of Modulator)</w:t>
      </w:r>
    </w:p>
    <w:p>
      <w:pPr>
        <w:pStyle w:val="PreformattedText"/>
        <w:bidi w:val="0"/>
        <w:jc w:val="left"/>
        <w:rPr/>
      </w:pPr>
      <w:r>
        <w:rPr/>
        <w:tab/>
        <w:t xml:space="preserve">  Wc is the carrier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Wm is the modulator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Mc is the multiplication factor for Carrier cell</w:t>
      </w:r>
    </w:p>
    <w:p>
      <w:pPr>
        <w:pStyle w:val="PreformattedText"/>
        <w:bidi w:val="0"/>
        <w:jc w:val="left"/>
        <w:rPr/>
      </w:pPr>
      <w:r>
        <w:rPr/>
        <w:tab/>
        <w:t xml:space="preserve">  Mm is the multiplication factor for Modulator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onship between MULTIPLE and multiplication factor 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PLE � MULTIPLICATION �  � MULTIPLE � MULTIPLICATION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     �     FACTOR</w:t>
        <w:tab/>
        <w:t>�  �</w:t>
        <w:tab/>
        <w:t xml:space="preserve">      �     FACTOR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Ĵ  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0    �       0.5</w:t>
        <w:tab/>
        <w:t>�  �</w:t>
        <w:tab/>
        <w:t xml:space="preserve"> 8    �        8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1    �</w:t>
        <w:tab/>
        <w:t>1</w:t>
        <w:tab/>
        <w:t>�  �</w:t>
        <w:tab/>
        <w:t xml:space="preserve"> 9    �        9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2    �</w:t>
        <w:tab/>
        <w:t>2</w:t>
        <w:tab/>
        <w:t>�  �</w:t>
        <w:tab/>
        <w:t xml:space="preserve"> A    �       10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3    �</w:t>
        <w:tab/>
        <w:t>3</w:t>
        <w:tab/>
        <w:t>�  �</w:t>
        <w:tab/>
        <w:t xml:space="preserve"> B    �       10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4    �</w:t>
        <w:tab/>
        <w:t>4</w:t>
        <w:tab/>
        <w:t>�  �</w:t>
        <w:tab/>
        <w:t xml:space="preserve"> C    �       12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5    �</w:t>
        <w:tab/>
        <w:t>5</w:t>
        <w:tab/>
        <w:t>�  �</w:t>
        <w:tab/>
        <w:t xml:space="preserve"> D    �       12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6    �</w:t>
        <w:tab/>
        <w:t>6</w:t>
        <w:tab/>
        <w:t>�  �</w:t>
        <w:tab/>
        <w:t xml:space="preserve"> E    �       15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 xml:space="preserve">  7    �</w:t>
        <w:tab/>
        <w:t>7</w:t>
        <w:tab/>
        <w:t>�  �</w:t>
        <w:tab/>
        <w:t xml:space="preserve"> F    �       15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(KEY SCALING R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it is set to 1, the envelope length is gradually short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gher notes on the keyboard ar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(ENVELOPE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minishing sound is selected when this bit is 0 and a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when it is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(VIBRA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bit to 1 cause a vibrato effect to be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(AMPLITUDE MODUL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bit to 1 causes tremolo to be applied to operator cell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KSL_TotalLevel(InstNum, Modulator, Carrier : Byte);</w:t>
      </w:r>
    </w:p>
    <w:p>
      <w:pPr>
        <w:pStyle w:val="PreformattedText"/>
        <w:bidi w:val="0"/>
        <w:jc w:val="left"/>
        <w:rPr/>
      </w:pPr>
      <w:r>
        <w:rPr/>
        <w:t>{ This procedure controls the attenuation of the operator cells'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KSL</w:t>
        <w:tab/>
        <w:t xml:space="preserve">  �</w:t>
        <w:tab/>
        <w:tab/>
        <w:t xml:space="preserve">       TOTAL LEVEL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-D5 (TOTAL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LEVEL attenuates the operator's output.  Varying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an operator functioning as a carrier results in a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all level of the sound contributed to the voice by that op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the volume changes.  Attenuating the output from a mod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he frequency spectrum produces by the carrier.  TOTA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range of 0 to 63.  Maximum attenuation is 47.25 dB.  Deg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uation is given be the following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uation = TOTAL LEVEL * 0.75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-D7 (KEYBOARD SCALING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SL produces a gradual decrease in note output level towards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 notes.  The degree of attenuation is controlled as follow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7 � D6 � Degree of Attenu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 �  0 �           0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�  0 �       1.5dB/OC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 �  1 �        3dB/OCT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�  1 �        6dB/OCT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ttack_Decay(InstNum, Modulator, Carrier : Byte);</w:t>
      </w:r>
    </w:p>
    <w:p>
      <w:pPr>
        <w:pStyle w:val="PreformattedText"/>
        <w:bidi w:val="0"/>
        <w:jc w:val="left"/>
        <w:rPr/>
      </w:pPr>
      <w:r>
        <w:rPr/>
        <w:t>{ The ATTACK RATE is the rising time for the sound.  The DECAY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inishing time after the attack.  These rates range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ATTACK RATE </w:t>
        <w:tab/>
        <w:t xml:space="preserve">  �</w:t>
        <w:tab/>
        <w:t xml:space="preserve">      DECAY 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^3     2^2     2^1     2^0  �   2^3     2^2     2^1     2^0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ustain_Release(InstNum, Modulator, Carrier : Byte);</w:t>
      </w:r>
    </w:p>
    <w:p>
      <w:pPr>
        <w:pStyle w:val="PreformattedText"/>
        <w:bidi w:val="0"/>
        <w:jc w:val="left"/>
        <w:rPr/>
      </w:pPr>
      <w:r>
        <w:rPr/>
        <w:t>{ For continuing sounds, the SUSTAIN LEVEL gives the point of chang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uated sound in the decay mode changes to a sound having a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t level.</w:t>
        <w:tab/>
        <w:t>For diminishing sounds, the sustain level gives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decay mode changes to the rele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tinuing sounds, the RELEASE RATE defines the rate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disappears after the notes is turned off.  For diminishing sou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rate indicates the attenuation after the sustain level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SUSTAIN LEVEL</w:t>
        <w:tab/>
        <w:t xml:space="preserve">  �</w:t>
        <w:tab/>
        <w:t xml:space="preserve">     RELEASE RAT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4dB    12dB    6dB     3dB  �   2^3     2^2     2^1     2^0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lock_FNum(InstNum, Modulator, Carrier : Byte);</w:t>
      </w:r>
    </w:p>
    <w:p>
      <w:pPr>
        <w:pStyle w:val="PreformattedText"/>
        <w:bidi w:val="0"/>
        <w:jc w:val="left"/>
        <w:rPr/>
      </w:pPr>
      <w:r>
        <w:rPr/>
        <w:t>{ This procedure determines the octave and frequency of the outpu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F-NUMBER (L)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� KEYON �</w:t>
        <w:tab/>
        <w:t xml:space="preserve">    BLOCK</w:t>
        <w:tab/>
        <w:t xml:space="preserve">  �  F-NUMBER (H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-D7 (F-NUMBER L) &amp; D0-D1 (F-NUMBER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-Number is a 10 bit number that determines the frequenc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-D4 (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3 buts determine the octave of the output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(KEY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e is 1, the channels is ON and voiced.  When 0, the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among F-NUMBER, BLOCK and output frequenc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= 50000 * F-NUMBER * 2^BLOCK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FOR BLOCK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</w:t>
        <w:tab/>
        <w:t xml:space="preserve">     �</w:t>
        <w:tab/>
        <w:tab/>
        <w:t>� FNUM H �</w:t>
        <w:tab/>
        <w:t xml:space="preserve">     F-NUMBER L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 � FREQUENCY � F-NUMBER 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�</w:t>
        <w:tab/>
        <w:t xml:space="preserve">     �</w:t>
        <w:tab/>
        <w:tab/>
        <w:t>� D1  D0 � D7  D6  D5  D4  D3  D2  D1  D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#  �   277.2   �</w:t>
        <w:tab/>
        <w:t xml:space="preserve">  363</w:t>
        <w:tab/>
        <w:t>�  0   1 �  0</w:t>
        <w:tab/>
        <w:t>1   1</w:t>
        <w:tab/>
        <w:t>0   1</w:t>
        <w:tab/>
        <w:t>0   1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</w:t>
        <w:tab/>
        <w:t xml:space="preserve"> �   293.7   �</w:t>
        <w:tab/>
        <w:t xml:space="preserve">  385</w:t>
        <w:tab/>
        <w:t>�  0   1 �  1</w:t>
        <w:tab/>
        <w:t>0   0</w:t>
        <w:tab/>
        <w:t>0   0</w:t>
        <w:tab/>
        <w:t>0   0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#  �   311.1   �</w:t>
        <w:tab/>
        <w:t xml:space="preserve">  408</w:t>
        <w:tab/>
        <w:t>�  0   1 �  1</w:t>
        <w:tab/>
        <w:t>0   0</w:t>
        <w:tab/>
        <w:t>1   1</w:t>
        <w:tab/>
        <w:t>0   0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</w:t>
        <w:tab/>
        <w:t xml:space="preserve"> �   329.6   �</w:t>
        <w:tab/>
        <w:t xml:space="preserve">  432</w:t>
        <w:tab/>
        <w:t>�  0   1 �  1</w:t>
        <w:tab/>
        <w:t>0   1</w:t>
        <w:tab/>
        <w:t>1   0</w:t>
        <w:tab/>
        <w:t>0   0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</w:t>
        <w:tab/>
        <w:t xml:space="preserve"> �   349.2   �</w:t>
        <w:tab/>
        <w:t xml:space="preserve">  458</w:t>
        <w:tab/>
        <w:t>�  0   1 �  1</w:t>
        <w:tab/>
        <w:t>1   0</w:t>
        <w:tab/>
        <w:t>0   1</w:t>
        <w:tab/>
        <w:t>0   1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#  �   370.0   �</w:t>
        <w:tab/>
        <w:t xml:space="preserve">  485</w:t>
        <w:tab/>
        <w:t>�  0   1 �  1</w:t>
        <w:tab/>
        <w:t>1   1</w:t>
        <w:tab/>
        <w:t>0   0</w:t>
        <w:tab/>
        <w:t>1   0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</w:t>
        <w:tab/>
        <w:t xml:space="preserve"> �   392.0   �</w:t>
        <w:tab/>
        <w:t xml:space="preserve">  514</w:t>
        <w:tab/>
        <w:t>�  1   0 �  0</w:t>
        <w:tab/>
        <w:t>0   0</w:t>
        <w:tab/>
        <w:t>0   0</w:t>
        <w:tab/>
        <w:t>0   1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#  �   415.3   �</w:t>
        <w:tab/>
        <w:t xml:space="preserve">  544</w:t>
        <w:tab/>
        <w:t>�  1   0 �  0</w:t>
        <w:tab/>
        <w:t>0   1</w:t>
        <w:tab/>
        <w:t>0   0</w:t>
        <w:tab/>
        <w:t>0   0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</w:t>
        <w:tab/>
        <w:t xml:space="preserve"> �   440.0   �</w:t>
        <w:tab/>
        <w:t xml:space="preserve">  577</w:t>
        <w:tab/>
        <w:t>�  1   0 �  0</w:t>
        <w:tab/>
        <w:t>1   0</w:t>
        <w:tab/>
        <w:t>0   0</w:t>
        <w:tab/>
        <w:t>0   0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#  �   466.2   �</w:t>
        <w:tab/>
        <w:t xml:space="preserve">  611</w:t>
        <w:tab/>
        <w:t>�  1   0 �  0</w:t>
        <w:tab/>
        <w:t>1   1</w:t>
        <w:tab/>
        <w:t>0   0</w:t>
        <w:tab/>
        <w:t>0   1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</w:t>
        <w:tab/>
        <w:t xml:space="preserve"> �   493.9   �</w:t>
        <w:tab/>
        <w:t xml:space="preserve">  647</w:t>
        <w:tab/>
        <w:t>�  1   0 �  1</w:t>
        <w:tab/>
        <w:t>0   0</w:t>
        <w:tab/>
        <w:t>0   0</w:t>
        <w:tab/>
        <w:t>1   1</w:t>
        <w:tab/>
        <w:t>1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</w:t>
        <w:tab/>
        <w:t xml:space="preserve"> �   523.3   �</w:t>
        <w:tab/>
        <w:t xml:space="preserve">  686</w:t>
        <w:tab/>
        <w:t>�  1   0 �  1</w:t>
        <w:tab/>
        <w:t>0   1</w:t>
        <w:tab/>
        <w:t>0   1</w:t>
        <w:tab/>
        <w:t>1   1</w:t>
        <w:tab/>
        <w:t>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AMVIBDepth_Rhythm(RegData : Byte);</w:t>
      </w:r>
    </w:p>
    <w:p>
      <w:pPr>
        <w:pStyle w:val="PreformattedText"/>
        <w:bidi w:val="0"/>
        <w:jc w:val="left"/>
        <w:rPr/>
      </w:pPr>
      <w:r>
        <w:rPr/>
        <w:t>{ This allows for control of amplitude modulation and vibrato depth, sel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f rhythm mode, and ON/OFF control of various rhythm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DEPTH</w:t>
        <w:tab/>
        <w:t xml:space="preserve">  �  RHY- � BASS  � SNARE �  TOM  �  TOP  �   HI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M   �  VIB  �  THM  � DRUM  � DRUM  �  TOM  �  CYM  �   HA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-D5 (RHYTH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hesizer is set to rhythm sound mode when D5 is 1.  D0-D4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/OFF control of the various rhythm instruments.  The last 3 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must be off.  Slots 13-18 correspond to the rhythm sound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Data such as rate must be input as a value appropriate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thm soun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ERCUSSION INSTRUMENT � OPERATOR CEL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Bass Drum       �      13,16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Hi Hat          �      14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om Tom         �      15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Snare Drum      �      17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op Cymbal      �      18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(VIB DEP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brato depth is 14 cent when 1, 7 cent when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(AM DEP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molo depth is 4.8dB when 1, 1dB when 0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aveSelect(InstNum, Modulator, Carrier : Byte);</w:t>
      </w:r>
    </w:p>
    <w:p>
      <w:pPr>
        <w:pStyle w:val="PreformattedText"/>
        <w:bidi w:val="0"/>
        <w:jc w:val="left"/>
        <w:rPr/>
      </w:pPr>
      <w:r>
        <w:rPr/>
        <w:t>{ When Wave Select is on, the output sine wave is distorted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 xml:space="preserve">  �    WAVE SEL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1 � D0 �   Waveform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�    �  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� ��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 �  0 �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�    �    �      �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�       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�  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 �  1 � ��  �       �</w:t>
      </w:r>
    </w:p>
    <w:p>
      <w:pPr>
        <w:pStyle w:val="PreformattedText"/>
        <w:bidi w:val="0"/>
        <w:jc w:val="left"/>
        <w:rPr/>
      </w:pPr>
      <w:r>
        <w:rPr/>
        <w:t xml:space="preserve">    �    �    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�  ��</w:t>
      </w:r>
      <w:r>
        <w:rPr/>
        <w:t>Ŀ  ��Ŀ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�  0 � ��  ���  � �</w:t>
      </w:r>
    </w:p>
    <w:p>
      <w:pPr>
        <w:pStyle w:val="PreformattedText"/>
        <w:bidi w:val="0"/>
        <w:jc w:val="left"/>
        <w:rPr/>
      </w:pPr>
      <w:r>
        <w:rPr/>
        <w:t xml:space="preserve">    �    �    �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�    �  �</w:t>
      </w:r>
      <w:r>
        <w:rPr/>
        <w:t>Ŀ   �Ŀ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�  1 � �� �  �� �   �</w:t>
      </w:r>
    </w:p>
    <w:p>
      <w:pPr>
        <w:pStyle w:val="PreformattedText"/>
        <w:bidi w:val="0"/>
        <w:jc w:val="left"/>
        <w:rPr/>
      </w:pPr>
      <w:r>
        <w:rPr/>
        <w:t xml:space="preserve">    �    �    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FeedBack_Connect(InstNum, RegData : Byte);</w:t>
      </w:r>
    </w:p>
    <w:p>
      <w:pPr>
        <w:pStyle w:val="PreformattedText"/>
        <w:bidi w:val="0"/>
        <w:jc w:val="left"/>
        <w:rPr/>
      </w:pPr>
      <w:r>
        <w:rPr/>
        <w:t>{ This procedure determines the modulation factor for self-feed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of FM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D7      D6      D5      D4      D3      D2      D1      D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�</w:t>
        <w:tab/>
        <w:t xml:space="preserve">  FEEDBACK</w:t>
        <w:tab/>
        <w:t xml:space="preserve">  �   CON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(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ontrols the manner in which the two operator c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 The FM modulation mode is selected when this bit i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operator cells are connected in parallel for sine wav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posite mode when this bit is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-D3 (FEED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modulation factor for feedback FM modulation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EEDBACK  �   0   �   1   �   2   �   3   �   4   �   5   �   6   �   7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ULATION �       �       �       �       �       �       �       �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CTOR   �   0   � II/16 � II/8  � II/4  � II/2  �  II   �  2II  �  4II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TPSBK SoundBlaster Driver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gh-Level Procedur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Instrument(Inst : Byte; InstData : InstType);</w:t>
      </w:r>
    </w:p>
    <w:p>
      <w:pPr>
        <w:pStyle w:val="PreformattedText"/>
        <w:bidi w:val="0"/>
        <w:jc w:val="left"/>
        <w:rPr/>
      </w:pPr>
      <w:r>
        <w:rPr/>
        <w:t>{ This procedure loads an instrument of InstType into the FM synthesiz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ment data starts at offset $24 of an SBI fil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NoteOn(Inst, Oct, Note : Byte);</w:t>
      </w:r>
    </w:p>
    <w:p>
      <w:pPr>
        <w:pStyle w:val="PreformattedText"/>
        <w:bidi w:val="0"/>
        <w:jc w:val="left"/>
        <w:rPr/>
      </w:pPr>
      <w:r>
        <w:rPr/>
        <w:t>{ The procedure plays a note (1-12) in an octave (0-7) on channel (1-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1 is C#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NoteOff(Inst, Oct, Note : Byte);</w:t>
      </w:r>
    </w:p>
    <w:p>
      <w:pPr>
        <w:pStyle w:val="PreformattedText"/>
        <w:bidi w:val="0"/>
        <w:jc w:val="left"/>
        <w:rPr/>
      </w:pPr>
      <w:r>
        <w:rPr/>
        <w:t>{ The procedure stops a note (1-12) in an octave (0-7) on channel (1-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is version, octave and note are ignored.)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TPSBK Basic Play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A S I C   P L A Y E 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BKBAS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Basic Music Play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BKB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DOS, CRT, SB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ong = Procedu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Action = (EndRepeatSong,RepeatSong,ResumeSong,StopSong,SuspendS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b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CheckAbor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BasicBackInit: boolean;</w:t>
      </w:r>
    </w:p>
    <w:p>
      <w:pPr>
        <w:pStyle w:val="PreformattedText"/>
        <w:bidi w:val="0"/>
        <w:jc w:val="left"/>
        <w:rPr/>
      </w:pPr>
      <w:r>
        <w:rPr/>
        <w:t>{ This returns true if the background buffer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  This function must be called before any other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asicShutdownBack;</w:t>
      </w:r>
    </w:p>
    <w:p>
      <w:pPr>
        <w:pStyle w:val="PreformattedText"/>
        <w:bidi w:val="0"/>
        <w:jc w:val="left"/>
        <w:rPr/>
      </w:pPr>
      <w:r>
        <w:rPr/>
        <w:t>{ This procedure deallocates memory used by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BackgroundInit must be called to play music again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asicPlay (TuneString:String);</w:t>
      </w:r>
    </w:p>
    <w:p>
      <w:pPr>
        <w:pStyle w:val="PreformattedText"/>
        <w:bidi w:val="0"/>
        <w:jc w:val="left"/>
        <w:rPr/>
      </w:pPr>
      <w:r>
        <w:rPr/>
        <w:t>{ The BasicPlay procedure uses a string very similar to that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verb in BASIC.  If the background buffer has not been install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Play will ignore the command to play music in the background (MB)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BasicFile(Filename : String) : Boolean;</w:t>
      </w:r>
    </w:p>
    <w:p>
      <w:pPr>
        <w:pStyle w:val="PreformattedText"/>
        <w:bidi w:val="0"/>
        <w:jc w:val="left"/>
        <w:rPr/>
      </w:pPr>
      <w:r>
        <w:rPr/>
        <w:t>{ The PlayBasicFile function takes the name of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f BASIC PLAY data.  It returns False if the file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r opene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BasicPlayingInBack: Boolean;</w:t>
      </w:r>
    </w:p>
    <w:p>
      <w:pPr>
        <w:pStyle w:val="PreformattedText"/>
        <w:bidi w:val="0"/>
        <w:jc w:val="left"/>
        <w:rPr/>
      </w:pPr>
      <w:r>
        <w:rPr/>
        <w:t>{ BasicPlayingInBack return True if music is playing in the backgr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otherwise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asicPlayingMode(Action: SongAction);</w:t>
      </w:r>
    </w:p>
    <w:p>
      <w:pPr>
        <w:pStyle w:val="PreformattedText"/>
        <w:bidi w:val="0"/>
        <w:jc w:val="left"/>
        <w:rPr/>
      </w:pPr>
      <w:r>
        <w:rPr/>
        <w:t>{ BasicPlayingMode accepts one of these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RepeatSong   Stop when finis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eatSong</w:t>
        <w:tab/>
        <w:t xml:space="preserve">   Repeat when finis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meSong</w:t>
        <w:tab/>
        <w:t xml:space="preserve">   Continue mus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pSong</w:t>
        <w:tab/>
        <w:t xml:space="preserve">   Stop music in buffer immediat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spendSong</w:t>
        <w:tab/>
        <w:t xml:space="preserve">   Pause musi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TPSBK Basic Play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asicPlayANote(Oct,Note: Byte; Duration,Paus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asicPlayANote puts a note into the background music buffer and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.  Oct is an octave (0-7).  Note is a note (1-13).  Du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e note in milliseconds (1-32767).  Pause is the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ote in milliseconds  (1-32767).  Its is used for stac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C#</w:t>
        <w:tab/>
        <w:t xml:space="preserve"> 2)  D</w:t>
        <w:tab/>
        <w:t xml:space="preserve">   3)  D#    4)  E    5)  F    6)  F#</w:t>
        <w:tab/>
        <w:t xml:space="preserve"> 7)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G#</w:t>
        <w:tab/>
        <w:t xml:space="preserve"> 9)  A</w:t>
        <w:tab/>
        <w:t xml:space="preserve">  10)  A#   11)  B   12)  C   13)  Rest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BASIC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Basic Music Play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Ba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SB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b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CheckAbor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asicPlay (TuneString:String);</w:t>
      </w:r>
    </w:p>
    <w:p>
      <w:pPr>
        <w:pStyle w:val="PreformattedText"/>
        <w:bidi w:val="0"/>
        <w:jc w:val="left"/>
        <w:rPr/>
      </w:pPr>
      <w:r>
        <w:rPr/>
        <w:t>{ The BasicPlay procedure uses a string very similar to that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verb in BASIC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BasicFile(Filename : String) : Boolean;</w:t>
      </w:r>
    </w:p>
    <w:p>
      <w:pPr>
        <w:pStyle w:val="PreformattedText"/>
        <w:bidi w:val="0"/>
        <w:jc w:val="left"/>
        <w:rPr/>
      </w:pPr>
      <w:r>
        <w:rPr/>
        <w:t>{ The PlayBasicFile function takes the name of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of BASIC PLAY data.  It returns False if the file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r opene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TPSBK Basic Play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asicCheckAbort  is True,  the unit  will check for Escape,  Contr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,  and Control-C keys.</w:t>
        <w:tab/>
        <w:t xml:space="preserve"> BasicPlay will abort and set BasicAb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.  If music is  playing in the background,  you must trap thes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 PlayingMode(StopS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characters ar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. G    The musical notes A thru G.  A note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n accidental ('#' or '+' for sharp and '-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t.)  Additionally, a note (With optional shar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t) may also be followed by a number deno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length (1 for a whole note thru 64 for a 64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)   The note, with optional accident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may also be followed by one or more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"), each of which extends the note by one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existing value.  For example, two dots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ngth of 9/4 the original value, and three d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ngth of 27/8 the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      Specifies the default length of the not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n" must be 1 for a whole note thru 64 for a 64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)  The initial default value is 4 (quarter n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z        Specifies the fraction of the note length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is actually sounding.  "z" is one of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, "N", or "L", which have thes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   Music staccato   (3/4 of note 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N   Music normal     (7/8 of note 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L   Music legato     (all of not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SBBKBAS is being used, "z" can also be "F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F</w:t>
        <w:tab/>
        <w:t>Music foreground (normal note lengt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B</w:t>
        <w:tab/>
        <w:t>Music background (normal note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     Specifies the octave in which the not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layed (0 thru 7).  The initial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ve is 3, which is the octave which begin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      Specifies that no sound is to be made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.  "n" (optional) is the note length (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hole note thru 64 for a 64th note.)  If "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mitted, the current default note length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dots may follow, each of which ext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by one half of its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TPSBK PianoMan Players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      Specifies the tempo in beats per minute (32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.)  The initial default value i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       Increases notes one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        Decreases notes one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 must use either SBBASIC or SBBKMUZ, NOT BOTH!  They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cedure and variable names and will get confused.  SBBAS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included for programs  that don't need  background pla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he extr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TPSBK PianoMan Players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I A N O M A N</w:t>
        <w:tab/>
        <w:t xml:space="preserve"> P L A Y E 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OPIANO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PianoMan Play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OPia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SB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PianoCheckAbor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OldPiano(Filename 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and variable names are the same in SBNPiano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"Old" is replace with a "New".  (PlayOldPiano is PlayNewPian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ldPianoCheckAbort is True, the unit aborts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TPSBK MultiPart Player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U L T I P A R T   P L A Y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OMULTI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Multi-Part PianoMan Play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OMult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SB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ultiCheckAbor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ldAddFile(Filename : String);</w:t>
      </w:r>
    </w:p>
    <w:p>
      <w:pPr>
        <w:pStyle w:val="PreformattedText"/>
        <w:bidi w:val="0"/>
        <w:jc w:val="left"/>
        <w:rPr/>
      </w:pPr>
      <w:r>
        <w:rPr/>
        <w:t>{ Adds a file name to the Multiple Play List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OldClearList;</w:t>
      </w:r>
    </w:p>
    <w:p>
      <w:pPr>
        <w:pStyle w:val="PreformattedText"/>
        <w:bidi w:val="0"/>
        <w:jc w:val="left"/>
        <w:rPr/>
      </w:pPr>
      <w:r>
        <w:rPr/>
        <w:t>{ Clears the Multiple Play Li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OldMulti : Boolean;</w:t>
      </w:r>
    </w:p>
    <w:p>
      <w:pPr>
        <w:pStyle w:val="PreformattedText"/>
        <w:bidi w:val="0"/>
        <w:jc w:val="left"/>
        <w:rPr/>
      </w:pPr>
      <w:r>
        <w:rPr/>
        <w:t>{ Plays files contained in the Multiple Play List.  Return tru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ldMultiCheckAbort is True, the unit aborts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  TPSBK CMF Player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M F   P L A Y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SECTION FOR SBCMF.TP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Turbo Pascal SoundBlaster CMF Player by Trevor Robi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1, Trevor Robins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SBC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CRT, 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aSize = 640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= Array [1..FileDataSize] Of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aTyp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: Array[0..3] Of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_Blk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_Blk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_Per_Beat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_Ticks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_Title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er_Name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_Remark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_Used : Array[0..15] Of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_Num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_Tempo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Data : Data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aP = ^FileDataTyp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I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indDriverInt : Byte;</w:t>
      </w:r>
    </w:p>
    <w:p>
      <w:pPr>
        <w:pStyle w:val="PreformattedText"/>
        <w:bidi w:val="0"/>
        <w:jc w:val="left"/>
        <w:rPr/>
      </w:pPr>
      <w:r>
        <w:rPr/>
        <w:t>{ The function FindDriverInt searches the possible interrupts the CM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could be located at and returns its interrupt number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0 if the driver is not loaded.  It is called durin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GetDriverVersion : Word;</w:t>
      </w:r>
    </w:p>
    <w:p>
      <w:pPr>
        <w:pStyle w:val="PreformattedText"/>
        <w:bidi w:val="0"/>
        <w:jc w:val="left"/>
        <w:rPr/>
      </w:pPr>
      <w:r>
        <w:rPr/>
        <w:t>{ The function GetDriverVersion returns the version of the CMF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in use.   The high and low order bytes  contain th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inor version number, respectively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  TPSBK CMF Player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usicStatusByte(Var StatusByte : Byte);</w:t>
      </w:r>
    </w:p>
    <w:p>
      <w:pPr>
        <w:pStyle w:val="PreformattedText"/>
        <w:bidi w:val="0"/>
        <w:jc w:val="left"/>
        <w:rPr/>
      </w:pPr>
      <w:r>
        <w:rPr/>
        <w:t>{ SetMusicStatusByte provides the driver with the address of the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byte.  The driver updates the byte under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set it to 0 during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t it to FF hex when music output 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t it to 0 when the driver comes to the end of the music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en it encounters a Control Event, the driver updates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Control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oes not change it when the music is paused and resumed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LoadInstruments(Insts, SegInsts, OfsInsts : Word);</w:t>
      </w:r>
    </w:p>
    <w:p>
      <w:pPr>
        <w:pStyle w:val="PreformattedText"/>
        <w:bidi w:val="0"/>
        <w:jc w:val="left"/>
        <w:rPr/>
      </w:pPr>
      <w:r>
        <w:rPr/>
        <w:t>{ The procedure LoadInstruments loads the  number of instruments sp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d by Insts from the Instrument Block located at SegInsts:OfsInsts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usicSpeed(Speed : Word);</w:t>
      </w:r>
    </w:p>
    <w:p>
      <w:pPr>
        <w:pStyle w:val="PreformattedText"/>
        <w:bidi w:val="0"/>
        <w:jc w:val="left"/>
        <w:rPr/>
      </w:pPr>
      <w:r>
        <w:rPr/>
        <w:t>{ SetMusicSpeed informs  the driver of the clock  speed to use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music output.  Speed is the clock frequency in hert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96Hz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TransposeMusic(Semitone : Integer);</w:t>
      </w:r>
    </w:p>
    <w:p>
      <w:pPr>
        <w:pStyle w:val="PreformattedText"/>
        <w:bidi w:val="0"/>
        <w:jc w:val="left"/>
        <w:rPr/>
      </w:pPr>
      <w:r>
        <w:rPr/>
        <w:t>{ TransposeMusic allows transposition of the music.  Semiton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semitones to transpose.  A positive value transpo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to a higher key, a negative value transposes to a lower key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Music(SegMusic, OfsMusic : Word) : Word;</w:t>
      </w:r>
    </w:p>
    <w:p>
      <w:pPr>
        <w:pStyle w:val="PreformattedText"/>
        <w:bidi w:val="0"/>
        <w:jc w:val="left"/>
        <w:rPr/>
      </w:pPr>
      <w:r>
        <w:rPr/>
        <w:t>{ PlayMusic plays the music block located at SegMusic:OfsMus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 The first byte of the music block must be a delta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which is usually zero.  The music status byte is set to FF 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programs the system timer using the clock rate se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usicSpeed.  The music status byte it set to 0 when finish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another song is currently activ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topMusic : Word;</w:t>
      </w:r>
    </w:p>
    <w:p>
      <w:pPr>
        <w:pStyle w:val="PreformattedText"/>
        <w:bidi w:val="0"/>
        <w:jc w:val="left"/>
        <w:rPr/>
      </w:pPr>
      <w:r>
        <w:rPr/>
        <w:t>{ StopMusic stops the music and resets the music status byte to 0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 if no music was activ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setDriver : Word;</w:t>
      </w:r>
    </w:p>
    <w:p>
      <w:pPr>
        <w:pStyle w:val="PreformattedText"/>
        <w:bidi w:val="0"/>
        <w:jc w:val="left"/>
        <w:rPr/>
      </w:pPr>
      <w:r>
        <w:rPr/>
        <w:t>{ ResetDriver turns off the FM chips and resets the instrument t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It returns a 1 if music was activ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auseMusic : Word;</w:t>
      </w:r>
    </w:p>
    <w:p>
      <w:pPr>
        <w:pStyle w:val="PreformattedText"/>
        <w:bidi w:val="0"/>
        <w:jc w:val="left"/>
        <w:rPr/>
      </w:pPr>
      <w:r>
        <w:rPr/>
        <w:t>{ PauseMusic pauses the active music.  It returns 1 if no music was activ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  TPSBK CMF Player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sumeMusic : Word;</w:t>
      </w:r>
    </w:p>
    <w:p>
      <w:pPr>
        <w:pStyle w:val="PreformattedText"/>
        <w:bidi w:val="0"/>
        <w:jc w:val="left"/>
        <w:rPr/>
      </w:pPr>
      <w:r>
        <w:rPr/>
        <w:t>{ ResumeMusic resumes the previously paused music.  Returns 1 if no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aused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layCMFFile(Fname : String) : Word;</w:t>
      </w:r>
    </w:p>
    <w:p>
      <w:pPr>
        <w:pStyle w:val="PreformattedText"/>
        <w:bidi w:val="0"/>
        <w:jc w:val="left"/>
        <w:rPr/>
      </w:pPr>
      <w:r>
        <w:rPr/>
        <w:t>{ PlayCMFFile plays a CMF file using the above commands.  It 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key is pressed or the music is finished.  If a key pres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CMFFile Return C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FM Driver Not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Error Allocat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Error Resetting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Error Read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Error Playing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Error Stopping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Error Closing File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quires SBFMDRV.CO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 TPSBK Demo Files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E M O</w:t>
        <w:tab/>
        <w:t xml:space="preserve"> F I L 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DEMO.PAS contains examples of all TPSBK except PianoMan and CM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laying.  It demonstrates fore/background basic play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of old and new PianoMan files in the foreground, and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ld and new Multiple Part Piano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DOS.PAS demonstrates playing of PianoMan music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.  It loads a file of your choice then exits to DOS,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your music file!  With a good song, it can take mu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edom of DO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CMFDEM.PAS plays a Creative Music File (CMF) specifi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  (Requires SBFMDRV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Mus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FE.MUZ</w:t>
        <w:tab/>
        <w:t xml:space="preserve"> BASIC music file: Solfeggi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INOR.MUS</w:t>
        <w:tab/>
        <w:t xml:space="preserve"> Old PianoMan music file: C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XIE.MUZ</w:t>
        <w:tab/>
        <w:t xml:space="preserve"> New PianoMan music file: Dix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TAN*.MUS</w:t>
        <w:tab/>
        <w:t xml:space="preserve"> Old PianoMan multipart files: The Enterta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LBEL*.MUS      Old PianoMan multipart files: PAKL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MAN.CMF</w:t>
        <w:tab/>
        <w:t xml:space="preserve"> Awesome Creative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Music Conversion Programs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U S I C   C O N V E R S I O N</w:t>
        <w:tab/>
        <w:t xml:space="preserve"> P R O G R A M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2M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verts files containing basic PLAY verb data to PianoMan files in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dNote = Record</w:t>
      </w:r>
    </w:p>
    <w:p>
      <w:pPr>
        <w:pStyle w:val="PreformattedText"/>
        <w:bidi w:val="0"/>
        <w:jc w:val="left"/>
        <w:rPr/>
      </w:pPr>
      <w:r>
        <w:rPr/>
        <w:tab/>
        <w:t xml:space="preserve">   Octave, Note, Staccato : Byte;</w:t>
      </w:r>
    </w:p>
    <w:p>
      <w:pPr>
        <w:pStyle w:val="PreformattedText"/>
        <w:bidi w:val="0"/>
        <w:jc w:val="left"/>
        <w:rPr/>
      </w:pPr>
      <w:r>
        <w:rPr/>
        <w:tab/>
        <w:t xml:space="preserve">   Duration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ab/>
        <w:t xml:space="preserve"> NoteFile = File Of FiledN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2MUZ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verts old PianoMan data files to new, smaller PianoMan 4.0 files</w:t>
      </w:r>
    </w:p>
    <w:p>
      <w:pPr>
        <w:pStyle w:val="PreformattedText"/>
        <w:bidi w:val="0"/>
        <w:jc w:val="left"/>
        <w:rPr/>
      </w:pPr>
      <w:r>
        <w:rPr/>
        <w:tab/>
        <w:t xml:space="preserve">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dNote = Record</w:t>
      </w:r>
    </w:p>
    <w:p>
      <w:pPr>
        <w:pStyle w:val="PreformattedText"/>
        <w:bidi w:val="0"/>
        <w:jc w:val="left"/>
        <w:rPr/>
      </w:pPr>
      <w:r>
        <w:rPr/>
        <w:tab/>
        <w:t xml:space="preserve">   Octave, NoteStaccato : Byte;</w:t>
      </w:r>
    </w:p>
    <w:p>
      <w:pPr>
        <w:pStyle w:val="PreformattedText"/>
        <w:bidi w:val="0"/>
        <w:jc w:val="left"/>
        <w:rPr/>
      </w:pPr>
      <w:r>
        <w:rPr/>
        <w:tab/>
        <w:t xml:space="preserve">   Duration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jc w:val="left"/>
        <w:rPr/>
      </w:pPr>
      <w:r>
        <w:rPr/>
        <w:tab/>
        <w:t xml:space="preserve"> NoteFile = File Of FiledNo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4 high order bits of NoteStaccato contain the note, the 4 low</w:t>
      </w:r>
    </w:p>
    <w:p>
      <w:pPr>
        <w:pStyle w:val="PreformattedText"/>
        <w:bidi w:val="0"/>
        <w:jc w:val="left"/>
        <w:rPr/>
      </w:pPr>
      <w:r>
        <w:rPr/>
        <w:tab/>
        <w:t xml:space="preserve"> order bits contain the Stac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2MU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new PianoMan 4.0 data files to old Piano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 xml:space="preserve">    Programmers Programming Tips</w:t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R O G R A M M E R S   P R O G R A M M I N G   T I P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tips or suggestions to make TPSBK easier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please sha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Common Questions and Answers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 M M O N   Q U E S T I O N S</w:t>
        <w:tab/>
        <w:t xml:space="preserve"> A N D</w:t>
        <w:tab/>
        <w:t xml:space="preserve"> A N S W E 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n't been asked any questions, ye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PSBK  v1.00</w:t>
        <w:tab/>
        <w:tab/>
        <w:t xml:space="preserve">  Revision History</w:t>
        <w:tab/>
        <w:tab/>
        <w:t xml:space="preserve">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E V I S I O N</w:t>
        <w:tab/>
        <w:t xml:space="preserve"> H I S T O 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0 - 7/23/91</w:t>
      </w:r>
    </w:p>
    <w:p>
      <w:pPr>
        <w:pStyle w:val="PreformattedText"/>
        <w:bidi w:val="0"/>
        <w:jc w:val="left"/>
        <w:rPr/>
      </w:pPr>
      <w:r>
        <w:rPr/>
        <w:tab/>
        <w:t xml:space="preserve"> Comple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SBK  v1.00             Future Enhancements   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U T U R E   E N H A N C E M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laying and Recording of VOC bigger than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uble Disk Buffering Playing and Recording of 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M Music using Rhythm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-to-Spe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Lib RO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thing else I can think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