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    __    __     ____     __   __    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_  \    |  \  /  |   |    |   |  \ /  |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/ \__|   |   \/   |    |  |     \  ~  /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___     |        |    |  |      |   | 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  \    |  /\/\  |    |  |      |   |       | | 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\  |   |  |  |  |    |  |      |   |       | |/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_/  |   |  |  |  |    |  |     /  ^  \      |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/    |__|  |__|   |____|   |__/ \__|     \__/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atcom C DOS/4G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1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imultaneous sounds on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 protected mode.  The sounds are stored anywhe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ixed into a small buffer as needed.  It uses aut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On a SB16 is installed, it will use 16-bit sou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ound quality.  Full source for Watcom 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/4GW extend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are loaded anywhere in memory.  The data is mix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buffer one block at a time, then copied down to an 8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conventional memory for 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, Win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of 512 gives a latency of about 1/43 of a seco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that can pass between when the sound sta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when the sound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ointer:  The SMIX module MUST be compiled using the "-z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.  The Watcom code generator erroneous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= DS when generating code for an interrupt handler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EBP to address data in DS and your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ck fault upon the first sound interrupt.  "-zu"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ot to make this assumption and is the best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bug.  (Another option is to disable optimiz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er will generate terrible code)  Due to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d for Watcom C protected mode, sound cards on IRQ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is version of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also have available a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library and am working on a digital music library, 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volume contro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w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w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Added support for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Fixed a problem with output on Sound BlasterP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mixing code.  Modified code in exi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Modif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- Fixed a detection problem with sound cards on DMA0. 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 interface.  Modified interrrupt acknowledgement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Added sound_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smix.h and copied the interface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c to 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- Fixed a problem in addressing the second half of the DM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Fixed a problem in addressing the second half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.  Variable sampling rate.  Added lib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linking in SMIX.  Added FILE_ID.DIZ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