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 __    __     ____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_  \    |  \  /  |   |    |   |  \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\__|   |   \/   |    |  |     \  ~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__     |      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  \    |  /\/\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\  |   |  |  |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/  |   |  |  |  |    |  |     /  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/    |__|  |__|   |____|   |__/ 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Ethan Brodsky (12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compatible sound card.  It uses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a SBPro or higher is installed, eliminating click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B16 is installed, it will use 16-bit sound output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  Full Turbo Pascal source is included and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implementation to the Borland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, or the sampling rate specified in the 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out of the ordinary) and tell me whether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my SB16 and SBPro.  I have reports that it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, a ThunderBoard, and several other compatibles, as well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, Win9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sage is currently around 5% with one sound on my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ound, and about 10% using 8 sounds.  This can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lock size. (There is a lot of overhead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XMS driver has to switch into protected mod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tional memory)  As the block size is increased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will also increase.  New sound effects are only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block, so a block size of 512 gives a latenc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3 of a second.  This is the maximum time that will pass betw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Sound procedure is called and when the sound 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block size also means that mor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(7*BlockSize bytes with 8-bit output, and 11*Block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utput)  I would recommend a block size between 128 a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 about the three counters display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first one counts in the CPU's free time, the seco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that have occurred, and the thi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 currently being played.  If you have any problems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he run-time library will free the 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left allocated.  The handles and memory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boot.  It is not enough just to deallocate X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code, because a run-time error or Halt will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mory has been deallocated.  I would recommend us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deallocate memory, as demonstrated in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keep the exit chain intact, or SMIX's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lled, possibly causing static and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ampling rate used for output by chang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MIX source file.  If you decide to do this,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must be sampled at the rate you specify, or they will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requency.  Higher sampling rates will increase CPU usag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ate larger than 22050 HZ or SMIX will not work on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the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either uses a raw 8-bit unsigned file format, or in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.  I have included a program that will convert WAV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ormat necessary, and a program to combine raw sound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.  The WAV files must be 8-bit and sampled at 2205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utput will be distorted.  If you have changed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SMIX source file then the sounds should be samp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DLIB utility included with this package to build sou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yntax for SNDLIB is similar to that of Borland's TLI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restrictive.  Remember that resourc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key", which comes after the filename when adding a re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 8 character case-insensitive string that is should be pas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ad sound function after you have opened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algorithm I use for the SB16 sacrifices volum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is means that the mixed output will be fairly qui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ounds cards.  However, the SB16 has fairly load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about right.  If you think that the output is too 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16-bit output by passing "0" as the 16-bit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B initialization function, ignoring what the 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 (changable at 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less than 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resource files allow you to store all sound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brodsky@pobox.com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brodsky@psl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archives.msdos.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oast.net /SimTel/msdos/sound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the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a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b - Fixed a sound quality problem for sound ca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uto-initialized DMA transfers.  Commented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- Optimized time-critical code. 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output under certain circumstances.  Thanks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den from Creative Labs for pointing out t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ddress calculation.  Added support for shar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- Made MixingBlock static to improve efficiency.  Fixe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8-bit single cycle output.  Improved 8-bit single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quality by removing redundant D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cedure to reset sound card on termination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utilitization to under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 - Fixed a file problem and modified exit procedu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 - Fixed a detection problem with sound cards on DMA0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  - Added support for sound resource files.  New WAV2RAW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rrectly converts all conformant WAV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  - Fixed a problem in loading sounds from re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a "burp" at the end of certain sound files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T. Lewis for his assistance in resolving this probl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minor bug i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  - Squeezed a few more cycles from mixing routine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.  Optimized mixing code.  Added FILE_ID.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