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SB_PA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contains utilities for programming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cards in Turbo Pascal. They were compiled with TP 7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lmost anything less. In writing SB_UNIT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Pascal functions without inline assembly; not so luc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_V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are all fully commented with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quired to perform each task. It should be *very* easy to 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languages (like C &lt;blech&gt; ;-)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_UNIT.PAS,TPU : Master unit for all functions - inclu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base address detection, direct por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M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_VOC,EXE : An example program to use SB_UNIT which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 of the unit as well as double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-INFO.TXT : Some information about the .VOC file forma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PORTS.TXT : Some information about the DMA ports (aga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(except SB_SampleDMA, see below) work perfect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/33 and Sound Blaster Pro CT-1330 - Base 220h, IRQ 5, DM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'm positive they will work on any configur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esting will be the ultimate ju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SB_SampleDMA procedure doesn't work. I have no idea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pparently .VOC files with sample rates &gt; 22.05 kHz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ormat for storing their sample rate. PLAY_VO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mat and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B_SampleDM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mix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be some interrupt-driven direct 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RQ/DM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reo and compression support, if I can fi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