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C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cda is a simpel program to read Audio data directly (digital) from a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built and tested on a Panasonic CR-562B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for MKCDE driver 4.12 on my CR-562B drive, with a interfac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 the READ-LONG driver call, so it is possible that it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D-ROM drive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work also on a Panasonic CR-563 drive with a soundblaster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drives are much alike (except for the unused digital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-563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terface is simple. Just answer th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please mail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 am interested to hear if the program works on other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: 1 minute of AUDIO data is about 10Mb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aas Hemstra (hst@mh.n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keleistraat 58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3 SP Gouda, The Netherland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