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 Player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Vladimir (Wladows) A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my DOOM music player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pack this archive and run MUSPLAY.EXE with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contains two demo songs taken from wide-spread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, DEMO1.MUS is taken from CLASSIC2.WAD (collected by Scott Kear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MO2.MUS comes from INVADE1.WAD (by Andy Chen and Claude Mar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include any of the original DOOM songs to avoid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's copyright. If you have DOOM (everyone has ...), you also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 The only task is to extract the songs from DOOM.WAD.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, I will include a program which will do this for you. (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t,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 File Player  Version 1.50  (c) 1994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PLAY filename.MUS [/B[path]GENMIDI.OP2] [/1] [/M] [/Ccmd]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bank    set different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don't use double-voic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play in mono -- thru Adlib instead of SoundBlaster Pr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cmd     exec DOS command cmd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play continuously (loo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ban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MUSPLAY to look for different instrument bank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GENMIDI.OP2. Use this also if you run MUSPLA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so called "double-voice" instruments. This feature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hannels instead of one to create each sound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use distinct values to create richer sounds.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ality slightly, but uses more channels. Gener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setting enabled, but if you have a good reason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SoundBlaster Pro II extensions. The player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dlib 9-channel mono synth. Use this if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strongest feature. This allows any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layer is replaying the song on the background.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was performed to make this reliable and non-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S applications. MUSPLAY is guaranteed to run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extended games like DOOM (if you disable DOOM's own music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:-). It is not wise to run any other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music under MUSPLAY -- the program will not hang up (proba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wo songs played at once would sound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terrorizing your enemies -- let some song play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Stop playing immediately and return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Invoke COMMAND.COM. Does not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ysRq     Fast forward (skip some part of a song).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USPLAY plays o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 File Player  Version 1.50  (c) 1994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 II detected (18 channels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DEMO1.M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GENMIDI.OP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... mm:ss:ttt  pp (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mm:ss:ttt' is playing time (m-minutes, s-seconds, t-milli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p' is the number of notes being played and 'cc' is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cessor 386 or higher (if you have DOOM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card (Adlib or SB Pro II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-AT compatible machine (with standard Real-Time Clock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memory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version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128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 playback (to use samples instead of FM sy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. if you have a nice set of MIDI instrument samples, you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owners) could contact me, I woul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screen display (not console-like) with graphical bar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I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L4 support -- if anyone knows something about it, let the wor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S or XMS support (to play songs not stored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_INTROA.MUS from original DOOM.WAD is not played correctly (som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 loud). I can't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